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22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04 июня 2010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tabs>
          <w:tab w:val="clear" w:pos="708"/>
          <w:tab w:val="left" w:pos="648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Шашерина А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/>
      </w:pPr>
      <w:r>
        <w:rPr>
          <w:szCs w:val="24"/>
        </w:rPr>
        <w:tab/>
        <w:t>Шепелева Т.А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ерминова О.Н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/>
      </w:pPr>
      <w:r>
        <w:rPr>
          <w:szCs w:val="24"/>
        </w:rPr>
        <w:t>Секретарь котировочной комиссии</w:t>
        <w:tab/>
        <w:t>Жуковская М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3 от 27.05.2010 о проведении запроса котировок размещено на официальном сайте администрации города Перми 27 мая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22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07, г. Пермь, ул. Сибирская, 80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135500 руб. 00 коп.</w:t>
      </w:r>
      <w:r>
        <w:rPr/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Суров Д.С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амчатовская, 18-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3156468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.06.2010, 15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еф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ульвар Гагарина, д. 113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754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.06.2010, 12 час. 1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Баяндина Н.М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09211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.06.2010, 14 час. 22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Суро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5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еф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5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соответствует (отсутствие мен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Баяндин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5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соответствует (отсутствие меню, отсутствие адреса в котировочной заявке)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1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Сурова Д.С., котировочная заявка соответствует всем требованиям, установленным в извещении о проведении запроса котировок. Цена муниципального контракта </w:t>
      </w:r>
      <w:r>
        <w:rPr>
          <w:szCs w:val="24"/>
        </w:rPr>
        <w:t xml:space="preserve">135500,00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Червонных А.В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Не присутствовала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Шашерина А.А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/>
      </w:pPr>
      <w:r>
        <w:rPr>
          <w:szCs w:val="24"/>
        </w:rPr>
        <w:tab/>
        <w:t>Шепелева Т.А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Перминова О.Н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/>
      </w:pPr>
      <w:r>
        <w:rPr>
          <w:szCs w:val="24"/>
        </w:rPr>
        <w:t>Секретарь котировочной комиссии:</w:t>
        <w:tab/>
        <w:t>Жуковская М.А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20:00Z</dcterms:created>
  <dc:creator>Администратор</dc:creator>
  <dc:description/>
  <cp:keywords/>
  <dc:language>en-US</dc:language>
  <cp:lastModifiedBy>опер5</cp:lastModifiedBy>
  <cp:lastPrinted>2010-06-04T15:35:00Z</cp:lastPrinted>
  <dcterms:modified xsi:type="dcterms:W3CDTF">2010-06-04T11:36:00Z</dcterms:modified>
  <cp:revision>2</cp:revision>
  <dc:subject/>
  <dc:title>Протокол № 1</dc:title>
</cp:coreProperties>
</file>