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редняя общеобразовательная школа № 2 с углубленным изучением предметов гуманитарного профиля»  г. Перми (далее – Заказчик) в лице директора Красносельских Валентины Леонид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220 учащихся, посещающих лагерь с дневным пребыванием детей МОУ  СОШ № 2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Советская, 33.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,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«СОШ № 2 с углубленным изучением предметов гуманитарного профиля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оветская, 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563000380; МОУ «СОШ № 2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001686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 ИНН 59022916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ректор школы № 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 В.Л. Красносельских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трех разового питания учащихся. Меню повторяется каждые 10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6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7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8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1:00Z</dcterms:created>
  <dc:creator>orlov</dc:creator>
  <dc:description/>
  <cp:keywords/>
  <dc:language>en-US</dc:language>
  <cp:lastModifiedBy>Пользователь</cp:lastModifiedBy>
  <cp:lastPrinted>2010-05-14T08:58:00Z</cp:lastPrinted>
  <dcterms:modified xsi:type="dcterms:W3CDTF">2010-06-03T09:47:00Z</dcterms:modified>
  <cp:revision>4</cp:revision>
  <dc:subject/>
  <dc:title>УТВЕРЖДАЮ</dc:title>
</cp:coreProperties>
</file>