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3-М от «4» июн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олока и молочных продукт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ДОУ «ЦРР – детский сад №371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ко и молочные продук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цельное (жирность 2,5%, п/эт.уп. 1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; ТУ 9222-150-00419785-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3,00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до 11 утра по заявке учреждения от 1 шт (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(п/эт. уп. 1 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 молочный (питьевой, п/эт.уп. 0,5 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217-00419785-00; ГОСТ Р 51331-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2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 (п/эт. уп. 0.5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4-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2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(15% жир., весова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; ТУ 9222-355-00419785-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(весовой жир.5%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(жирность 72,5%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(45%жир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616-85, 11041-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Илона</cp:lastModifiedBy>
  <cp:lastPrinted>2010-06-04T08:50:00Z</cp:lastPrinted>
  <dcterms:modified xsi:type="dcterms:W3CDTF">2010-06-04T02:50:00Z</dcterms:modified>
  <cp:revision>11</cp:revision>
  <dc:subject/>
  <dc:title/>
</cp:coreProperties>
</file>