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-М от «4» июн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молока и молочных продуктов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№371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молока и молочных прод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91 780 рублей 29 копе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ахановская, 6а, (корпус №1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ьва Толстого, 6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Бабушкина, 4, (корпус №3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ЦРР – детский сад №371» структурное подразделение №3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Бабушкина, 4,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7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7.06.2010 до 17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i/>
                <w:sz w:val="20"/>
              </w:rPr>
              <w:t>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>Заявки, поданные  позднее 17.00 17.06.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Центр развития ребенка – детский сад №371№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22,  г. Пермь, ул. Стахановская, 6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асина Илона Николае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23-06-07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s365perm@yandex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МДОУ № 371</w:t>
        <w:tab/>
        <w:tab/>
        <w:tab/>
        <w:t xml:space="preserve">            </w:t>
        <w:tab/>
        <w:t xml:space="preserve">    </w:t>
        <w:tab/>
        <w:t xml:space="preserve">      </w:t>
        <w:tab/>
        <w:tab/>
        <w:t>О.В. Аранце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СОК</dc:creator>
  <dc:description/>
  <cp:keywords/>
  <dc:language>en-US</dc:language>
  <cp:lastModifiedBy>Илона</cp:lastModifiedBy>
  <cp:lastPrinted>2010-06-04T08:42:00Z</cp:lastPrinted>
  <dcterms:modified xsi:type="dcterms:W3CDTF">2010-06-04T02:42:00Z</dcterms:modified>
  <cp:revision>18</cp:revision>
  <dc:subject/>
  <dc:title>ИЗВЕЩЕНИЕ № __ от «___» __________ 200 _ года</dc:title>
</cp:coreProperties>
</file>