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-М от «4» 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u w:val="single"/>
              </w:rPr>
              <w:t>Заполняется юридическим лицом:</w:t>
            </w:r>
          </w:p>
        </w:tc>
        <w:tc>
          <w:tcPr>
            <w:tcW w:w="4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ых продукт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ДОУ «ЦРР – детский сад №371»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(в т.ч . индивидуальным предпринимателем):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олока и молочных продуктов 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МДОУ «ЦРР – детский сад №371» г. Перми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ответствует/ не соответствуе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33" w:hanging="0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Илона</cp:lastModifiedBy>
  <cp:lastPrinted>2010-06-04T08:49:00Z</cp:lastPrinted>
  <dcterms:modified xsi:type="dcterms:W3CDTF">2010-06-04T02:49:00Z</dcterms:modified>
  <cp:revision>15</cp:revision>
  <dc:subject/>
  <dc:title>СОГЛАСОВАНО</dc:title>
</cp:coreProperties>
</file>