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caps/>
          <w:sz w:val="24"/>
          <w:szCs w:val="26"/>
        </w:rPr>
        <w:t xml:space="preserve">                                                           </w:t>
      </w:r>
      <w:r>
        <w:rPr>
          <w:caps/>
          <w:sz w:val="24"/>
          <w:szCs w:val="26"/>
        </w:rPr>
        <w:t>протокол №  01</w:t>
        <w:br/>
        <w:t xml:space="preserve">                                         </w:t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6"/>
        </w:rPr>
        <w:t xml:space="preserve">на услуги по организации питания учащихся, посещающих лагерь с дневным пребыванием детей, ЛТО, профильный лагерь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 xml:space="preserve">МОУ «Средняя общеобразовательная школа № 93» г. Перми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>«04» июня 2010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окарева Любовь Фед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Зам. председател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едведюк Алевт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лугина Гали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оловьева Оксана Михай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Лунина Елена Павл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/>
      </w:pPr>
      <w:r>
        <w:rPr>
          <w:sz w:val="24"/>
          <w:szCs w:val="26"/>
        </w:rPr>
        <w:t>услуги по организации питания учащихся, посещающих лагерь с дневным пребыванием детей, ЛТО, профильный лагерь в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МОУ «СОШ № 93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 1  от 27 мая  2010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  28 .05. 2010 года)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Максимальная цена муниципального контракта: 246 875 руб. 00 коп. (Двести сорок шесть тысяч  восемьсот  семьдесят пять рублей  00  копеек).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:  бюджет  города  Перми, бюджет Пермского края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тавляемые продукты должны иметь все необходимые сертификаты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ОУ «СОШ № 93» г. Перми ул. Полины Осипенко, 46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о дня заключения муниципального контракта</w:t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услуги включены: доставка, уплата сборов, пошлин и иных обязательных платежей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ств)</w:t>
      </w:r>
      <w:r>
        <w:rPr>
          <w:b/>
          <w:u w:val="single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left"/>
        <w:rPr/>
      </w:pPr>
      <w:r>
        <w:rPr>
          <w:sz w:val="24"/>
          <w:szCs w:val="24"/>
        </w:rPr>
        <w:t>6. До окончания указанного в извещении срока  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9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48895</wp:posOffset>
                </wp:positionV>
                <wp:extent cx="5743575" cy="2125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212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50"/>
                              <w:gridCol w:w="2683"/>
                              <w:gridCol w:w="2554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П Баяндина Нина Михайловна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46 875,00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П  ИП Ширинкина Вера Ксенофонтовна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46 875,00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167.35pt;mso-wrap-distance-left:9pt;mso-wrap-distance-right:9pt;mso-wrap-distance-top:0pt;mso-wrap-distance-bottom:0pt;margin-top:3.8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4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50"/>
                        <w:gridCol w:w="2683"/>
                        <w:gridCol w:w="2554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П Баяндина Нина Михайловна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46 875,00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П  ИП Ширинкина Вера Ксенофонтовна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46 875,00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 Котировочная комиссия рассмотрела котировочные заявки на соответствие требованиям, установленным в извещении о подаче котировочных заявок,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Цена котировочных заявок одинакова и составляет </w:t>
      </w:r>
      <w:r>
        <w:rPr>
          <w:sz w:val="24"/>
          <w:u w:val="single"/>
        </w:rPr>
        <w:t>246 875,00 руб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426" w:hanging="0"/>
        <w:jc w:val="both"/>
        <w:outlineLvl w:val="0"/>
        <w:rPr>
          <w:sz w:val="24"/>
          <w:szCs w:val="26"/>
        </w:rPr>
      </w:pPr>
      <w:r>
        <w:rPr>
          <w:sz w:val="24"/>
        </w:rPr>
        <w:t>Заявку первой подала ИП Баяндина Нина Михайловна и предложила лучшие условия для организации питани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ИП Баяндина Нина Михайловна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г. Пермь, ул. Гусарова, 20-96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i/>
          <w:i/>
          <w:iCs/>
          <w:sz w:val="24"/>
          <w:vertAlign w:val="superscript"/>
        </w:rPr>
      </w:pPr>
      <w:r>
        <w:rPr>
          <w:sz w:val="24"/>
        </w:rPr>
        <w:t>Цена муниципального контракта</w:t>
      </w:r>
      <w:r>
        <w:rPr>
          <w:i/>
          <w:iCs/>
          <w:sz w:val="24"/>
          <w:vertAlign w:val="superscript"/>
        </w:rPr>
        <w:t xml:space="preserve">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246 875,00 (двести сорок шесть тысяч восемьсот семьдесят пять рублей 00 копеек)</w:t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ab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/>
      </w:pPr>
      <w:r>
        <w:rPr/>
        <w:t>12. Подпис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окарева Л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м. председателя 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едведюк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алугина Г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оловьева О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унина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2"/>
    </w:lvlOverride>
  </w:num>
  <w:num w:numId="8">
    <w:abstractNumId w:val="4"/>
    <w:lvlOverride w:ilvl="0">
      <w:startOverride w:val="3"/>
    </w:lvlOverride>
  </w:num>
  <w:num w:numId="9">
    <w:abstractNumId w:val="5"/>
    <w:lvlOverride w:ilvl="0">
      <w:startOverride w:val="7"/>
    </w:lvlOverride>
  </w:num>
  <w:num w:numId="10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7:27:00Z</dcterms:created>
  <dc:creator>Секретарь</dc:creator>
  <dc:description/>
  <cp:keywords/>
  <dc:language>en-US</dc:language>
  <cp:lastModifiedBy>Каб 205 (8)</cp:lastModifiedBy>
  <cp:lastPrinted>2010-06-04T12:47:00Z</cp:lastPrinted>
  <dcterms:modified xsi:type="dcterms:W3CDTF">2010-06-04T07:27:00Z</dcterms:modified>
  <cp:revision>2</cp:revision>
  <dc:subject/>
  <dc:title>                                                           ПРОТОКОЛ №  01</dc:title>
</cp:coreProperties>
</file>