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5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услуги  по </w:t>
      </w:r>
      <w:r>
        <w:rPr>
          <w:b w:val="false"/>
          <w:caps w:val="false"/>
          <w:smallCaps w:val="false"/>
          <w:sz w:val="24"/>
          <w:szCs w:val="26"/>
          <w:u w:val="single"/>
        </w:rPr>
        <w:t>организации питания учащихся , 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Муниципальное  общеобразовательное  учреждение «Средняя общеобразовательная школа № 55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</w:t>
      </w:r>
      <w:r>
        <w:rPr>
          <w:sz w:val="24"/>
          <w:szCs w:val="26"/>
          <w:u w:val="single"/>
        </w:rPr>
        <w:t>04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>июня</w:t>
      </w:r>
      <w:r>
        <w:rPr>
          <w:sz w:val="24"/>
          <w:szCs w:val="26"/>
        </w:rPr>
        <w:t>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алова  Светла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нина  Галина 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валяева  Галина  Алмаз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уги по организации   питания учащихся, посещающих лагерь с дневным пребыванием дет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5 </w:t>
      </w:r>
      <w:r>
        <w:rPr>
          <w:b w:val="false"/>
          <w:caps w:val="false"/>
          <w:smallCaps w:val="false"/>
          <w:sz w:val="24"/>
          <w:szCs w:val="26"/>
        </w:rPr>
        <w:t xml:space="preserve"> от 26 .05.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2010г.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</w:t>
      </w:r>
      <w:r>
        <w:rPr>
          <w:b w:val="false"/>
          <w:caps w:val="false"/>
          <w:smallCaps w:val="false"/>
          <w:sz w:val="24"/>
          <w:szCs w:val="26"/>
          <w:u w:val="single"/>
        </w:rPr>
        <w:t>26 .05. 2010 год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29195,00 (Сто двадцать девять тысяч сто девяносто пять )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местного бюджета – 43065 (Сорок три тысячи шестьдесят пять) руб.00 коп.,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средства бюджета  города Перми – 86130 (Восемьдесят шесть тысяч сто тридцать) руб. 00 коп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обретение продуктов, испольуемых при приготовлении блюд, за счет исполнителя. Продукты, используемые при приготовлении блюд, должны иметь соответствующие сертификаты качества.  Раздача приготовленных блюд учащимся с использованием посуды исполнителя  в месте питания учащихся, уборка и чистка посуды, использованной при приготовлении блюд и при питании  учащихся. Форма 10-дневного меню составляется в соответствии с приложением №2 к СанПиН 2.4.5.2409-0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агонная 22, МОУ «СОШ № 55 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25.06.2010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услуг по организации питания должна включать в себя все налоги.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о- разгрузочные работы, уборку и вывоз мусора, таможенные  , страховые  и  прочие  платежи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2___ (____две_______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Участники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кшина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195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щальникова Н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195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 xml:space="preserve">           </w:t>
      </w:r>
      <w:r>
        <w:rPr>
          <w:sz w:val="24"/>
          <w:szCs w:val="26"/>
        </w:rPr>
        <w:t xml:space="preserve">8.2.Оба участника запроса котировок предложили одинаковые условия организации    </w:t>
      </w:r>
      <w:r>
        <w:rPr>
          <w:sz w:val="24"/>
          <w:szCs w:val="24"/>
        </w:rPr>
        <w:t>питания учащихся, посещающих лагерь с дневным пребыванием детей, но участник под № 2 подал свою котировочную заявку позднее по времен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</w:t>
      </w:r>
      <w:r>
        <w:rPr>
          <w:rFonts w:cs="Times New Roman" w:ascii="Times New Roman" w:hAnsi="Times New Roman"/>
          <w:sz w:val="24"/>
          <w:szCs w:val="26"/>
        </w:rPr>
        <w:t>победител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ИП Векшина А.А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58, г.Пермь, ул.Маяковского, 33/2- 5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29135 (Сто двадцать девять тысяч сто тридцать пят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 цену, но подавшим заявку позднее по времени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ИП Пищальникова Н.Л.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00, г.Пермь, ул. Гастелло, д.4, кв.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129135 (Сто двадцать девять тысяч сто тридцать пят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   </w:t>
      </w:r>
      <w:r>
        <w:rPr/>
        <w:t>к Протоколу рассмотрени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 </w:t>
      </w:r>
      <w:r>
        <w:rPr/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«04» июня 2010 г. № 5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253"/>
        <w:gridCol w:w="1298"/>
        <w:gridCol w:w="1843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кшина А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время подачи заявки 02.06.2010 в 11 час 30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129135 (Сто двадцать девять тысяч сто тридцать пять)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щальникова Н.Л.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/>
              <w:t>время подачи заявки 02.06.2010 в 12 час 40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129135 (Сто двадцать девять тысяч сто тридцать пять)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Школа 55</cp:lastModifiedBy>
  <cp:lastPrinted>2010-06-02T10:48:00Z</cp:lastPrinted>
  <dcterms:modified xsi:type="dcterms:W3CDTF">2010-06-02T04:50:00Z</dcterms:modified>
  <cp:revision>11</cp:revision>
  <dc:subject/>
  <dc:title>ПРОТОКОЛ ОЦЕНКИ И СОПОСТАВЛЕНИЯ ЗАЯВОК НА УЧАСТИЕ В КОНКУРСЕ </dc:title>
</cp:coreProperties>
</file>