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color w:val="000000"/>
        </w:rPr>
        <w:t xml:space="preserve">Приложение № 1 к извещению № 324 от 4 июня 2010г. 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ЗАДАНИЕ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организации массового обучения плаванию учащихся 3-х классов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МОУ «СОШ №76»  г.Перми</w:t>
      </w:r>
    </w:p>
    <w:tbl>
      <w:tblPr>
        <w:tblW w:w="102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4"/>
        <w:gridCol w:w="3148"/>
        <w:gridCol w:w="3286"/>
        <w:gridCol w:w="93"/>
        <w:gridCol w:w="3194"/>
      </w:tblGrid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казание услуг по организации и проведению обучения плаванию учащихся 3-х классов МОУ «СОШ №76» г.Перми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- размеры ванны бассейна: длина - не менее 25 м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ирина – не менее 15 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и девоче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для мальчиков не менее-8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ля девочек не менее-8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аличие туалетных комнат для мальчиков и для девочек -  не менее 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 4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санитарно-эпидемиологического надзор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7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ководство бассейна должно обеспечить безопасность детей, занимающихся в бассейне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Медицинский контро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портивная форм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лавательные принадлежности, (губка,мыло,полотенце) купальники, плавки, пл. шапочка, тапочки 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валификация работников: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нятия должены проводить тренеры-преподаватели по плаванию с высшим или средним специальным образованием и стажем работы не менее 3 лет.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оличественные характеристики: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: Учащиеся 3-х классов. Общее количество учащихся – не менее__________чел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занятия – не менее 45 минут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занятий – не менее 16  для каждого ребенка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 момента заключения контракта 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Время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согласовать с Заказчиком.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14:00Z</dcterms:created>
  <dc:creator>Светлана Алексеевна</dc:creator>
  <dc:description/>
  <cp:keywords/>
  <dc:language>en-US</dc:language>
  <cp:lastModifiedBy>Светлана Алексеевна</cp:lastModifiedBy>
  <dcterms:modified xsi:type="dcterms:W3CDTF">2010-06-04T04:17:00Z</dcterms:modified>
  <cp:revision>1</cp:revision>
  <dc:subject/>
  <dc:title>Приложение № 1 к извещению № 324 от 4 июня 2010г</dc:title>
</cp:coreProperties>
</file>