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шприцов инъекционных однократного примен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4» июн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tabs>
          <w:tab w:val="clear" w:pos="720"/>
          <w:tab w:val="left" w:pos="85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шприцы инъекционные однократного применения) (извещение № 54 от «24» ма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 ма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9503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54 от «24» ма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7.10г, третья партия – до 15.08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8 (Восемь) котировочных заявок,  что зафиксирован</w:t>
      </w:r>
      <w:r>
        <w:rPr/>
        <w:t>о в Журнале регистрации поступления котировочных заявок.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49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5903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47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0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7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8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ИП Глуховой Н.С. в связи просроченной датой регистрационного  удостоверения на предложенный товар в котировочной заявк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МК «ТехноМедика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259036,00 (Двести пятьдесят девять тысяч тридцать шесть руб. 00 коп.)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МК «ТехноМедика»: место нахождения 614068, г. Пермь, ул. Крисанова, д. 13, цена муниципального контракта 259036,00 (Двести пятьдесят девять тысяч тридцать шесть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Медиком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нахождения 614068, г. Пермь, ул. Большевистская, 198 цена муниципального контракта  275450,00 (Двести семьдесят пять тысяч четыреста пятьдесят 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пер1</cp:lastModifiedBy>
  <cp:lastPrinted>2010-06-04T14:02:00Z</cp:lastPrinted>
  <dcterms:modified xsi:type="dcterms:W3CDTF">2010-06-04T10:18:00Z</dcterms:modified>
  <cp:revision>182</cp:revision>
  <dc:subject/>
  <dc:title>ПРОТОКОЛ ОЦЕНКИ И СОПОСТАВЛЕНИЯ ЗАЯВОК НА УЧАСТИЕ В КОНКУРСЕ </dc:title>
</cp:coreProperties>
</file>