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9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  г. Перми (далее – Заказчик) в лице директора Яницкой Татьяны Евген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____ учащихся, посещающих лагерь с дневным пребыванием детей МС(К)ОУ «С(К)ОШ 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Заказчик: МС(К)ОУ «Специальная (коррекционная) общеобразовательная школа для детей с ограниченными возможностями здоровья № 9 </w:t>
            </w:r>
            <w:r>
              <w:rPr>
                <w:bCs/>
                <w:iCs/>
                <w:sz w:val="24"/>
                <w:szCs w:val="24"/>
                <w:lang w:val="en-US"/>
              </w:rPr>
              <w:t>VIII</w:t>
            </w:r>
            <w:r>
              <w:rPr>
                <w:bCs/>
                <w:iCs/>
                <w:sz w:val="24"/>
                <w:szCs w:val="24"/>
              </w:rPr>
              <w:t xml:space="preserve"> вида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614033 г.Пермь, ул. Новосибирская ,3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Тел. 242-54-32,242-77-51</w:t>
            </w:r>
          </w:p>
          <w:p>
            <w:pPr>
              <w:pStyle w:val="TextBodyIndent"/>
              <w:rPr/>
            </w:pPr>
            <w:r>
              <w:rPr/>
              <w:t xml:space="preserve">ИНН 5904081404                                                                         Банк получателя: ГРКЦ ГУ Банка России  по Пермскому краю  г. Пермь                                                 Р/счет 40204810300000000006                                                            БИК 045773001                                                                                      Код по ОКПО –  12038976                                                                Код по ОКОНХ – 92310                                                                      </w:t>
            </w: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Subtitl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   Яницкая Т.Е.:            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09:00Z</dcterms:created>
  <dc:creator>orlov</dc:creator>
  <dc:description/>
  <cp:keywords/>
  <dc:language>en-US</dc:language>
  <cp:lastModifiedBy>Завучи</cp:lastModifiedBy>
  <cp:lastPrinted>2010-06-03T15:13:00Z</cp:lastPrinted>
  <dcterms:modified xsi:type="dcterms:W3CDTF">2010-06-03T09:14:00Z</dcterms:modified>
  <cp:revision>5</cp:revision>
  <dc:subject/>
  <dc:title>УТВЕРЖДАЮ</dc:title>
</cp:coreProperties>
</file>