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13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ить муниципальный контракт на реконструкцию сада им. Миндовского                                       в Индустриальном районе города Перм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«04» мая 2010 год                                                                       11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(конкурсной) аукционной комиссии по видам товаров, работ, услуг №1 по рассмотрению заявок на участие в открытом аукционе</w:t>
      </w:r>
      <w:r>
        <w:rPr/>
        <w:t xml:space="preserve"> </w:t>
      </w:r>
      <w:r>
        <w:rPr>
          <w:bCs/>
        </w:rPr>
        <w:t xml:space="preserve">на </w:t>
      </w:r>
      <w:r>
        <w:rPr/>
        <w:t>право заключить муниципальный контракт на выполнение реконструкции сада им. Миндовского в Индустриальном районе города Перми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295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едатель комисс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епкасов Роман Юрье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Предмет аукциона: «Выполнение реконструкции сада им. Миндовского в Индустриальном районе города Перми»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b/>
        </w:rPr>
        <w:t xml:space="preserve">Начальная (максимальная) цена контракта (цена лота): </w:t>
      </w:r>
      <w:r>
        <w:rPr/>
        <w:t>21 253 216,27 (Двадцать один миллион двести пятьдесят три тысячи двести шестнадцать) рублей 27 копеек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318"/>
        <w:gridCol w:w="4201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дорстрой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, г.Пермь, ул.Революции,3-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Престиж» 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210,Пермский край, Карагайский р-н, с.Карагай, ул.Кирова,1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Стандарт-НТ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02, Свердловская область, г.Нижний Тагил, ул.Кирова,44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 г.Пермь, ул.Ким, 7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Стройальян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 ул.Московская, 1В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ДорСтрой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 г.Пермь, ул.Беляева, 1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мега-Н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Кондратово, ул.Садовое кольцо, 5 оф.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техникаДемонтажСтроительство-Прикамье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Чкалова, 9Е оф.5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.Ар-строй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Ш.Космонавтов,111 корп.27 оф.42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ушкина,1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Мира,69-2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Краснова,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ъ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4, г.Пермь, ул.Усольская,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57 оф.30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Малкова,1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лавИнвестСтрой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50, Свердловская область, г.Екатеринбург, ул.Техническая,48а оф.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Пермь, ул.Причальная,1А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Хлебозаводская,2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К РегионПермСтрой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, г.Пермь, ул.Крупской,3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Прести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СтройАльянс» (г.Пермь, ул.Ким, 77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арк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52"/>
        <w:gridCol w:w="992"/>
        <w:gridCol w:w="1134"/>
        <w:gridCol w:w="2693"/>
        <w:gridCol w:w="1843"/>
        <w:gridCol w:w="709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3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.8  раздел </w:t>
            </w:r>
            <w:r>
              <w:rPr>
                <w:lang w:val="en-US"/>
              </w:rPr>
              <w:t>IV</w:t>
            </w:r>
            <w:r>
              <w:rPr/>
              <w:t xml:space="preserve">, 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подтверждающий внесение денежных средств в качестве обеспечения заявки на участие в аукционе в размере 5%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льянс» (Кировская область, г.Киров, ул.Московская, 1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мега-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техникаДемонтажСтроительство-Прикам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Акти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ДорГру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ян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ставлен документ, определенный ч.2 ст.35 ФЗ-94 (свидетельство о допуске к работам, которые оказывают влияние на безопасность объектов капитального строительства, выданного саморегулируемой организаци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Кур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03:00Z</dcterms:created>
  <dc:creator>KurganovaOA</dc:creator>
  <dc:description/>
  <cp:keywords/>
  <dc:language>en-US</dc:language>
  <cp:lastModifiedBy>Опер5</cp:lastModifiedBy>
  <cp:lastPrinted>2010-06-04T15:29:00Z</cp:lastPrinted>
  <dcterms:modified xsi:type="dcterms:W3CDTF">2010-06-04T10:35:00Z</dcterms:modified>
  <cp:revision>11</cp:revision>
  <dc:subject/>
  <dc:title/>
</cp:coreProperties>
</file>