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135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участие в открытом аукционе на право заключения муниципальных контрактов</w:t>
      </w:r>
      <w:r>
        <w:rPr>
          <w:bCs/>
        </w:rPr>
        <w:t xml:space="preserve"> </w:t>
      </w:r>
      <w:r>
        <w:rPr>
          <w:b/>
          <w:bCs/>
        </w:rPr>
        <w:t xml:space="preserve">по благоустройству Орджоникидзевского района города Перми </w:t>
      </w:r>
    </w:p>
    <w:p>
      <w:pPr>
        <w:pStyle w:val="Normal"/>
        <w:jc w:val="center"/>
        <w:rPr/>
      </w:pPr>
      <w:r>
        <w:rPr>
          <w:b/>
        </w:rPr>
        <w:t>для МБУ «Благоустройство Орджоникидзевского района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«4 » июня  2010 г</w:t>
        <w:br/>
        <w:t xml:space="preserve">  15 часов 00 минут</w:t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bCs/>
        </w:rPr>
        <w:t>на право заключения муниципальных контрактов по благоустройству Орджоникидзевского района города Перм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 xml:space="preserve">Председатель комиссии       </w:t>
      </w:r>
      <w:r>
        <w:rPr>
          <w:bCs/>
          <w:sz w:val="22"/>
          <w:szCs w:val="22"/>
        </w:rPr>
        <w:t xml:space="preserve">                                   </w:t>
        <w:tab/>
        <w:t xml:space="preserve"> Р.Ю. Чепкасов 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Ю. Сави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</w:t>
      </w:r>
      <w:r>
        <w:rPr/>
        <w:t>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8, г. Пермь, ул. Веденеева, 86/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84-35-35, 284-35-6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открытого аукциона состоит из 4 лотов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 1 – </w:t>
      </w:r>
      <w:r>
        <w:rPr>
          <w:sz w:val="22"/>
          <w:szCs w:val="22"/>
        </w:rPr>
        <w:t>Текущий ремонт покрытия  ул. Карбышева, ул.Фрунзе в Орджоникидзевском районе г.Пер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 2 – </w:t>
      </w:r>
      <w:r>
        <w:rPr>
          <w:sz w:val="22"/>
          <w:szCs w:val="22"/>
        </w:rPr>
        <w:t>Текущий ремонт дорог частного сектора в Орджоникидзевском районе г. Пер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 3 - </w:t>
      </w:r>
      <w:r>
        <w:rPr>
          <w:sz w:val="22"/>
          <w:szCs w:val="22"/>
        </w:rPr>
        <w:t xml:space="preserve"> Текущий ремонт внутриквартальных проездов в Орджоникидзевском районе г.Перм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4-</w:t>
      </w:r>
      <w:r>
        <w:rPr>
          <w:sz w:val="22"/>
          <w:szCs w:val="22"/>
        </w:rPr>
        <w:t xml:space="preserve">  Снос и кронирование деревьев ,уборка поросли для обеспечения видимости на городских улицах и дорогах в Орджоникидзевском районе г.Пер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контракт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Лот №1 – </w:t>
      </w:r>
      <w:r>
        <w:rPr>
          <w:sz w:val="22"/>
          <w:szCs w:val="22"/>
        </w:rPr>
        <w:t>5 000 007 (пять миллионов семь) руб.09коп</w:t>
      </w:r>
      <w:r>
        <w:rPr>
          <w:b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№2 – </w:t>
      </w:r>
      <w:r>
        <w:rPr>
          <w:sz w:val="22"/>
          <w:szCs w:val="22"/>
        </w:rPr>
        <w:t>9 999 125 (девять миллионов девятьсот девяносто девять тысяч сто двадцать пять) руб.00коп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Лот №3 – </w:t>
      </w:r>
      <w:r>
        <w:rPr>
          <w:sz w:val="22"/>
          <w:szCs w:val="22"/>
        </w:rPr>
        <w:t>7 478 765 ( семь миллионов четыреста семьдесят восемь тысяч семьсот шестьдесят пять)руб.00коп.</w:t>
      </w:r>
    </w:p>
    <w:p>
      <w:pPr>
        <w:pStyle w:val="Normal"/>
        <w:rPr/>
      </w:pPr>
      <w:r>
        <w:rPr>
          <w:b/>
          <w:sz w:val="22"/>
          <w:szCs w:val="22"/>
        </w:rPr>
        <w:t>Лот №4</w:t>
      </w:r>
      <w:r>
        <w:rPr>
          <w:sz w:val="22"/>
          <w:szCs w:val="22"/>
        </w:rPr>
        <w:t xml:space="preserve"> – 903 152 (девятьсот три тысячи сто пятьдесят два  )руб.00ко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39"/>
        <w:gridCol w:w="3780"/>
        <w:gridCol w:w="4680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55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П.Р.З.К.-Автобанстр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Репина, 11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г. Пермь, ул.Солдатова, 36, оф. 8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лавИнвест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50,Свердловская область, г.Екатеринбург, ул.Техническая,48, итера оф.1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грофирма ЭЛИ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39,Пермь, ул.Краснова,1 офис 113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 г.Пермь, ул.Набережная 3-я ,42</w:t>
            </w:r>
          </w:p>
        </w:tc>
      </w:tr>
      <w:tr>
        <w:trPr>
          <w:trHeight w:val="4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3127, Нижегородская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ижний Новгород, ул. Канавинская, д.2А.</w:t>
            </w:r>
          </w:p>
        </w:tc>
      </w:tr>
      <w:tr>
        <w:trPr>
          <w:trHeight w:val="36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ронтАль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Пермь ул.Уральская 119-20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мега-Н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6,Пермский край, Пермский район д.Кондратово, ул.Садовое кольцо,5, оф.7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56, г. Пермь, ул. Кирпичный завод,3.</w:t>
            </w:r>
          </w:p>
        </w:tc>
      </w:tr>
      <w:tr>
        <w:trPr>
          <w:trHeight w:val="24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ул.1905 года,3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АрК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506, Пермский край, Пермский р-он, д.Кондратово, ул. Карла Маркса, д.8а, оф. 6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П Голев Д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97, г. Пермь, ул. Строителей д.36 кв1 </w:t>
            </w:r>
          </w:p>
        </w:tc>
      </w:tr>
      <w:tr>
        <w:trPr>
          <w:trHeight w:val="36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 г. Пермь ул.Кирпичный завод, 15</w:t>
            </w:r>
          </w:p>
        </w:tc>
      </w:tr>
      <w:tr>
        <w:trPr>
          <w:trHeight w:val="45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иционно-строительная компания «Моноли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36, г. Пермь, ул.Беляева, 29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Автотек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г. Пермь, ул.Уральская,83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зьмы Минина,12.</w:t>
            </w:r>
          </w:p>
        </w:tc>
      </w:tr>
      <w:tr>
        <w:trPr>
          <w:trHeight w:val="41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льтисерви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, ул. Большевистская,  196Б</w:t>
            </w:r>
          </w:p>
        </w:tc>
      </w:tr>
      <w:tr>
        <w:trPr>
          <w:trHeight w:val="35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ОУС-З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г. Пермь, ул.Соликамская, д. 250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СК Пермпромсерви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г.Пермь ул. Встречная , д.35а оф.1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г. Пермь, ул. Революции 3/7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г. Пермь, ул.Ш.Космонавтов,61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Ревер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17087, г.Пермь,  ул.Малкова,17                          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1 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П.Р.З.К.-Автобан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лавИнвест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ЭЛИТ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2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Пермь-Благоустройст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льти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СК Пермпром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Ревер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2.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П.Р.З.К.-Автобан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лавИнвест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1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мега-Н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2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К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Автотек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Пермь-Благоустройст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ОУС-З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СК Пермпром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Ревер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2 следующим участникам размещения заказа, подавшим заявки на участие в аукционе: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14"/>
        <w:gridCol w:w="1086"/>
        <w:gridCol w:w="1440"/>
        <w:gridCol w:w="2880"/>
        <w:gridCol w:w="1620"/>
        <w:gridCol w:w="720"/>
      </w:tblGrid>
      <w:tr>
        <w:trPr>
          <w:trHeight w:val="1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7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»Пермавтодо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ие документа-«Сведения о качестве работ» по лоту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иционно-строительная компания «Моноли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-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пия учредительных документов (Устав представлен не в полном объем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3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лавИнвест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грофирма ЭЛИ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1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ронтАль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2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К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Автотек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Пермь-Благоустройст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льти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ОУС-З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СК Пермпром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Ревер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Отказать в допуске к участию в открытом аукционе по лоту №3 следующим участникам размещения заказа, подавшим заявки на участие в аукционе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440"/>
        <w:gridCol w:w="2880"/>
        <w:gridCol w:w="1620"/>
        <w:gridCol w:w="720"/>
      </w:tblGrid>
      <w:tr>
        <w:trPr>
          <w:trHeight w:val="1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7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»Пермавтодо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-«Сведения о качестве работ по лоту № 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иционно-строительная компания «Моноли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-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пия учредительных документов (Устав представлен не в полном объем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6. Допустить к участию в открытом аукционе по лоту № 4 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лавИнвест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грофирма ЭЛИ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1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ронтАль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П Голев Д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Пермь-Благоустройст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СК Пермпром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Ревер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7. Отказать в допуске к участию в открытом аукционе по лоту №4 следующим участникам размещения заказа, подавшим заявки на участие в аукционе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440"/>
        <w:gridCol w:w="2880"/>
        <w:gridCol w:w="1620"/>
        <w:gridCol w:w="720"/>
      </w:tblGrid>
      <w:tr>
        <w:trPr>
          <w:trHeight w:val="1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7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иционно-строительная компания «Моноли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-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пия учредительных документов (Устав представлен не в полном объем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22"/>
        <w:gridCol w:w="3184"/>
      </w:tblGrid>
      <w:tr>
        <w:trPr>
          <w:trHeight w:val="555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31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.Ю.Чепкасов</w:t>
            </w:r>
          </w:p>
        </w:tc>
      </w:tr>
      <w:tr>
        <w:trPr>
          <w:trHeight w:val="555" w:hRule="atLeast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31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Трофимов</w:t>
            </w:r>
          </w:p>
        </w:tc>
      </w:tr>
      <w:tr>
        <w:trPr>
          <w:trHeight w:val="555" w:hRule="atLeast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31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.Ю.Савина</w:t>
            </w:r>
          </w:p>
        </w:tc>
      </w:tr>
      <w:tr>
        <w:trPr>
          <w:trHeight w:val="80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6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М.Бикмансуров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8:59:00Z</dcterms:created>
  <dc:creator>user</dc:creator>
  <dc:description/>
  <cp:keywords/>
  <dc:language>en-US</dc:language>
  <cp:lastModifiedBy>СОК</cp:lastModifiedBy>
  <cp:lastPrinted>2010-06-04T15:47:00Z</cp:lastPrinted>
  <dcterms:modified xsi:type="dcterms:W3CDTF">2010-06-04T09:59:00Z</dcterms:modified>
  <cp:revision>9</cp:revision>
  <dc:subject/>
  <dc:title>ПРОТОКОЛ № 72А/1/1</dc:title>
</cp:coreProperties>
</file>