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И.о. директора МУ «Управление</w:t>
      </w:r>
    </w:p>
    <w:p>
      <w:pPr>
        <w:pStyle w:val="Normal"/>
        <w:numPr>
          <w:ilvl w:val="0"/>
          <w:numId w:val="0"/>
        </w:numPr>
        <w:ind w:left="5664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троительства г. Перми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 В. В. Андр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/>
      </w:pPr>
      <w:r>
        <w:rPr>
          <w:b/>
          <w:bCs/>
        </w:rPr>
        <w:t>ИЗВЕЩЕНИЕ № 47К от «04» июня 2010 года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о проведении открытого конкурса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на право заключить муниципальный контракт на выполнение работ п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ConsPlusNormal1"/>
        <w:widowControl/>
        <w:tabs>
          <w:tab w:val="clear" w:pos="708"/>
          <w:tab w:val="left" w:pos="8904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4000 г. Пермь, ул. Кирова, 70, каб. 20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4000 г. Пермь, ул. Кирова, 70, каб. 20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muus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 w:eastAsia="ru-RU"/>
                </w:rPr>
                <w:t>23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342) 259 06 56 , (342) 210 34 9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мянцева Наталь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и объемы выполняемых работ определены СНиПами, ГОСТами, СанПиНами, действующими государственными и отраслевыми стандартами, другими нормативными документами, а также Техническим заданием (Приложение №1 к настоящей конкурсной документации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.Пермь, Орджоникидзевский район, территория Чусовского водозабор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3 430 000 (Триста семьдесят три миллиона четыреста тридцать) рублей 00 копеек, в том числе НДС 18%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 контракта включает все расходы на выполнение работ по муниципальному контракту, а также расходы 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иобретение и доставку материалов и оборудования, необходимых для выполнения работ, перевозку, монтаж технологического оборудования, страхование, уплату таможенных пошлин, уплату налогов, другие обязательные платежи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исключением расходов на осуществление строительного контроля (технического надзора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и место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  «04» июня 2010г. с 10.00 до 17.00 ч. (время местное) в рабочие дни (с понедельника по пятницу) до 11 30 (время местное) «08» июля 2010 г. по адресу: 614000, г. Пермь, ул. Кирова, 70, каб. 2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Прило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 извещению о проведении открытого конкурса), в течение двух рабочих дней со дня получения соответствующего заявления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азчик не несет ответственности в случае, если участник размещения заказа, получивший конкурсную документацию неофициально и (или) использующий конкурсную документацию с официального сайта, не получил или получил неполную информацию об изменениях, внесенных в конкурсную документац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взимается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 w:eastAsia="ru-RU"/>
                </w:rPr>
                <w:t>http://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4000, г. Пермь, ул. Кирова, 82, 2-ой этаж, управление муниципального заказа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 08» ию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11 часов 30 мин.» местного времен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4000 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5» ию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4000 г. Пермь, ул. Кирова, 82, 2-ой этаж, управление муниципального заказа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заседания комиссии по подведению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15» ию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bookmarkStart w:id="0" w:name="Приложение"/>
      <w:bookmarkStart w:id="1" w:name="Приложение_1"/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</w:r>
      <w:r>
        <w:br w:type="page"/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bookmarkStart w:id="2" w:name="Приложение"/>
      <w:bookmarkStart w:id="3" w:name="Приложение_1"/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</w:t>
      </w:r>
      <w:bookmarkEnd w:id="2"/>
      <w:bookmarkEnd w:id="3"/>
    </w:p>
    <w:p>
      <w:pPr>
        <w:pStyle w:val="TextBody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 извещению о проведении открытого конкурса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Запрос конкурсной документации</w:t>
      </w:r>
    </w:p>
    <w:p>
      <w:pPr>
        <w:pStyle w:val="TextBody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ru-RU"/>
        </w:rPr>
        <w:t>Кому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 w:eastAsia="ru-RU"/>
        </w:rPr>
        <w:t>(наименование</w:t>
      </w:r>
    </w:p>
    <w:p>
      <w:pPr>
        <w:pStyle w:val="TextBody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</w:t>
        <w:br/>
      </w:r>
      <w:r>
        <w:rPr>
          <w:rFonts w:cs="Times New Roman" w:ascii="Times New Roman" w:hAnsi="Times New Roman"/>
          <w:i/>
          <w:iCs/>
          <w:sz w:val="18"/>
          <w:szCs w:val="18"/>
          <w:lang w:val="ru-RU" w:eastAsia="ru-RU"/>
        </w:rPr>
        <w:t>муниципального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 w:eastAsia="ru-RU"/>
        </w:rPr>
        <w:t>заказчика)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 w:eastAsia="ru-RU"/>
        </w:rPr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«___» ____________ </w:t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Прошу выдать пакет конкурсной документации на бумажном/электронном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ru-RU"/>
        </w:rPr>
        <w:t>(указать)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носителе.</w:t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Сведения об открытом конкурс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footerReference w:type="default" r:id="rId4"/>
      <w:type w:val="nextPage"/>
      <w:pgSz w:w="11906" w:h="16838"/>
      <w:pgMar w:left="1077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 Знак"/>
    <w:basedOn w:val="Style14"/>
    <w:qFormat/>
    <w:rPr>
      <w:rFonts w:ascii="Verdana" w:hAnsi="Verdana" w:cs="Verdana"/>
      <w:lang w:val="en-US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37:00Z</dcterms:created>
  <dc:creator>user</dc:creator>
  <dc:description/>
  <cp:keywords/>
  <dc:language>en-US</dc:language>
  <cp:lastModifiedBy>user</cp:lastModifiedBy>
  <dcterms:modified xsi:type="dcterms:W3CDTF">2010-06-01T08:18:00Z</dcterms:modified>
  <cp:revision>7</cp:revision>
  <dc:subject/>
  <dc:title>УТВЕРЖДАЮ</dc:title>
</cp:coreProperties>
</file>