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7020</wp:posOffset>
                </wp:positionH>
                <wp:positionV relativeFrom="paragraph">
                  <wp:posOffset>81280</wp:posOffset>
                </wp:positionV>
                <wp:extent cx="78359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295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45.65pt;mso-wrap-distance-left:9pt;mso-wrap-distance-right:9pt;mso-wrap-distance-top:0pt;mso-wrap-distance-bottom:0pt;margin-top:6.4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/>
                        <w:overflowPunct w:val="false"/>
                        <w:autoSpaceDE w:val="false"/>
                        <w:textAlignment w:val="baselin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295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28570</wp:posOffset>
                </wp:positionH>
                <wp:positionV relativeFrom="paragraph">
                  <wp:posOffset>80010</wp:posOffset>
                </wp:positionV>
                <wp:extent cx="4399280" cy="730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/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98645" cy="730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64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57.5pt;mso-wrap-distance-left:9pt;mso-wrap-distance-right:9pt;mso-wrap-distance-top:0pt;mso-wrap-distance-bottom:0pt;margin-top:6.3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/>
                        <w:overflowPunct w:val="false"/>
                        <w:autoSpaceDE w:val="false"/>
                        <w:textAlignment w:val="baselin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98645" cy="730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64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5615</wp:posOffset>
                </wp:positionH>
                <wp:positionV relativeFrom="paragraph">
                  <wp:posOffset>-535940</wp:posOffset>
                </wp:positionV>
                <wp:extent cx="53955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42.2pt" to="462.25pt,-4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keepLines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реконструкция водоснабжения г. Перми III очередь.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ная станция I подъема. Резервуары чистой воды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ощадке Чусовских очистных сооружений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рганизации строительства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90106 - ПОС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3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2388"/>
      </w:tblGrid>
      <w:tr>
        <w:trPr/>
        <w:tc>
          <w:tcPr>
            <w:tcW w:w="6662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388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А. Петров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роект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 Рочев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</w:t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454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spacing w:before="0" w:after="0"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Lines/>
        <w:spacing w:before="0" w:after="0"/>
        <w:ind w:firstLine="454"/>
        <w:jc w:val="center"/>
        <w:rPr>
          <w:sz w:val="24"/>
          <w:szCs w:val="24"/>
        </w:rPr>
      </w:pPr>
      <w:bookmarkStart w:id="0" w:name="__RefHeading___Toc224548873"/>
      <w:bookmarkEnd w:id="0"/>
      <w:r>
        <w:rPr>
          <w:sz w:val="24"/>
          <w:szCs w:val="24"/>
        </w:rPr>
        <w:t>Содержание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039"/>
        <w:gridCol w:w="17"/>
        <w:gridCol w:w="1848"/>
      </w:tblGrid>
      <w:tr>
        <w:trPr>
          <w:tblHeader w:val="true"/>
          <w:trHeight w:val="700" w:hRule="atLeast"/>
          <w:cantSplit w:val="true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4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375" w:hRule="atLeast"/>
          <w:cantSplit w:val="true"/>
        </w:trPr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вед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Исходные данные для  проектирования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Нормативные документы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74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раткая климатическая и инженерно-геологическая характеристика района и площадки строительства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Климатическая характеристика района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Геологические условия, инженерная геология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сновные объемно-планировочные и конструктивные особенности объекта строительства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Реконструируемые и проектируемые здания и сооружения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Краткая характеристика реконструируемых и проектируемых зданий и сооружений.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 Рабочим  проектом  разработана компоновка генплана двух площадок ОСВ: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 Насосная станция первого подъема  (реконструкция)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4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 Резервуары чистой воды V=10000м.куб.(2 шт. - новые).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 Напорные водоводы от насосной станци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 Внутриплощадочные сети.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81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 Внутренний водопровод и канализация, горячее водоснабжение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. Электротехническая часть.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тоды производства основных строительно-монтажных работ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Подготовительные работы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9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Основные строительно-монтажные работы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93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лендарный план строительств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Расчет продолжительности строительств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Календарный план строительств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бъемы основных строительно-монтажных работ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требность в основных строительных механизмах, оборудовании и транспортных средствах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8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требность строительства в кадрах и жилье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требность строительства в энергетических ресурсах и воде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48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требность строительства во временных зданиях и сооружениях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7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Мероприятия по охране труд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4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Требования к организации строительной площадки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Общие положения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3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 Требования к строительным машинам и механизмам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2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 Требования к строительным материалам и конструкциям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 Требования к организации рабочего места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 Требования к организации и производству строительных работ</w: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947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 Требования к обеспечению спецодеждой, спец обувью, головными уборами и средствами индивидуальной защиты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 Санитарно-бытовые помещения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3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 Требования к погрузо-разгрузочным работам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4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 Требования к выполнению земляных работ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48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 Требования к проведению бетонных и железобетонных работ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7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 Требования к выполнению монтажных работ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0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 Требования к производству сварочных работ и резке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8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 Требования к проведению изоляционных работ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60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 Требования к организации и выполнению работ при реконструкции зданий и сооружен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8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312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 Производственный контроль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42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overflowPunct w:val="false"/>
              <w:autoSpaceDE w:val="false"/>
              <w:ind w:left="26" w:right="6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ехнико-экономические показатели.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563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йгенплан 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555" w:hRule="atLeast"/>
          <w:cantSplit w:val="true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  <w:p>
            <w:pPr>
              <w:pStyle w:val="Normal"/>
              <w:keepLines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роектирование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585" w:hRule="atLeast"/>
          <w:cantSplit w:val="true"/>
        </w:trPr>
        <w:tc>
          <w:tcPr>
            <w:tcW w:w="30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keepLines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роектирование</w:t>
            </w:r>
          </w:p>
          <w:p>
            <w:pPr>
              <w:pStyle w:val="Normal"/>
              <w:keepLines/>
              <w:overflowPunct w:val="false"/>
              <w:autoSpaceDE w:val="false"/>
              <w:ind w:left="2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spacing w:before="0" w:after="0"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оекта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252"/>
        <w:gridCol w:w="1701"/>
      </w:tblGrid>
      <w:tr>
        <w:trPr>
          <w:tblHeader w:val="true"/>
          <w:trHeight w:val="7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ома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ПЗ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</w:t>
            </w:r>
            <w:commentRangeStart w:id="0"/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vanish w:val="false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ПО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ООС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8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1-1-2-1-ТО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отчет «Заключение о тех-ническом состоянии строительных конструкций насосной станции перво-го подъема Чусовских очистных сору-жений ООО «Новогор-Прикамье» (3-я очередь)»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ОО НПФ «Надежность» г. Пермь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1-2-14-(3,4)-ТО-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отчет «Заключение о тех-ническом состоянии строительных конструкций резервуаров чистой воды Чусовских очистных сооружений  (площадка ЧОС) ООО «Новогор-При-камье» (3-я очередь)»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ОО НПФ «Надежность» г. Пермь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ИИ-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нженерно-геодезических изысканиях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ОО «Уралгео»</w:t>
            </w:r>
          </w:p>
        </w:tc>
      </w:tr>
      <w:tr>
        <w:trPr>
          <w:trHeight w:val="639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ИИ-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нженерно-геологических изысканиях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 ИР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расчеты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ятся в архиве института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06-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документация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не сброшюрован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454" w:top="1134" w:footer="62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окументация разработана в соответствии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и нормами, правилами, стандартами, исходными данными, а также техническими условиями и требованиями, выданными органами государственного надзора и заинтересованными организациями.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 проекта</w:t>
        <w:tab/>
        <w:tab/>
        <w:tab/>
        <w:tab/>
        <w:t xml:space="preserve">М.И. Рочев  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решения, изложенные в данном проекте, являются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ю ЗАО “Водопроект-Гипрокоммунводоканал.Санкт-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бург” и не могут быть использованы на последующих стадиях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я без участия ЗАО “Водопроект-Гипрокоммунводоканал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” или согласования с ним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firstLine="454"/>
        <w:rPr/>
      </w:pPr>
      <w:bookmarkStart w:id="1" w:name="__RefHeading___Toc224548874"/>
      <w:bookmarkEnd w:id="1"/>
      <w:r>
        <w:rPr/>
        <w:t>1 Введение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абочий проект выполнен на основании Технического задания на проектирование, утвержденного Зам. Технического Директора ПФ ООО «Новогор-Прикамья» В. В. Мальцевым  9 октября 2007г. (приложение Г)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ом «Расширение и реконструкция водоснабжения – ΙΙΙ очередь», выполненным ЛО "Гипрокоммунводоканал" в 1983г. по заказу 4012, было предусмотрено строительство нового водозабора №2 с новой насосной станцией I подъема на Чусовском водозаборном узле. 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91г. в связи с прекращением финансирования, строительство нового водозабора с насосной станцией было законсервировано с выполнением строительно-монтажных работ на 90%. 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данной работы является увеличение надежности системы водоснабжения города, а также улучшения качества питьевой воды за счет реконструкции новой насосной станции I подъема Чусовского водопроводного узла с одновременным увеличением ее производительности до 480 тыс.м3/сутки, реконструкции напорных трубопроводов от нее до площадки ВОС, а также строительства двух резервуаров чистой воды на новой площадке ВОС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firstLine="454"/>
        <w:rPr/>
      </w:pPr>
      <w:bookmarkStart w:id="2" w:name="__RefHeading___Toc224548875"/>
      <w:bookmarkEnd w:id="2"/>
      <w:r>
        <w:rPr/>
        <w:t>1.1 Исходные данные для  проектирования: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 разработке проекта организации строительства использованы следующие материалы: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 и рабочие чертежи по объекту “Расширение и реконструкция водоснабжения г.Перми III очередь. Насосная  станция I подъема. Резервуары чистой воды на площадке Чусовских очистных сооружений”, выполненные ЗАО “Водопроект-ГКВК. СПб” по заказу 590106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отчет «Заключение о техническом состоянии строительных конструкций насосной станции первого подъема Чусовских очистных сооружений ООО «Новогор-Прикамье» (3-я очередь)», выполненный ООО НПФ «Надежность» г. Пермь в 2007г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 об инженерно-геодезических работах на объекте: «Инженерно-геодезические изыскания на площадке ЧОС 3-я очередь, с нанесением внутриплощадочных сетей и сооружений», выполненный ООО «УРАЛГЕО» в 2008г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отчет по инженерно-геологическим изысканиям, г. Пермь 2008г, выполненного фирмой ООО "ГеоТехнолоджи".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54"/>
        <w:rPr/>
      </w:pPr>
      <w:bookmarkStart w:id="3" w:name="__RefHeading___Toc224548876"/>
      <w:bookmarkEnd w:id="3"/>
      <w:r>
        <w:rPr/>
        <w:t>1.2 Нормативные документы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 11-01-95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2.01.01-82 Строительная </w:t>
      </w:r>
      <w:bookmarkStart w:id="4" w:name="OCRUncertain017"/>
      <w:r>
        <w:rPr>
          <w:rFonts w:cs="Times New Roman" w:ascii="Times New Roman" w:hAnsi="Times New Roman"/>
          <w:sz w:val="24"/>
          <w:szCs w:val="24"/>
        </w:rPr>
        <w:t>климатология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и геофиз</w:t>
      </w:r>
      <w:bookmarkStart w:id="5" w:name="OCRUncertain019"/>
      <w:r>
        <w:rPr>
          <w:rFonts w:cs="Times New Roman" w:ascii="Times New Roman" w:hAnsi="Times New Roman"/>
          <w:sz w:val="24"/>
          <w:szCs w:val="24"/>
        </w:rPr>
        <w:t>и</w:t>
      </w:r>
      <w:bookmarkEnd w:id="5"/>
      <w:r>
        <w:rPr>
          <w:rFonts w:cs="Times New Roman" w:ascii="Times New Roman" w:hAnsi="Times New Roman"/>
          <w:sz w:val="24"/>
          <w:szCs w:val="24"/>
        </w:rPr>
        <w:t>к</w:t>
      </w:r>
      <w:bookmarkStart w:id="6" w:name="OCRUncertain020"/>
      <w:r>
        <w:rPr>
          <w:rFonts w:cs="Times New Roman" w:ascii="Times New Roman" w:hAnsi="Times New Roman"/>
          <w:sz w:val="24"/>
          <w:szCs w:val="24"/>
        </w:rPr>
        <w:t>а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01-99 Строительная климатология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1.07-</w:t>
      </w:r>
      <w:bookmarkStart w:id="7" w:name="OCRUncertain126"/>
      <w:r>
        <w:rPr>
          <w:rFonts w:cs="Times New Roman" w:ascii="Times New Roman" w:hAnsi="Times New Roman"/>
          <w:sz w:val="24"/>
          <w:szCs w:val="24"/>
        </w:rPr>
        <w:t>8</w:t>
      </w:r>
      <w:bookmarkEnd w:id="7"/>
      <w:r>
        <w:rPr>
          <w:rFonts w:cs="Times New Roman" w:ascii="Times New Roman" w:hAnsi="Times New Roman"/>
          <w:sz w:val="24"/>
          <w:szCs w:val="24"/>
        </w:rPr>
        <w:t>5* Нагрузки и воздействия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 2.04.03-85  "Канализация. Наружные сети и сооружения"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03-108-96  "Правила устройства и безопасной эксплуатации технологических трубопроводов"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НиП 3.05.05-84"Технологическое оборудование и технологические трубопроводы" 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6.03-85 Автомобильные дороги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3-84* Мосты и трубы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</w:t>
      </w:r>
      <w:r>
        <w:rPr>
          <w:rFonts w:eastAsia="Arial CYR" w:cs="Arial CYR" w:ascii="Arial CYR" w:hAnsi="Arial CYR"/>
          <w:sz w:val="24"/>
          <w:szCs w:val="24"/>
        </w:rPr>
        <w:t>ІІ</w:t>
      </w:r>
      <w:r>
        <w:rPr>
          <w:rFonts w:cs="Times New Roman" w:ascii="Times New Roman" w:hAnsi="Times New Roman"/>
          <w:sz w:val="24"/>
          <w:szCs w:val="24"/>
        </w:rPr>
        <w:t>-89-80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 xml:space="preserve"> Генеральные планы промышленных предприятий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 1.04.03-85* Нормы продолжительности строительства и задела в строитель</w:t>
        <w:softHyphen/>
        <w:t>стве предприятий, зданий и сооружений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1.01-85* Организация строительного производства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04-34-96 Производство земляных работ.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05-34-96 Производство сварочных работ и контроль качества сварных соединений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 467-74 Нормы отвода земель для автомобильных дорог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.01.97* Пожарная безопасность зданий и сооружений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5.06-85 Электротехнические устройства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2-03-2001 "Безопасность труда в строительстве. Часть 1. Общие требования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2-04-2002 "Безопасность труда в строительстве. Часть 2. Строительное производство"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3.1384-03 Гигиенические требования к организации строительного производства и строительных работ. Санитарно-эпидемиологические правила и нормативы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Б 10-382-00 Правила устройства и безопасной эксплуатации грузоподъемных кранов. 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3.01-84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 xml:space="preserve"> Бетонные и железобетонные конструкции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1.01.97 Пожарная безопасность зданий и сооружений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5.06-85 Электротехнические устройства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-22-81Каменные и армокаменные конструкции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111-4-80 Техника безопасности в строительстве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3.11-85 Защита строительных конструкций от коррозии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3.13-88 Полы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НиП 2.04.01-8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Внутренний водопровод и канализация зданий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9-84 Пожарная автоматика зданий и сооружений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НиП 2.03.01-8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Бетонные и железобетонные конструкции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23-81* Стальные конструкции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НиП 2.09.02-8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ые здания;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54"/>
        <w:rPr/>
      </w:pPr>
      <w:bookmarkStart w:id="8" w:name="__RefHeading___Toc224548877"/>
      <w:bookmarkEnd w:id="8"/>
      <w:r>
        <w:rPr/>
        <w:t xml:space="preserve">2. Краткая климатическая и инженерно-геологическая </w:t>
      </w:r>
      <w:r>
        <w:rPr/>
        <w:drawing>
          <wp:inline distT="0" distB="0" distL="0" distR="0">
            <wp:extent cx="88265" cy="1905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характеристика района и площадки строительства</w:t>
      </w:r>
    </w:p>
    <w:p>
      <w:pPr>
        <w:pStyle w:val="Normal"/>
        <w:rPr/>
      </w:pPr>
      <w:r>
        <w:rPr/>
      </w:r>
    </w:p>
    <w:p>
      <w:pPr>
        <w:pStyle w:val="Heading2"/>
        <w:ind w:firstLine="454"/>
        <w:rPr/>
      </w:pPr>
      <w:bookmarkStart w:id="9" w:name="__RefHeading___Toc224548878"/>
      <w:bookmarkEnd w:id="9"/>
      <w:r>
        <w:rPr/>
        <w:t>2.1 Климатическая характеристика района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азработан для строительства в следующих   климатических условиях: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асчетная зимняя температура t=-35 C.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скоростной напор вет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-н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0=30 кгс/м2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вес снегового покров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р-н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=320 кгс/м2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климатический райо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ормативная глубина промерзания суглинков и глин -1,7м,крупнообломочных 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унтов - 2.5м.</w:t>
      </w:r>
    </w:p>
    <w:p>
      <w:pPr>
        <w:pStyle w:val="Heading2"/>
        <w:keepLines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firstLine="454"/>
        <w:rPr/>
      </w:pPr>
      <w:bookmarkStart w:id="10" w:name="__RefHeading___Toc224548879"/>
      <w:bookmarkEnd w:id="10"/>
      <w:r>
        <w:rPr/>
        <w:t>2.2 Геологические условия, инженерная геология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«Технического отчета по инженерным изысканиям к проекту расширения и реконструкции водоснабжения г. Перми (III очередь) 1983г заказ № 4011, арх. № 3654 в основании сооружений залегают аргиллиты с прослойками крепкого песчаника. 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ые воды на площадке не встречены. В неблагоприятное время года в прослоях песков возможно появление "верховодки". Воды по отношению к бетону нормальной плотности не агрессивны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чету "Технический отчет по инженерно-геологическим изысканиям" г. Пермь 2008г, выполненного фирмой ООО "ГеоТехнолоджи", на глубину до 3-х метров от поверхности располагаются насыпные грунты представленные суглинками твердыми с включением щебня алевролитов, гравия, гальки, битого кирпича, возраст насыпи 5 лет, ниже 3-х метров, до 4-х метров включительно, гравийно-галечниковый грунт заполненный суглинком тугопластичным, ниже 4-х метров алевролиты низкой прочности. 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54"/>
        <w:rPr/>
      </w:pPr>
      <w:bookmarkStart w:id="11" w:name="__RefHeading___Toc224548880"/>
      <w:r>
        <w:rPr/>
        <w:t>3 Основные объемно-планировочные и конструктивные особенности объекта строительства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firstLine="454"/>
        <w:rPr/>
      </w:pPr>
      <w:bookmarkStart w:id="12" w:name="__RefHeading___Toc224548881"/>
      <w:r>
        <w:rPr/>
        <w:t>3.1 Реконструируемые и проектируемые здания и сооружения</w:t>
      </w:r>
      <w:bookmarkEnd w:id="12"/>
      <w:r>
        <w:rPr/>
        <w:t xml:space="preserve"> </w:t>
      </w:r>
    </w:p>
    <w:p>
      <w:pPr>
        <w:pStyle w:val="TextBody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проектируемых новых и реконструируемых зданий и сооружений представлен в таблице 1 согласно чертежам:  590106- 2- 1-14-(3.4)-ГП л.2 “Резервуары чистой воды  на площадке Чусовских   очистных сооружений”, 590106- 2- 1-14-(3.4)-ГП л.2   “Насосная станция I подъема”, 590106-0-1-C-1-НВ л.2 “Напорные водоводы от насосной станции I подъема до переключения с существующими водоводами”, 590106-0-1-C-1-НВ л.2 “Площадка ВОС Чусовского узла. Внутриплощадочные сети”, а также чертежей </w:t>
      </w:r>
      <w:r>
        <w:rPr>
          <w:rFonts w:cs="Times New Roman" w:ascii="Times New Roman" w:hAnsi="Times New Roman"/>
          <w:b/>
          <w:sz w:val="24"/>
          <w:szCs w:val="24"/>
        </w:rPr>
        <w:t>Приложения А “Стройгенплан”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803"/>
        <w:gridCol w:w="1057"/>
        <w:gridCol w:w="200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о генплану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руже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…94/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ОС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первого подъе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3, 14/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ы чистой воды. V=10000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ьтры поглоти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ные водоводы от насосной станции I подъема до переключения с существующими водовод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иплощадочные се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eepLines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Heading2"/>
        <w:ind w:firstLine="454"/>
        <w:rPr/>
      </w:pPr>
      <w:bookmarkStart w:id="13" w:name="__RefHeading___Toc224548882"/>
      <w:bookmarkEnd w:id="13"/>
      <w:r>
        <w:rPr/>
        <w:t>3.2 Краткая характеристика реконструируемых и проектируемых зданий и сооружений.</w:t>
      </w:r>
    </w:p>
    <w:p>
      <w:pPr>
        <w:pStyle w:val="TextBody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hanging="0"/>
        <w:rPr/>
      </w:pPr>
      <w:bookmarkStart w:id="14" w:name="__RefHeading___Toc224548883"/>
      <w:bookmarkEnd w:id="14"/>
      <w:r>
        <w:rPr>
          <w:b/>
        </w:rPr>
        <w:t>3.2.1. Рабочим  проектом  разработана компоновка генплана двух площадок ОСВ: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ощадка водозабора №2 Чусовского узла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спективная площадка очистных сооружений Чусовского узла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ществующей площадке водозабора №2  необходимо провести мероприятия по охране объектов водоснабжения 3-ей очереди ЧОС, а именно:</w:t>
      </w:r>
    </w:p>
    <w:p>
      <w:pPr>
        <w:pStyle w:val="Normal"/>
        <w:keepLines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рху существующего железобетонного забора L=100 п.м устанавливается КПЕ (колючая проволока «Егоза») диаметром 600мм. </w:t>
      </w:r>
    </w:p>
    <w:p>
      <w:pPr>
        <w:pStyle w:val="Normal"/>
        <w:keepLines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уществующий парапет устанавливаются металлические стойки высотой 1,5м и оборудуется ПББ (плоский барьер безопасности) из сетки рабица. По верху сетки пропускается колючая проволока «Егоза» диаметром 600мм, длиной 208 п.м.</w:t>
      </w:r>
    </w:p>
    <w:p>
      <w:pPr>
        <w:pStyle w:val="Normal"/>
        <w:keepLines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е периметра, на котором отсутствует железобетонное ограждение и парапет, установить металлические стойки и смонтировать глухое железобетонное ограждение с колючей проволокой «Егоза» диаметром 600мм по верху.</w:t>
      </w:r>
    </w:p>
    <w:p>
      <w:pPr>
        <w:pStyle w:val="Normal"/>
        <w:keepLines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устройство дополнительных ворот в ограждении из сетки «рабица» для проезда к разгрузочной площадке, расположенной на берегу рек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ая перспективная площадка очистных сооружений Чусовского узла примыкает к существующей с юго-восточной ее сторон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расширяемой территории 1,49г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ширяемом участке запроектированы следующие здания и сооружения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а резервуара чистой воды емкостью по 10000м3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льтры-поглотители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х сторон по периметру участка на расстоянии 30-33,5м от резервуаров запроектировано глухое железобетонное ограждение высотой 2,0м с колючей проволокой «Егоза» диаметром 600мм по верху. С северо-восточной  стороны используется существующий железобетонный забор с установкой на нем колючей проволоки «Егоза»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существующей автодороги предусмотрена установка двух транспортных ворот (при въезде и выезде)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,0м от железобетонного ограждения запроектировано сетчатое ограждение «рабица» по металлическим стойкам высотой 1,5м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вести засыпку местным грунтом ранее вырытого котлована до проектных  отметок и спланировать территорию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нормальных санитарно-гигиенических условий на площадке предусмотрены следующие мероприятия по благоустройству и озеленению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 шириной 1,5м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ройство по откосам металлических лестниц шириной 1м в количестве трех штук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в трав по спланированной территор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организации рельефа, разбивочный план см. черт. 590106-2-1-14-(3,4)-ГП-2 и 590106-1-1-2-1-ГП-2.  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b/>
          <w:b/>
        </w:rPr>
      </w:pPr>
      <w:bookmarkStart w:id="15" w:name="__RefHeading___Toc224548884"/>
      <w:bookmarkEnd w:id="15"/>
      <w:r>
        <w:rPr>
          <w:b/>
        </w:rPr>
        <w:t>3.2.2. Насосная станция первого подъема  (реконструкция)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осная станция первого подъема Чусовских очистных сооружений ООО «Новогор-Прикамье» (III-я очередь)  (далее по тексту Насосная станция) расположена на берегу Камского водохранилища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овную отметку 0.000 принята отметка чистого пола помещения вращающихся сеток насосной станции, соответствующая абсолютной отметке 113.900.Планировочная отметка земли -0.150 соответствует абсолютной отметке 113.750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насосной станции представляет собой объем цилиндрической формы, состоящий из подземной части, сооруженной методом опускного колодца, и надземной части, круглой в плане и опирающейся непосредственно на конструкции подземной част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разработки проекта реконструкции общестроительные работы выполнены не в полном объеме. Объект не сдан в эксплуатацию и находится в законсервированном состоянии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едусмотренные при реконструкции Насосной станц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роприятия, предусмотренные для восстановления надежности конструкций насосной станции на основании «Заключения о техническом состоянии строительных конструкций насосной станции первого подъема Чусовских очистных сооружений ООО «Новогор-прикамье» (3-я очередь)» 2007г. Шифр №4607.3-ИО выполненного ООО НПФ «Надежность»,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ая часть (ниже отм. 0,000)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борочный ремонт поверхности стен опускного колодца  в мокрой части          (заделка раковин, затирка трещин, зачеканка проемов вокруг трубопроводов и др.).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иление участков стены под балками перекрытия на отм. – 15,600 и под ж.б.        колонной по оси Ж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иление колонны марок К-7, К-10, К-16, К-12 на отм. – 20,800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монт узлов крепления и сопряжения балок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монт узлов и стыков балок путей подвесных кранов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емная часть (выше отм. 0,000)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монт узлов крепления вертикальных связей к колоннам (ж. б. колонны каркаса)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ирка трещины в перекрытии на отм. +9,200 современными ремонтными материалами монолитных участков МУ18, МУ19. При увеличении нагрузок на эти участки, подвести металлическую балочную клетку под монолитное перекрытие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колов  опорных частей ж.б. несущих балок покрытия. Установить ребра жесткости в опорный столик ж.б. балки по оси Б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ройство новой утепленной кровл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ройство навесных фасадов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монтаж стен по осям 4,6 на отм. +9,300, Устройство новых по проекту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монтаж площадок и лестниц. Устройство новых по проекту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емонт узлов и стыков балок путей подвесных кранов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ройство фундаментов под насос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ройство фундаментов под двигатель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ройство опор под входящие задвижки Ду 1400 (отм. оси -17.600)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 площадку обслуживания задвижки на отм. -18,950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опор под основные напорные трубопроводы на отм. -20.700 с учётом изменения их угла поворота на 5,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и повышения отм. оси на +220мм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работка опор под переходное колено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 xml:space="preserve"> -1200х900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лощадки на отм. -20.240 для обслуживания приводов задвижек целиковую, т.е. до набетонки отм. -20.240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монтаж площадки под дренажные насосы отм. -22.300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крытие проемов под несуществующую 6 линию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набетонки под шкафы анализаторов поз.10 размерами 500х1200х200(h), 600х800х100(h)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емонтаж фундаментов под насосы на отм -23,400 в осях Г-Д у осей 1 и 9  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ойство площадок обслуживания подвесного крана и электрических тельферов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онтажного проема на отм. 0,000 двумя съемными плитами с падающими петлям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тановка колонок управления задвижками Ду1400 на съемные плит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hanging="0"/>
        <w:rPr>
          <w:b/>
          <w:b/>
        </w:rPr>
      </w:pPr>
      <w:bookmarkStart w:id="16" w:name="__RefHeading___Toc224548885"/>
      <w:bookmarkEnd w:id="16"/>
      <w:r>
        <w:rPr>
          <w:b/>
        </w:rPr>
        <w:t>3.2.3. Резервуары чистой воды V=10000м.куб.(2 шт. - новые).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решения и описание фактического состояния  насосной станц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фактического состояния насосной станции выполнено на основании «Заключения о техническом состоянии строительных конструкций резервуаров чистой воды Чусовских очистных сооружений (площадка ЧОС )ООО «Новогор-прикамье» (III-я очередь)» 2007г. Шифр №4607.1-ИО выполненного ООО НПФ «Надежность»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уары являются объектом незавершенного строительства.</w:t>
      </w:r>
      <w:r>
        <w:br w:type="page"/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омент обследования смонтированы следующие конструкции: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олитное железобетонное днище, конструктивно связанное с фундаментом зубчатого типа под наружные несущие стеновые панели, и служащее одновременно основанием для сборных железобетонных фундаментов стаканного типа под колонны каркаса;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борные железобетонные фундаменты стаканного типа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лонны каркаса сборные железобетонные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игели каркаса сборные железобетонные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ружные несущие стеновые панели сборные железобетонные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иты покрытия сборные железобетонные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нутренние перегородки сборные железобетонные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герметизации стыков, антикоррозионной защите закладных элементов, вертикальной гидроизоляции не проведен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длительное время подвергался воздействию неблагоприятных атмосферных факторов: дождь, колебания температуры (замораживание и оттаивание), выветривание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нализа выявленных дефектов и повреждений строительных конструкций резервуаров чистой воды Чусовских очистных сооружений (площадка ЧОС) ООО «Новогор-Прикамье» (III-я очередь)» можно сделать следующие выводы: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ные конструкции резервуаров чистой воды (площадка ЧОС)  ООО «Новогор-Прикамье» (III-я очередь) находятся в аварийном техническом состоян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причины дефектов и повреждений строительных конструкций: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зкое качество строительно-монтажных работ;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ительное нахождение объекта в стадии незавершенного строительства без проведения мероприятий по консервац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ании анализа выявленных дефектов и повреждений строительных конструкций резервуаров принято решение о демонтаже существующих конструкций и возведении новых резервуаров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емов работ по демонтажу резервуара чистой воды №3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087"/>
        <w:gridCol w:w="2126"/>
      </w:tblGrid>
      <w:tr>
        <w:trPr>
          <w:tblHeader w:val="true"/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фундаментов железобетонных под колон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5 м3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м3</w:t>
            </w:r>
          </w:p>
        </w:tc>
      </w:tr>
      <w:tr>
        <w:trPr>
          <w:trHeight w:val="6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2м3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монолитных перегородок железобето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м3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закладных деталей весом до 4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т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анелей наружных стен одноэтажных зданий длиной до 7 м, площадью более 10 м2 при высоте здания до 2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0,6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закладных деталей весом до 4кг (ЗД со стеновых пане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4т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лит покрытий одноэтажных зданий и сооружений длиной до 6 м, площадью до 10 м2, при массе стропильных и подстропильных конструкций до 10 т и высоте зданий до 2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2,4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в многоэтажных зданиях ригелей перекрытий и покрытий при жестких узлах и наибольшей массе монтажных элементов в здании до 8 т: прямоугольных, длиной до 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0,5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 при помощи отбойных молотков из бетона марки до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м3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онструкций объемом более 1 м3 при помощи отбойных молотков из бетона марки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м3</w:t>
            </w:r>
          </w:p>
        </w:tc>
      </w:tr>
      <w:tr>
        <w:trPr>
          <w:trHeight w:val="52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гидроизоляция стен, фундаментов горизонтальная  в 2 сл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изолируемой поверхности-21,6</w:t>
            </w:r>
          </w:p>
        </w:tc>
      </w:tr>
      <w:tr>
        <w:trPr>
          <w:trHeight w:val="7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ж/б трубы  диаметром более 10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 сборных железобетонных конструкций-0,035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стальных конструкций, остающихся в теле бетона (переливная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5т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ка арматуры(сетка под переливной трубопро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9т 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м3</w:t>
            </w:r>
          </w:p>
        </w:tc>
      </w:tr>
      <w:tr>
        <w:trPr>
          <w:trHeight w:val="6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бетонных конструкций объемом более 1 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м3</w:t>
            </w:r>
          </w:p>
        </w:tc>
      </w:tr>
      <w:tr>
        <w:trPr>
          <w:trHeight w:val="7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пор из плит и колец диаметром более 10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 сборных железобетонных конструкций-0,0197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конструкций дверей, люков, лазов для автокоптилок и пароварочных ка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8т конструкций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конструкций дверей, люков, лазов для автокоптилок и пароварочных ка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6т конструкций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кровель из рулонных материалов (изоля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-21,6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фильтров-поглотителей (объем на2ш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теновых блок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БС 24.6.6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шт</w:t>
            </w:r>
          </w:p>
        </w:tc>
      </w:tr>
      <w:tr>
        <w:trPr>
          <w:trHeight w:val="2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БС 12.6.6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шт</w:t>
            </w:r>
          </w:p>
        </w:tc>
      </w:tr>
      <w:tr>
        <w:trPr>
          <w:trHeight w:val="3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БС 9.6.6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шт</w:t>
            </w:r>
          </w:p>
        </w:tc>
      </w:tr>
      <w:tr>
        <w:trPr>
          <w:trHeight w:val="3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монолитного ж/ дни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м.куб.</w:t>
            </w:r>
          </w:p>
        </w:tc>
      </w:tr>
    </w:tbl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2126"/>
      </w:tblGrid>
      <w:tr>
        <w:trPr>
          <w:trHeight w:val="293" w:hRule="atLeast"/>
        </w:trPr>
        <w:tc>
          <w:tcPr>
            <w:tcW w:w="87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объемов  работ по демонтажу резервуара чистой воды №4.</w:t>
            </w:r>
          </w:p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фундаментов железобетонных под колон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5м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5м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72м3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монолитных перегородок железобето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м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закладных деталей весом до 4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т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елей наружных стен одноэтажных зданий длиной до 7 м, площадью более 10 м2 при высоте здания до 2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0,6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ка закладных деталей весом до 4кг (ЗД со стеновых пане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4т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плит покрытий одноэтажных зданий и сооружений длиной до 6 м, площадью до 10 м2, при массе стропильных и подстропильных конструкций до 10 т и высоте зданий до 25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2,46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ригелей перекрытий и покрытий при жестких узлах и наибольшей массе монтажных элементов в здании до 8 т: прямоугольных, длиной до 6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 сборных конструкций-0,5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 при помощи отбойных молотков из бетона марки до 100</w:t>
              <w:br/>
              <w:br/>
              <w:t xml:space="preserve"> (подгот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м3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конструкций объемом более 1 м3 при помощи отбойных молотков из бетона марки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м3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изоляция стен, фундаментов горизонтальная  в 2 сл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изолируемой поверхности-21,6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ж/б трубы  диаметром более 10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 сборных железобетонных конструкций-0,035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стальных конструкций, остающихся в теле бетона (переливная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5т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арматуры(сетка под переливной трубопров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арматуры</w:t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,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м3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бетонных конструкций объемом более 1 м3 при помощи отбойных молотков из бетона марки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м3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пор из плит и колец диаметром более 10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 сборных железобетонных конструкций-0,0197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конструкций дверей, люков, лазов для автокоптилок и пароварочных ка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4т конструкций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кровель из рулонных материалов (изоля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-21,6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 асфальтовых и асфальтобето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 покрытия-21,6</w:t>
            </w:r>
          </w:p>
        </w:tc>
      </w:tr>
    </w:tbl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ство резервуаров чистой воды V=10000м.куб. (2шт).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редусмотрено строительство двух резервуаров чистой воды, имеющих одинаковую конструкцию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уар чистой воды представляет собой сборно – монолитную железобетонную емкость с размерами в плане 60х36м  и заглубленную на 2,28м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 резервуара запроектированы из сборных плоских стеновых панелей по серии 3.900.1-10 высотой 4,8м. Стыки стеновых панелей шпоночного типа. Угловые сопряжения стен из монолитного железобетона.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ище – монолитная железобетонная плита толщиной 140мм, опирающаяся на монолитную железобетонную плит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=300мм. Сопряжение днища со стенками запроектировано в виде фундаментного паза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– сборные предварительно напряженные железобетонные плиты с размерами 1.485х5.550, 0.950х5.550, 0.750х5.550 по серии 1.442.1 в.1,3. Плиты опираются на ригель и стены. Ригель сборный железобетонный принятый по серии ИИ23-1/70, опирается на колонн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непроницаемость и коррозионная стойкость конструкции обеспечивается применением бетона марки W6, а также гидроизоляционными материалами фирм «Технониколь» и «Sika»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водонепроницаемость и герметичности резервуаров предусмотрено омоналичивание всех стыков сборных конструкций бетоном на напрягающем или расширяющем цементе, шпоночные стыки стеновых панелей инъецируются раствором на основе этих же цементов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ервуар относится к сооружениям II класса ответственности с ненормируемой степенью огнестойкости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уары оборудуются установками спец. вентиляции - фильтрами-поглотителями. Камера для ФП относится ко II классу по капитальности и степени огнестойкости – II. Категория производства по пожарной безопасности-Д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ра для ФП прямоугольная в плане с размерами в осях 9,0х4,8м.  Вход в камеру осуществляется через люк-лаз. Стены камеры запроектированы из сборных ж/б  блоков для стен подвала по ГОСТ 13579-78*, отдельные участки стен из монолитного бетона В20. Покрытие камеры – из сборных плит серии 1.442.1-1 в.1.2. Для спуска в камеру предусмотрена металлическая стремянк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ообмен между фильтром-поглотителем и резервуаром осуществляемся стальным воздуховодом, который вводится через специальное отверстие в плите перекрытия с герметичной заделкой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hanging="0"/>
        <w:rPr>
          <w:b/>
          <w:b/>
        </w:rPr>
      </w:pPr>
      <w:bookmarkStart w:id="17" w:name="__RefHeading___Toc224548886"/>
      <w:r>
        <w:rPr>
          <w:b/>
        </w:rPr>
        <w:t>3.2.4. Напорные водоводы от насосной станции</w:t>
      </w:r>
      <w:bookmarkEnd w:id="17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в настоящее время строительство блока водопроводных очистных сооружений на новой площадке не планируется, в проекте предусматривается подача воды от новой насосной станции I подъема до водоочистных сооружений на действующей площадке Чусовского узла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актом обследования № 570 (приложение 4) проложенные к настоящему времени три нитки стальных  водоводов Ду=1200мм  от новой насосной станции I подъема до новой площадки ВОС находятся в удовлетворительном состоянии. Строительство камер на водоводах не закончено, необходимое оборудование в них не смонтировано. Три нитки водоводов от старой насосной станции до действующей площадки ВОС имеют отложения на стенках, однако пригодны для дальнейшей эксплуатаци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м проектом предусматривается  подача воды по новым водоводам от новой насосной станции I подъема до камер переключения и, далее, по старым водоводам до действующей площадки ВОС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0м от насосной станции, для защиты водоводов от избыточного давления, на каждом водоводе обустраивается камера (В7.1÷В7.3), в которой устанавливается два клапана М3219 Ду300мм, производства Италии, предупреждающих гидроудар. Между клапанами предусматривается трубопровод Ду=500мм для опорожнения водовода в существующую  внутриплощадочную сеть технической канализации Ду=600мм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амой высокой точке по профилю водоводов, на расстоянии 512м от насосной станции достраиваются камеры В7.4÷В7.6, в которых монтируются вантузы комбинированного действия DAV-MH-KA   Ду =200мм, Израиль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асстоянии 600м от насосной станции предусматривается узел переключения старых и новых водоводов, состоящий из трех железобетонных камер с запорной арматурой на старых водоводах и трех перемычек Ду=1200мм между старыми и новыми водоводами с аналогичными камерами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порной арматуры устанавливаются поворотные дисковые затворы ПТ 99007-1200 DN1200мм, PN 1,6 МПа с электродвигателем, ООО «Торговый дом Пензтяжпромарматура»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ind w:hanging="0"/>
        <w:rPr>
          <w:b/>
          <w:b/>
        </w:rPr>
      </w:pPr>
      <w:bookmarkStart w:id="18" w:name="__RefHeading___Toc224548887"/>
      <w:bookmarkEnd w:id="18"/>
      <w:r>
        <w:rPr>
          <w:b/>
        </w:rPr>
        <w:t>3.2.5. Внутриплощадочные се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площадочные сети площадки ВОС приведены в чертежах рабочего проекта 590106-0-1-C-1-НВ, КЖ. Прокладка сетей водопровода и канализации подземная, в траншеях, колодцы и камеры сборно-монолитные из бетона и ж/бетона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>
          <w:b/>
          <w:b/>
        </w:rPr>
      </w:pPr>
      <w:bookmarkStart w:id="19" w:name="__RefHeading___Toc224548888"/>
      <w:bookmarkEnd w:id="19"/>
      <w:r>
        <w:rPr>
          <w:b/>
        </w:rPr>
        <w:t>3.2.6. Внутренний водопровод и канализация, горячее 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питьевой водопровод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для системы хозяйственно – питьевого водоснабжения водопроводной насосной станции I подъема на Чусовских очистных сооружениях подается от внутриплощадочной сети. Подключение хозяйственно-питьевого водопровода производится к технологическому трубопроводу чистой воды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шах наружных стен наземной части здания насосной станции установлены 2 поливочных кран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нутреннего хозяйственно-питьевого водопровода монтируется из оцинкованных водогазопроводных труб по ГОСТ 3262-75* и металлополимерных труб по ТУ 2248-001-29325094-97.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стральные трубопроводы и стояки холодного хозяйственно-питьевого водоснабжения (кроме подводок к санитарно-техническим приборам) покрываются изоляцией Thermaflex толщиной 6 мм.</w:t>
      </w:r>
    </w:p>
    <w:p>
      <w:pPr>
        <w:pStyle w:val="Normal"/>
        <w:keepLines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й водопровод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гнестойкости здания – III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дания по пожарной опасности – Д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. 7.18 СНиП 2.04.02-84* здание насосной станции I подъема оборудуется внутренним противопожарным водопроводом с расходом 2 струи по 2,5 л/с. 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кольцевая система внутреннего противопожарного водопровод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нутреннего пожаротушения в помещениях насосной станции устанавливаются пожарные краны диаметром 50 мм. Пожарные краны размещаются в пожарных шкафах, в которых предусмотрено место для двух ручных огнетушителей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нутреннего пожаротушения монтируется из оцинкованных водогазопроводных труб по ГОСТ 3262-75*.</w:t>
      </w:r>
    </w:p>
    <w:p>
      <w:pPr>
        <w:pStyle w:val="Normal"/>
        <w:keepLines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е водоснабжение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е водоснабжение для бытовых нужд в здании насосной станции осуществляется от теплового пункта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вода к умывальнику, установленному на отметке 9.300, подается от местного накопительного электрического водонагревателя емкостью 30 л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орячего водоснабжения монтируется из металлополимерных труб по ТУ 2248-001-29325094-97.</w:t>
      </w:r>
    </w:p>
    <w:p>
      <w:pPr>
        <w:pStyle w:val="Normal"/>
        <w:keepLines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стральные трубопроводы и стояки горячего хозяйственно-питьевого водоснабжения (кроме подводок к санитарно-техническим приборам) покрываются изоляцией Thermaflex толщиной 10 мм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бытовых сточных вод производится во внутриплощадочную канализационную сеть.</w:t>
      </w:r>
    </w:p>
    <w:p>
      <w:pPr>
        <w:pStyle w:val="Normal"/>
        <w:keepLines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бытовая канализация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нутренней бытовой канализации принимается из полиэтиленовых канализационных труб ø110 и 50 мм по ГОСТ 22689.2-89.</w:t>
      </w:r>
    </w:p>
    <w:p>
      <w:pPr>
        <w:pStyle w:val="Normal"/>
        <w:keepLines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евая канализация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отвод дождевых и талых вод с плоской кровли здания КНС, оборудованной 8-ю дождеприемными воронками, организован по восьми наружным водостокам ø100 мм в наружную дождевую сеть площадки.</w:t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jc w:val="both"/>
        <w:rPr>
          <w:b/>
          <w:b/>
        </w:rPr>
      </w:pPr>
      <w:bookmarkStart w:id="20" w:name="__RefHeading___Toc224548889"/>
      <w:bookmarkEnd w:id="20"/>
      <w:r>
        <w:rPr>
          <w:b/>
        </w:rPr>
        <w:t>3.2.7. Электротехническ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/>
        <w:ind w:firstLine="73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техническая часть проекта разработана ЗАО “ЭРА инжиниринг” и  состоит из следующих разделов: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ЭС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ы решения по электроснабжению насосной станции по электроснабжению насосной стан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ъема по цепям с напряжением 6 кВ, а также цепям вторичной коммутации и учету электроэнергии. Выполнены необходимые расчеты токов короткого замыкания, нагрузок, точности измерительных цепей учета электроэнергии и т.д.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рка ЭС1. </w:t>
      </w:r>
      <w:r>
        <w:rPr>
          <w:rFonts w:cs="Times New Roman" w:ascii="Times New Roman" w:hAnsi="Times New Roman"/>
          <w:sz w:val="24"/>
          <w:szCs w:val="24"/>
        </w:rPr>
        <w:t xml:space="preserve">В разделе этой марки рассмотрена прокладка кабелей вводных кабелей подстанции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дъема от подстанции Россохинская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рка ЭМ. </w:t>
      </w:r>
      <w:r>
        <w:rPr>
          <w:rFonts w:cs="Times New Roman" w:ascii="Times New Roman" w:hAnsi="Times New Roman"/>
          <w:sz w:val="24"/>
          <w:szCs w:val="24"/>
        </w:rPr>
        <w:t>В разделе этой марки рассмотрено электропитание всего силового оборудования с напряжением 380/220 В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ЭО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о как внутреннее, так и наружное освещение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дъема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ОС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а охранная и пожарная сигнализация насосной стан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ъема и резервуаров чистой воды, расположенных на территории Чусовских очистных сооружений (ЧОС)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ОСП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а охранная сигнализации периметров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 подъема и территории резервуаров чистой воды </w:t>
      </w:r>
      <w:r>
        <w:rPr>
          <w:rFonts w:cs="Times New Roman" w:ascii="Times New Roman" w:hAnsi="Times New Roman"/>
          <w:bCs/>
          <w:sz w:val="24"/>
          <w:szCs w:val="24"/>
        </w:rPr>
        <w:t>Чусовских очистных сооружений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АК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ы все решения по автоматизации и диспетчеризации насосной станц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 подъема;</w:t>
      </w:r>
    </w:p>
    <w:p>
      <w:pPr>
        <w:pStyle w:val="Style13"/>
        <w:keepLines/>
        <w:numPr>
          <w:ilvl w:val="0"/>
          <w:numId w:val="7"/>
        </w:numPr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рка АЭО.</w:t>
      </w:r>
      <w:r>
        <w:rPr>
          <w:rFonts w:cs="Times New Roman" w:ascii="Times New Roman" w:hAnsi="Times New Roman"/>
          <w:sz w:val="24"/>
          <w:szCs w:val="24"/>
        </w:rPr>
        <w:t xml:space="preserve"> В разделе этой марки рассмотрены все решения по электропитанию, автоматизации и диспетчеризации, электроосвещению, относящиеся к резервуарам чистой воды и задвижкам на напорных водоводах, расположенных на территории между насосной станци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 подъема и </w:t>
      </w:r>
      <w:r>
        <w:rPr>
          <w:rFonts w:cs="Times New Roman" w:ascii="Times New Roman" w:hAnsi="Times New Roman"/>
          <w:bCs/>
          <w:sz w:val="24"/>
          <w:szCs w:val="24"/>
        </w:rPr>
        <w:t>Чусовскими очистными сооружениями, а также решения по прокладке кабелей охранной сигнализации от резервуаров чистой воды до помещения контрольно-пропускного пункта территории Чусовских очистных сооружений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Header"/>
        <w:keepLines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454"/>
        <w:rPr/>
      </w:pPr>
      <w:bookmarkStart w:id="21" w:name="__RefHeading___Toc224548890"/>
      <w:bookmarkEnd w:id="21"/>
      <w:r>
        <w:rPr/>
        <w:t>4 Методы производства основных строительно-монтажных работ</w:t>
      </w:r>
    </w:p>
    <w:p>
      <w:pPr>
        <w:pStyle w:val="Normal"/>
        <w:rPr/>
      </w:pPr>
      <w:r>
        <w:rPr/>
      </w:r>
    </w:p>
    <w:p>
      <w:pPr>
        <w:pStyle w:val="Heading2"/>
        <w:ind w:firstLine="454"/>
        <w:rPr/>
      </w:pPr>
      <w:bookmarkStart w:id="22" w:name="__RefHeading___Toc224548891"/>
      <w:bookmarkEnd w:id="22"/>
      <w:r>
        <w:rPr/>
        <w:t>4.1 Подготовительные работы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дготовке объекта необходимо: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разрешение на производство работ в ГАТИ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 фактические отметки существующих инженерных сетей и ооружений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сти приемку разбивки осей возводимых сооружений, трасс инженерных сетей и базовых реперов от Заказчика, с подписанием двухстороннего акта (в произвольной форме)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сигнальные ограждения с предупредительными надписями и знаки безопасности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сти сбор межведомственной комиссии для согласования условий производства работ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бытовые помещения и устроить площадки складирования стройматериалов, конструкций, оборудования и стоянки строительной техники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сти завоз строительной техники и  строительных материалов;</w:t>
      </w:r>
    </w:p>
    <w:p>
      <w:pPr>
        <w:pStyle w:val="Normal"/>
        <w:keepLines/>
        <w:widowControl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сти работы по демонтажу существующих конструкций, согласно проекту.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446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23" w:name="__RefHeading___Toc224548892"/>
      <w:bookmarkEnd w:id="23"/>
      <w:r>
        <w:rPr/>
        <w:t>4.2 Основные строительно-монтажные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существующих и строительству новых сооружений на объекте</w:t>
      </w:r>
      <w:r>
        <w:rPr>
          <w:rFonts w:cs="Times New Roman" w:ascii="Times New Roman" w:hAnsi="Times New Roman"/>
          <w:color w:val="000000"/>
          <w:sz w:val="24"/>
          <w:szCs w:val="24"/>
        </w:rPr>
        <w:t>, см. Приложение А “Стройгенплан”, производятся в последовательности:</w:t>
      </w:r>
    </w:p>
    <w:p>
      <w:pPr>
        <w:pStyle w:val="Normal"/>
        <w:keepLines/>
        <w:widowControl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ются строительно-монтажные работы по реконструкции новых напорных водоводов от насосной станции до места врезки в старые водоводы и  устройству внутриплощадочных сетей на новой  площадке РЧВ ВОС;</w:t>
      </w:r>
    </w:p>
    <w:p>
      <w:pPr>
        <w:pStyle w:val="Normal"/>
        <w:keepLines/>
        <w:widowControl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ются строительно-монтажные работы по реконструкции насосной станции;</w:t>
      </w:r>
    </w:p>
    <w:p>
      <w:pPr>
        <w:pStyle w:val="Normal"/>
        <w:keepLines/>
        <w:widowControl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ятся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но-монтажные работы по строительству новых РЧВ на месте демонтируем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keepLines/>
        <w:widowControl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ся прочие сопутствующие работы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выполняются </w:t>
      </w:r>
      <w:r>
        <w:rPr>
          <w:rFonts w:cs="Times New Roman" w:ascii="Times New Roman" w:hAnsi="Times New Roman"/>
          <w:b/>
          <w:sz w:val="24"/>
          <w:szCs w:val="24"/>
        </w:rPr>
        <w:t>согласно проекту по шифру 590106 -</w:t>
      </w:r>
      <w:r>
        <w:rPr>
          <w:rFonts w:cs="Times New Roman" w:ascii="Times New Roman" w:hAnsi="Times New Roman"/>
          <w:sz w:val="24"/>
          <w:szCs w:val="24"/>
        </w:rPr>
        <w:t xml:space="preserve"> ,  действующим строительным нормам и правилам, с применением безопасных методов производсва работ.</w:t>
      </w:r>
    </w:p>
    <w:p>
      <w:pPr>
        <w:pStyle w:val="Header"/>
        <w:keepLines/>
        <w:ind w:hanging="0"/>
        <w:rPr/>
      </w:pPr>
      <w:r>
        <w:rPr/>
        <w:t>Для обеспечения необходимых санитарно-гигиенических условий предусматривается рекультивация земли и ряд мероприятий по благоустройству и озеленению прилегающих территорий, см. Том1 ” Общая пояснительная записка”, Том4 “ Охрана окружающей среды ”.</w:t>
      </w:r>
    </w:p>
    <w:p>
      <w:pPr>
        <w:pStyle w:val="Heading2"/>
        <w:keepLines/>
        <w:spacing w:before="0" w:after="0"/>
        <w:ind w:firstLine="45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keepLines/>
        <w:spacing w:before="0" w:after="0"/>
        <w:ind w:hanging="0"/>
        <w:rPr/>
      </w:pPr>
      <w:bookmarkStart w:id="24" w:name="__RefHeading___Toc224548893"/>
      <w:bookmarkEnd w:id="24"/>
      <w:r>
        <w:rPr/>
        <w:t>Демонтажные работы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вышеизложенным,  разборке подлежат ранее смонтированные, на месте проектируемых, и впоследствии законсервированные конструкции РЧВ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у конструкций РЧВ следует производить в соответствии с пунктами раздела 4 СНиП 12-04-2002, с транспортировкой разбираемых материалов в организованный отвал строительных отходов.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разборке  сооружений (далее - разборке строений)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, связанных с характером работы: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произвольное обрушение элементов конструкций строений и падение вышерасположенных незакрепленных конструкций, материалов, оборудования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ущиеся части строительных машин, передвигаемые ими предметы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рые кромки, углы, торчащие штыри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ое содержание в воздухе рабочей зоны пыли и вредных веществ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рабочего места вблизи перепада по высоте 1,3 м и более.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борку строений необходимо осуществлять на основе решений, предусмотренных в организационно-технологической документации (ПОС, ППР и др.). Указанные решения должны быть разработаны после проведения обследования общего состояния сооружения, а также фундаментов, стен, колонн, сводов и прочих конструкций. По результатам обследования составляется акт, на основании которого осуществляется решение следующих вопросов: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метода проведения разборки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оследовательности выполнения работ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пасных зон и применение при необходимости защитных ограждений;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>- временное или постоянное закрепление или усиление конструкций разбираемого  строения с целью предотвращения случайного обрушения конструкций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ылеподавлению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безопасности при работе на высоте;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ы строповки при демонтаже конструкций и оборудования.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д началом работ необходимо ознакомить работников с решениями, предусмотренными в ППР, и провести инструктаж о безопасных методах работ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неустойчивых конструкций при разборке здания следует производить в присутствии руководителя работ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борку строений (демонтаж конструкций) необходимо осуществлять последовательно сверху вниз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разборка строений одновременно в нескольких ярусах по одной вертикали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/>
        <w:spacing w:before="0" w:after="0"/>
        <w:ind w:hanging="0"/>
        <w:rPr/>
      </w:pPr>
      <w:bookmarkStart w:id="25" w:name="__RefHeading___Toc224548894"/>
      <w:bookmarkEnd w:id="25"/>
      <w:r>
        <w:rPr/>
        <w:t>Земляные работы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земляных работ следует руководствоваться положениями СНиП 3.02.01-87 "Земляные сооружения. Основания и фундаменты"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ированная разработка грунта под сооружения, фундаменты, приямки и коммуникации выполняется экскаватором с емкостью ковша 0,5 м3 (ЭО-3322) или 0,25 м3 (ЭО-2621) с погрузкой  в автосамосвалы и отвозкой в отвал, остающейся недобор (5-7 см) разрабатывается вручную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зна заложения откосов котлованов и траншей принимается в соответствии со СНиП 3.02.01-87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котлованов и траншей по дну определены по расчету в зависимости от размеров фундаментов, диаметра труб, а также способов производства работ. 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засыпка котлована и траншей на свободной территории производится бульдозером мощностью 300 кВт (Д-355А “Комацу”), который используется как основной механизм при и планировке территории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тнение грунта после механизированной засыпки осуществляется пневматическими трамбовками, а на свободной территории – самоходными катками за 6 проходов, излишний грунт отвозится на свалку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/>
        <w:spacing w:before="0" w:after="0"/>
        <w:ind w:hanging="0"/>
        <w:rPr>
          <w:bCs w:val="false"/>
        </w:rPr>
      </w:pPr>
      <w:bookmarkStart w:id="26" w:name="__RefHeading___Toc224548895"/>
      <w:r>
        <w:rPr>
          <w:bCs w:val="false"/>
        </w:rPr>
        <w:t>Бетонные работы, монтаж трубопроводов, конструкций и оборудования</w:t>
      </w:r>
      <w:bookmarkEnd w:id="26"/>
      <w:r>
        <w:rPr>
          <w:bCs w:val="false"/>
        </w:rPr>
        <w:t xml:space="preserve">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ные работы следует производить  в соответствии со СНиП 3.03.01-87 "Несущие и ограждающие конструкции". Перед началом бетонирования конструкций выполняется комплекс работ по подготовке опалубки, арматуры, поверхностей оснований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ые конструкции и трубы доставляются на строительную площадку автотранспортом и складируются на стройплощадке с последующей раскладкой в местах установки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технологического оборудования производится с помощью подъемно-транспортного оборудования внутри здания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кладкой труб следует:</w:t>
      </w:r>
    </w:p>
    <w:p>
      <w:pPr>
        <w:pStyle w:val="Normal"/>
        <w:keepLines/>
        <w:widowControl/>
        <w:numPr>
          <w:ilvl w:val="0"/>
          <w:numId w:val="9"/>
        </w:numPr>
        <w:tabs>
          <w:tab w:val="clear" w:pos="720"/>
          <w:tab w:val="left" w:pos="81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ответствие проекту отметок дна, ширину траншей, подготовку основания и если есть крепление стенок, то его надежность;</w:t>
      </w:r>
    </w:p>
    <w:p>
      <w:pPr>
        <w:pStyle w:val="Normal"/>
        <w:keepLines/>
        <w:widowControl/>
        <w:numPr>
          <w:ilvl w:val="0"/>
          <w:numId w:val="9"/>
        </w:numPr>
        <w:tabs>
          <w:tab w:val="clear" w:pos="720"/>
          <w:tab w:val="left" w:pos="81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идетельствовать завезенные для укладки трубы, арматуру и другие материалы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/>
        <w:spacing w:before="0" w:after="0"/>
        <w:ind w:hanging="0"/>
        <w:rPr/>
      </w:pPr>
      <w:bookmarkStart w:id="27" w:name="__RefHeading___Toc224548896"/>
      <w:bookmarkEnd w:id="27"/>
      <w:r>
        <w:rPr/>
        <w:t>Основные мероприятия по технике безопасности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>К реконструкции КОС разрешается приступать при наличии проекта производства работ, разработка которого лежит в обязанности подрядчика.</w:t>
      </w:r>
    </w:p>
    <w:p>
      <w:pPr>
        <w:pStyle w:val="Normal"/>
        <w:keepLines/>
        <w:widowControl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надлежит руководствоваться указаниям по технике безопасности в строительстве СНиП III-4-80*, СНиП 12-03-99 "Безопасность труда в строительстве. Часть 1. Общие требования.”, СНиП 12-04-2002 "Безопасность труда в строительстве. Часть 2. Строительное производство",  а также в соответствии с действую</w:t>
        <w:softHyphen/>
        <w:t>щими инструкциями и указаниями на  выполнение данного вида работ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й организации перед началом работ на территории ВОС необходимо составить акт–допуск для производства строительно-монтажных работ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 в местах, где имеется или может возникнуть производствен</w:t>
        <w:softHyphen/>
        <w:t>ная опасность (вне связи с характером выполняемой работы), ответственному исполнителю работ необходимо выдавать наряд-допуск на производство работ повышенной опасности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ники должны быть обеспечены спецодеждой, обувью и касками.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 работа грузоподъемных машин должна осуществляться в соответствии с "Правилами устройства и безопасной эксплуатации грузоподъемных кранов".</w:t>
      </w:r>
      <w:r>
        <w:br w:type="page"/>
      </w:r>
    </w:p>
    <w:p>
      <w:pPr>
        <w:pStyle w:val="Heading1"/>
        <w:ind w:firstLine="454"/>
        <w:rPr/>
      </w:pPr>
      <w:bookmarkStart w:id="28" w:name="__RefHeading___Toc224548897"/>
      <w:bookmarkEnd w:id="28"/>
      <w:r>
        <w:rPr/>
        <w:t>5 Календарный план строительства</w:t>
      </w:r>
    </w:p>
    <w:p>
      <w:pPr>
        <w:pStyle w:val="31"/>
        <w:keepLines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454"/>
        <w:rPr/>
      </w:pPr>
      <w:bookmarkStart w:id="29" w:name="__RefHeading___Toc224548898"/>
      <w:bookmarkEnd w:id="29"/>
      <w:r>
        <w:rPr/>
        <w:t>5.1 Расчет продолжительности строительства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должительности строительства произведен в соответствии с нормами продолжительности строительства СНиП 1.04.03-85*,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Приложение 3, пункт 4 “Химическая промышленность”.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метная стоимость по состоянию на 4 квартал 2008 г. составляет  </w:t>
      </w:r>
      <w:r>
        <w:rPr>
          <w:rFonts w:cs="Times New Roman" w:ascii="Times New Roman" w:hAnsi="Times New Roman"/>
          <w:b/>
          <w:sz w:val="24"/>
          <w:szCs w:val="24"/>
        </w:rPr>
        <w:t>738 028 ты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уб., в том числе СМР –  251 177 тыс. руб. </w:t>
      </w:r>
      <w:r>
        <w:rPr>
          <w:rFonts w:cs="Times New Roman" w:ascii="Times New Roman" w:hAnsi="Times New Roman"/>
          <w:sz w:val="24"/>
          <w:szCs w:val="24"/>
        </w:rPr>
        <w:t xml:space="preserve"> ( в ценах 1984 г., СМР - </w:t>
      </w:r>
      <w:r>
        <w:rPr>
          <w:rFonts w:cs="Times New Roman" w:ascii="Times New Roman" w:hAnsi="Times New Roman"/>
          <w:b/>
          <w:sz w:val="24"/>
          <w:szCs w:val="24"/>
        </w:rPr>
        <w:t>2 млн. руб.</w:t>
      </w:r>
      <w:r>
        <w:rPr>
          <w:rFonts w:cs="Times New Roman" w:ascii="Times New Roman" w:hAnsi="Times New Roman"/>
          <w:sz w:val="24"/>
          <w:szCs w:val="24"/>
        </w:rPr>
        <w:t xml:space="preserve">,  в ценах 1969 г.,   СМР – </w:t>
      </w:r>
      <w:r>
        <w:rPr>
          <w:rFonts w:cs="Times New Roman" w:ascii="Times New Roman" w:hAnsi="Times New Roman"/>
          <w:b/>
          <w:sz w:val="24"/>
          <w:szCs w:val="24"/>
        </w:rPr>
        <w:t>1,4 млн. руб.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строительства составляет: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общ. = 18 мес., в т.ч. подготовительный период 3 мес.</w:t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выработка на одного работающего равна 59 руб. в смену (в ценах 1984 г.), при односменной работе, или (8000 руб. в смену) или 528 000 руб. в квартал (в ценах 4 квартала 2008г.)  </w:t>
      </w:r>
    </w:p>
    <w:p>
      <w:pPr>
        <w:pStyle w:val="Header"/>
        <w:keepLines/>
        <w:tabs>
          <w:tab w:val="left" w:pos="814" w:leader="none"/>
          <w:tab w:val="center" w:pos="4320" w:leader="none"/>
          <w:tab w:val="right" w:pos="86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firstLine="454"/>
        <w:rPr/>
      </w:pPr>
      <w:r>
        <w:rPr/>
        <w:t xml:space="preserve"> </w:t>
      </w:r>
      <w:bookmarkStart w:id="30" w:name="__RefHeading___Toc224548899"/>
      <w:r>
        <w:rPr/>
        <w:t>5.2 Календарный план строительства</w:t>
      </w:r>
      <w:bookmarkEnd w:id="30"/>
    </w:p>
    <w:p>
      <w:pPr>
        <w:pStyle w:val="Header"/>
        <w:keepLines/>
        <w:tabs>
          <w:tab w:val="left" w:pos="814" w:leader="none"/>
          <w:tab w:val="center" w:pos="4320" w:leader="none"/>
          <w:tab w:val="right" w:pos="8640" w:leader="none"/>
        </w:tabs>
        <w:rPr/>
      </w:pPr>
      <w:r>
        <w:rPr/>
        <w:t>Таблица 5.1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559"/>
        <w:gridCol w:w="1559"/>
        <w:gridCol w:w="1418"/>
        <w:gridCol w:w="1559"/>
      </w:tblGrid>
      <w:tr>
        <w:trPr>
          <w:tblHeader w:val="true"/>
          <w:trHeight w:val="960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ружений или видов рабо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в  ценах 4 квартала 2008г,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кап. вложений и объемов СМР по периодам (годам) строительства, тыс. руб.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 028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бъем СМ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ные водоводы от насосной станции I подъема до переключения с существующими водово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 4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 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27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05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52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I подъ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8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 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3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409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65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704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 чистой воды на площадке Чусовских очистны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 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 3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36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891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6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45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ОС Чусовского уз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 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 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4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693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2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47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лощадочные кабельные се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 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 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54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77</m:t>
                    </m:r>
                  </m:den>
                </m:f>
              </m:oMath>
            </m:oMathPara>
          </w:p>
        </w:tc>
      </w:tr>
      <w:tr>
        <w:trPr>
          <w:trHeight w:val="4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тыс. руб.)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 02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 1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left="85"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20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452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600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725</m:t>
                    </m:r>
                  </m:den>
                </m:f>
              </m:oMath>
            </m:oMathPara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занятые на СМР (чел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затраты чел.час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96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80</w:t>
            </w:r>
          </w:p>
        </w:tc>
      </w:tr>
    </w:tbl>
    <w:p>
      <w:pPr>
        <w:pStyle w:val="Header"/>
        <w:keepLines/>
        <w:tabs>
          <w:tab w:val="left" w:pos="814" w:leader="none"/>
          <w:tab w:val="center" w:pos="4320" w:leader="none"/>
          <w:tab w:val="right" w:pos="8640" w:leader="none"/>
        </w:tabs>
        <w:jc w:val="left"/>
        <w:rPr/>
      </w:pPr>
      <w:r>
        <w:rPr/>
      </w:r>
    </w:p>
    <w:p>
      <w:pPr>
        <w:pStyle w:val="Header"/>
        <w:keepLines/>
        <w:ind w:left="454" w:hanging="0"/>
        <w:jc w:val="left"/>
        <w:rPr/>
      </w:pPr>
      <w:r>
        <w:rPr/>
      </w:r>
    </w:p>
    <w:tbl>
      <w:tblPr>
        <w:tblW w:w="2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454" w:top="1134" w:footer="4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54"/>
        <w:rPr/>
      </w:pPr>
      <w:bookmarkStart w:id="31" w:name="__RefHeading___Toc224548900"/>
      <w:bookmarkEnd w:id="31"/>
      <w:r>
        <w:rPr>
          <w:kern w:val="0"/>
        </w:rPr>
        <w:t>6 Объемы основных строительно-</w:t>
      </w:r>
      <w:r>
        <w:rPr/>
        <w:t>монтажных</w:t>
      </w:r>
      <w:r>
        <w:rPr>
          <w:kern w:val="0"/>
        </w:rPr>
        <w:t xml:space="preserve"> работ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основных строительно-монтажных работ определены по чертежам проекта.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работ по периодам строительства производится на основании календарного плана строительства. </w:t>
      </w:r>
    </w:p>
    <w:p>
      <w:pPr>
        <w:pStyle w:val="Normal"/>
        <w:keepLines/>
        <w:widowControl/>
        <w:shd w:fill="FFFFFF" w:val="clear"/>
        <w:overflowPunct w:val="false"/>
        <w:autoSpaceDE w:val="false"/>
        <w:ind w:right="4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ость объемов основных строительных, монтажных и с</w:t>
      </w:r>
      <w:bookmarkStart w:id="32" w:name="OCRUncertain536"/>
      <w:r>
        <w:rPr>
          <w:rFonts w:cs="Times New Roman" w:ascii="Times New Roman" w:hAnsi="Times New Roman"/>
          <w:sz w:val="24"/>
          <w:szCs w:val="24"/>
        </w:rPr>
        <w:t>п</w:t>
      </w:r>
      <w:bookmarkEnd w:id="32"/>
      <w:r>
        <w:rPr>
          <w:rFonts w:cs="Times New Roman" w:ascii="Times New Roman" w:hAnsi="Times New Roman"/>
          <w:sz w:val="24"/>
          <w:szCs w:val="24"/>
        </w:rPr>
        <w:t>ециальных строит</w:t>
      </w:r>
      <w:bookmarkStart w:id="33" w:name="OCRUncertain537"/>
      <w:r>
        <w:rPr>
          <w:rFonts w:cs="Times New Roman" w:ascii="Times New Roman" w:hAnsi="Times New Roman"/>
          <w:sz w:val="24"/>
          <w:szCs w:val="24"/>
        </w:rPr>
        <w:t>е</w:t>
      </w:r>
      <w:bookmarkEnd w:id="33"/>
      <w:r>
        <w:rPr>
          <w:rFonts w:cs="Times New Roman" w:ascii="Times New Roman" w:hAnsi="Times New Roman"/>
          <w:sz w:val="24"/>
          <w:szCs w:val="24"/>
        </w:rPr>
        <w:t>льных работ</w:t>
      </w:r>
    </w:p>
    <w:p>
      <w:pPr>
        <w:pStyle w:val="Normal"/>
        <w:keepLines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6.</w:t>
      </w:r>
      <w:r>
        <w:rPr/>
        <w:t>1</w:t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800"/>
        <w:gridCol w:w="1270"/>
        <w:gridCol w:w="930"/>
        <w:gridCol w:w="1200"/>
        <w:gridCol w:w="1200"/>
        <w:gridCol w:w="1200"/>
        <w:gridCol w:w="1100"/>
        <w:gridCol w:w="1100"/>
        <w:gridCol w:w="1000"/>
        <w:gridCol w:w="1000"/>
      </w:tblGrid>
      <w:tr>
        <w:trPr>
          <w:trHeight w:val="53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bookmarkStart w:id="34" w:name="OCRUncertain539"/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х</w:t>
            </w:r>
            <w:bookmarkEnd w:id="3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</w:t>
            </w:r>
          </w:p>
        </w:tc>
      </w:tr>
      <w:tr>
        <w:trPr>
          <w:trHeight w:val="952" w:hRule="exact"/>
        </w:trPr>
        <w:tc>
          <w:tcPr>
            <w:tcW w:w="60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оки</w:t>
            </w:r>
          </w:p>
        </w:tc>
        <w:tc>
          <w:tcPr>
            <w:tcW w:w="380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</w:t>
            </w:r>
          </w:p>
        </w:tc>
        <w:tc>
          <w:tcPr>
            <w:tcW w:w="127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bookmarkStart w:id="35" w:name="OCRUncertain538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иница и</w:t>
            </w:r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мерения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bookmarkStart w:id="36" w:name="OCRUncertain540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</w:t>
            </w:r>
            <w:bookmarkEnd w:id="36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том числе по отдель</w:t>
              <w:softHyphen/>
              <w:t>ным здани</w:t>
            </w:r>
            <w:bookmarkStart w:id="37" w:name="OCRUncertain541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</w:t>
            </w:r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, сооруже</w:t>
            </w:r>
            <w:bookmarkStart w:id="38" w:name="OCRUncertain542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softHyphen/>
            </w:r>
            <w:bookmarkEnd w:id="38"/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я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 перио</w:t>
              <w:softHyphen/>
              <w:t>дам строи</w:t>
              <w:softHyphen/>
              <w:t>тельства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годам)</w:t>
            </w:r>
          </w:p>
        </w:tc>
      </w:tr>
      <w:tr>
        <w:trPr>
          <w:trHeight w:val="130" w:hRule="exact"/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ные водоводы от НС  I подъема до переключения с существующими водоводами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I подъема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ы чистой воды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ВОС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изоляция трубопроводов</w:t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1999" w:hRule="exact"/>
          <w:cantSplit w:val="true"/>
        </w:trPr>
        <w:tc>
          <w:tcPr>
            <w:tcW w:w="6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31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тажные работ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плит покрыт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пор из плит и колец диаметром до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 люк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юк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железобетонных конструкций объемом более 1 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фундаментов 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железобетонных конструкций объемом более 1 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0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0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0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монолитных перегородок железо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 закладных деталей весом до 4кг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панелей наружных стен одноэтажных зданий длиной до 7 м, площадью до 10м2 при высоте здания до 25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арматуры(сетка под переливной трубопровод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плит покрытий одноэтажных зданий и сооружений длиной до 6 м, площадью до 10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плит покрытий одноэтажных зданий и сооружений длиной до 6 м, площадью до 10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в многоэтажных зданиях ригелей перекрытий и покрыт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железобетонных конструкций объемом более 1 м3 при помощи отбойных молотк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ж/б трубы  диаметром более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арматуры(сетка под переливной трубопровод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покрытий полов асфальтовых и асфальто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конструкций дверей, люков, лазов для автокоптилок и пароварочных каме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покрытий полов асфальтовых и асфальто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конструкций дверей, люков, лазов для автокоптилок и пароварочных каме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блоков и плит ленточных фундаментов при глубине котлована до 4 м, массой конструкций до 1,5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 блоков и плит ленточных фундаментов при глубине котлована до 4 м, массой конструкций до 3,5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железобетонных оград из панелей длиной 4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тепловой изоляции из ваты минерально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покрытий полов в зданиях и сооружения с агрессивными средами из плиток, уложенных на растворе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покрытий полов в зданиях и сооружения с агрессивными средами из поливинилхлоридных листовых рулонных материал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кладка перегородок толщиной 120 мм из камней керамических пустотелых размером 250х120х138мм армированных при высоте этажа свыше 4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стен кирпич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ляные работ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3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рунта в отвал экскаваторами #драглайн# или #обратная лопата# с ковшом вместимостью 0,65 (0,5-1) 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ыпка траншей и котлованов с перемещением грунта до 5 м бульдозерами мощностью 59 (80) кВт (л.с.):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0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ыпка вручную траншей, пазух котлованов и ям, группа грунт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отнение грунта пневматическими трамбовк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5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6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,5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отвале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внивание кавальеров (отвалов) при перемещении грунта до 10 м бульдозерами мощностью 59 (80) кВт (л.с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в песчаного овс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снования: щебеночног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снования: песчаног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4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0,65 (0,5-1) 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ка откосов выемок и насыпей экскаваторами при погрузке в транспортное средств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валовка резервуара  грунтом экскаваторами #драглайн# или #обратная лопата# с ковшом вместимостью 0,4 (0,3-0,45) 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ка площадей бульдозер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откосов земляных сооружений посевом многолетних тра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снования: песчаног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0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бетонных и ж/бетонных конструкц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9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стен и плоских днищ при толщине более 150мм прямоугольных сооружен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7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2</w:t>
            </w:r>
          </w:p>
        </w:tc>
      </w:tr>
      <w:tr>
        <w:trPr>
          <w:trHeight w:val="111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ерекрытий безбалочных толщиной до 200мм, на высоте от опорной площади до 6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1</w:t>
            </w:r>
          </w:p>
        </w:tc>
      </w:tr>
      <w:tr>
        <w:trPr>
          <w:trHeight w:val="57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бетонных опор общего назначения объемом до 5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7</w:t>
            </w:r>
          </w:p>
        </w:tc>
      </w:tr>
      <w:tr>
        <w:trPr>
          <w:trHeight w:val="40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85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бетонных фундаментов общего назначения объемом до 25м3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44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бетона по перекрытиям толщиной 1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7</w:t>
            </w:r>
          </w:p>
        </w:tc>
      </w:tr>
      <w:tr>
        <w:trPr>
          <w:trHeight w:val="114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перемычек при наибольшей массе монтажных элементов в здании до 5 т массой до 0,7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вка проемов в конструкциях из бетон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фундаментных плит бетонных плоски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43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железобетонных оград из панелей длиной 4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46</w:t>
            </w:r>
          </w:p>
        </w:tc>
      </w:tr>
      <w:tr>
        <w:trPr>
          <w:trHeight w:val="91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монолитными железобетонными обоймами колон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40</w:t>
            </w:r>
          </w:p>
        </w:tc>
      </w:tr>
      <w:tr>
        <w:trPr>
          <w:trHeight w:val="98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сборных железобетонных конструкций установкой каркасов, сеток и стержневой арматур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54</w:t>
            </w:r>
          </w:p>
        </w:tc>
      </w:tr>
      <w:tr>
        <w:trPr>
          <w:trHeight w:val="41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тонирование сте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02</w:t>
            </w:r>
          </w:p>
        </w:tc>
      </w:tr>
      <w:tr>
        <w:trPr>
          <w:trHeight w:val="8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иление монолитными железобетонными обоймами колонн, устройство пилястры 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2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бетона по перекрытиям толщиной 1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2</w:t>
            </w:r>
          </w:p>
        </w:tc>
      </w:tr>
      <w:tr>
        <w:trPr>
          <w:trHeight w:val="128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сборных железобетонных конструкций установкой каркасов, сеток и стержневой арматуры, элементы опирания плит покрыт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6</w:t>
            </w:r>
          </w:p>
        </w:tc>
      </w:tr>
      <w:tr>
        <w:trPr>
          <w:trHeight w:val="98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фундаментов под колонны при глубине котлована до 4 м, масса конструкций более 3,5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27</w:t>
            </w:r>
          </w:p>
        </w:tc>
      </w:tr>
      <w:tr>
        <w:trPr>
          <w:trHeight w:val="127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лонн прямоугольного сечения в стаканы фундаментов зданий при глубине заделки колонн до 0,7 м, масса колон до 3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3</w:t>
            </w:r>
          </w:p>
        </w:tc>
      </w:tr>
      <w:tr>
        <w:trPr>
          <w:trHeight w:val="145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анелей перегородок одноэтажных зданий при горизонтальных стыках и заполнении швов раствором, площадь панелей до 10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24</w:t>
            </w:r>
          </w:p>
        </w:tc>
      </w:tr>
      <w:tr>
        <w:trPr>
          <w:trHeight w:val="170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плит покрытий одноэтажных зданий и сооружений длиной до 6 м, площадью до 10 м2, при массе стропильных и подстропильных конструкций до 10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.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72</w:t>
            </w:r>
          </w:p>
        </w:tc>
      </w:tr>
      <w:tr>
        <w:trPr>
          <w:trHeight w:val="43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чка поверхности сте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2</w:t>
            </w:r>
          </w:p>
        </w:tc>
      </w:tr>
      <w:tr>
        <w:trPr>
          <w:trHeight w:val="69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ирование подстилающих слоев и набетонок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1</w:t>
            </w:r>
          </w:p>
        </w:tc>
      </w:tr>
      <w:tr>
        <w:trPr>
          <w:trHeight w:val="183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в многоэтажных зданиях ригелей перекрытий и покрытий при жестких узлах и наибольшей массе монтажных элементов в здании до 5 т: прямоугольных, длиной до 6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8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железобетонных стен и перегородок высотой до 6м, толщиной 300мм,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7</w:t>
            </w:r>
          </w:p>
        </w:tc>
      </w:tr>
      <w:tr>
        <w:trPr>
          <w:trHeight w:val="183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тдельных конструкций емкостных сооружений плоского железобетонного днища при стенах из сборных железобетонных панелей с опорной плито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36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ж/б трубы  диаметром более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39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арматур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39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ивка бетоном камеры переливан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2</w:t>
            </w:r>
          </w:p>
        </w:tc>
      </w:tr>
      <w:tr>
        <w:trPr>
          <w:trHeight w:val="53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ивка бетоном камеры приемно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98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железобетонных стен и перегородок высотой до 6м, толщиной 3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7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пор из плит и колец диаметром более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2</w:t>
            </w:r>
          </w:p>
        </w:tc>
      </w:tr>
      <w:tr>
        <w:trPr>
          <w:trHeight w:val="127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блоков и плит ленточных фундаментов при глубине котлована до 4 м, массой конструкций до 1,5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86</w:t>
            </w:r>
          </w:p>
        </w:tc>
      </w:tr>
      <w:tr>
        <w:trPr>
          <w:trHeight w:val="6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ирование , установка сеток арматур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5</w:t>
            </w:r>
          </w:p>
        </w:tc>
      </w:tr>
      <w:tr>
        <w:trPr>
          <w:trHeight w:val="72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пор из плит и колец диаметром более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125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блоков и плит ленточных фундаментов при глубине котлована до 4 м, массой конструкций до 1,5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86</w:t>
            </w:r>
          </w:p>
        </w:tc>
      </w:tr>
      <w:tr>
        <w:trPr>
          <w:trHeight w:val="70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бетоном отдельных мест в перекрытия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62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руглых колодцев из сборного железобетон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92</w:t>
            </w:r>
          </w:p>
        </w:tc>
      </w:tr>
      <w:tr>
        <w:trPr>
          <w:trHeight w:val="102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отверстий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4</w:t>
            </w:r>
          </w:p>
        </w:tc>
      </w:tr>
      <w:tr>
        <w:trPr>
          <w:trHeight w:val="98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65</w:t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фундаментов-столбов 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3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7</w:t>
            </w:r>
          </w:p>
        </w:tc>
      </w:tr>
      <w:tr>
        <w:trPr>
          <w:trHeight w:val="127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блоков и плит ленточных фундаментов при глубине котлована до 4 м, массой конструкций более 3,5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9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9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8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стен  при толщине более 150мм прямоугольных сооружен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8</w:t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ирование стен, обрамление отверст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6</w:t>
            </w:r>
          </w:p>
        </w:tc>
      </w:tr>
      <w:tr>
        <w:trPr>
          <w:trHeight w:val="126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ка в одноэтажных зданиях и сооружениях балок перекрытий (при свободном опирании) массой до 1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71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опор из плит и колец диаметром до 100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бетонных упоров и опо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нтаж металлоконструкц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закладных деталей весом до 4кг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9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закладных деталей весом более 20кг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50</w:t>
            </w:r>
          </w:p>
        </w:tc>
      </w:tr>
      <w:tr>
        <w:trPr>
          <w:trHeight w:val="98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9</w:t>
            </w:r>
          </w:p>
        </w:tc>
      </w:tr>
      <w:tr>
        <w:trPr>
          <w:trHeight w:val="100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лощадки для обслуживания оборудования и трубопровод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26</w:t>
            </w:r>
          </w:p>
        </w:tc>
      </w:tr>
      <w:tr>
        <w:trPr>
          <w:trHeight w:val="70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 затворов из полосовой и тонколистовой стал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12</w:t>
            </w:r>
          </w:p>
        </w:tc>
      </w:tr>
      <w:tr>
        <w:trPr>
          <w:trHeight w:val="6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олонки управления задвижк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16</w:t>
            </w:r>
          </w:p>
        </w:tc>
      </w:tr>
      <w:tr>
        <w:trPr>
          <w:trHeight w:val="99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н мостовой электрический колодцевый, грузоподъемность, т: 16/20, пролет до 24,5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н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69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ь канатная, грузоподъемность 5 т, высота подъема, м: 6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2</w:t>
            </w:r>
          </w:p>
        </w:tc>
      </w:tr>
      <w:tr>
        <w:trPr>
          <w:trHeight w:val="98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 грузоподъемностью 400 кг, количество остановок 9, высота шахты 29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ф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114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порных конструкций для крепления трубопроводов внутри зданий и сооружений, массой до 2,0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85</w:t>
            </w:r>
          </w:p>
        </w:tc>
      </w:tr>
      <w:tr>
        <w:trPr>
          <w:trHeight w:val="35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траверс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1</w:t>
            </w:r>
          </w:p>
        </w:tc>
      </w:tr>
      <w:tr>
        <w:trPr>
          <w:trHeight w:val="88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9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39</w:t>
            </w:r>
          </w:p>
        </w:tc>
      </w:tr>
      <w:tr>
        <w:trPr>
          <w:trHeight w:val="113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36</w:t>
            </w:r>
          </w:p>
        </w:tc>
      </w:tr>
      <w:tr>
        <w:trPr>
          <w:trHeight w:val="126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щитов и блоков встроенных площадок с настилом из листовой стали, ребрами жесткости, составного сечения, Н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24</w:t>
            </w:r>
          </w:p>
        </w:tc>
      </w:tr>
      <w:tr>
        <w:trPr>
          <w:trHeight w:val="155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9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08</w:t>
            </w:r>
          </w:p>
        </w:tc>
      </w:tr>
      <w:tr>
        <w:trPr>
          <w:trHeight w:val="126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щитов и блоков встроенных площадок с настилом из листовой стали, ребрами жесткости, составного сечен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14</w:t>
            </w:r>
          </w:p>
        </w:tc>
      </w:tr>
      <w:tr>
        <w:trPr>
          <w:trHeight w:val="4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кронштейн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55</w:t>
            </w:r>
          </w:p>
        </w:tc>
      </w:tr>
      <w:tr>
        <w:trPr>
          <w:trHeight w:val="116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порных конструкций для крепления трубопроводов внутри зданий и сооружений, массой до 2,0 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,55</w:t>
            </w:r>
          </w:p>
        </w:tc>
      </w:tr>
      <w:tr>
        <w:trPr>
          <w:trHeight w:val="143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одвесных путей и монорельсов для тельферов на высоте до 25 м прямолинейных по металлическим опорам номера балок 36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 рельсов в одну нитку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3</w:t>
            </w:r>
          </w:p>
        </w:tc>
      </w:tr>
      <w:tr>
        <w:trPr>
          <w:trHeight w:val="128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лощадок с настилом и ограждением из листовой, рифленой, просечной и круглой стали,  нержавейк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1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 стремянк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73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лощадки для обслуживания оборудован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15</w:t>
            </w:r>
          </w:p>
        </w:tc>
      </w:tr>
      <w:tr>
        <w:trPr>
          <w:trHeight w:val="126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лощадок с настилом и ограждением из листовой, рифленой, просечной и круглой стали,  нержавейк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23</w:t>
            </w:r>
          </w:p>
        </w:tc>
      </w:tr>
      <w:tr>
        <w:trPr>
          <w:trHeight w:val="70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порных конструкций этажерочного тип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4</w:t>
            </w:r>
          </w:p>
        </w:tc>
      </w:tr>
      <w:tr>
        <w:trPr>
          <w:trHeight w:val="99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металлических оград из колючей проволоки с соединительным элементом МС1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12</w:t>
            </w:r>
          </w:p>
        </w:tc>
      </w:tr>
      <w:tr>
        <w:trPr>
          <w:trHeight w:val="112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металлических оград по железобетонным столбам с цоколем из сетчатых панелей высотой до 1,6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91</w:t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металлических оград из колючей проволоки по железобетонным столбам, по существующему ограждению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70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железобетонных колонн эстакад стальными обойм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49</w:t>
            </w:r>
          </w:p>
        </w:tc>
      </w:tr>
      <w:tr>
        <w:trPr>
          <w:trHeight w:val="98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вые конструкции изготовление переливного трубопровода массой свыше 0,5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05</w:t>
            </w:r>
          </w:p>
        </w:tc>
      </w:tr>
      <w:tr>
        <w:trPr>
          <w:trHeight w:val="98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2</w:t>
            </w:r>
          </w:p>
        </w:tc>
      </w:tr>
      <w:tr>
        <w:trPr>
          <w:trHeight w:val="9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инвентарными щитами стенок траншей шириной до 2 м в грунта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77</w:t>
            </w:r>
          </w:p>
        </w:tc>
      </w:tr>
      <w:tr>
        <w:trPr>
          <w:trHeight w:val="126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жение вибропогружателем стальных свай шпунтового ряда массой 1 м свыше 70 кг на глубину: до 10 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1,25</w:t>
            </w:r>
          </w:p>
        </w:tc>
      </w:tr>
      <w:tr>
        <w:trPr>
          <w:trHeight w:val="97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шпунтового ряда ограждения котлованов под опоры мостов: стальног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53</w:t>
            </w:r>
          </w:p>
        </w:tc>
      </w:tr>
      <w:tr>
        <w:trPr>
          <w:trHeight w:val="100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чение стальных свай шпунтового ряда массой 1 м свыше 70 кг, длиной до 15 м из грунт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1,25</w:t>
            </w:r>
          </w:p>
        </w:tc>
      </w:tr>
      <w:tr>
        <w:trPr>
          <w:trHeight w:val="56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тальных конструкций, остающихся в теле бетон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51</w:t>
            </w:r>
          </w:p>
        </w:tc>
      </w:tr>
      <w:tr>
        <w:trPr>
          <w:trHeight w:val="31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ворот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8</w:t>
            </w:r>
          </w:p>
        </w:tc>
      </w:tr>
      <w:tr>
        <w:trPr>
          <w:trHeight w:val="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болтов строительных с гайками и шайб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53</w:t>
            </w:r>
          </w:p>
        </w:tc>
      </w:tr>
      <w:tr>
        <w:trPr>
          <w:trHeight w:val="26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идроизоляционные работ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6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8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,23</w:t>
            </w:r>
          </w:p>
        </w:tc>
      </w:tr>
      <w:tr>
        <w:trPr>
          <w:trHeight w:val="85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01</w:t>
            </w:r>
          </w:p>
        </w:tc>
      </w:tr>
      <w:tr>
        <w:trPr>
          <w:trHeight w:val="128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7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,84</w:t>
            </w:r>
          </w:p>
        </w:tc>
      </w:tr>
      <w:tr>
        <w:trPr>
          <w:trHeight w:val="98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металлических огрунтованных поверхностей: эмалью ПФ-115. за два раз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8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46</w:t>
            </w:r>
          </w:p>
        </w:tc>
      </w:tr>
      <w:tr>
        <w:trPr>
          <w:trHeight w:val="98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унтовка металлических поверхностей за один раз: грунтовкой ФЛ-03К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98</w:t>
            </w:r>
          </w:p>
        </w:tc>
      </w:tr>
      <w:tr>
        <w:trPr>
          <w:trHeight w:val="98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металлических огрунтованных поверхностей: эмалью ХВ-110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87</w:t>
            </w:r>
          </w:p>
        </w:tc>
      </w:tr>
      <w:tr>
        <w:trPr>
          <w:trHeight w:val="98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ковая окраска водными составами внутри помещений по кирпичу и бетону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,55</w:t>
            </w:r>
          </w:p>
        </w:tc>
      </w:tr>
      <w:tr>
        <w:trPr>
          <w:trHeight w:val="70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45</w:t>
            </w:r>
          </w:p>
        </w:tc>
      </w:tr>
      <w:tr>
        <w:trPr>
          <w:trHeight w:val="88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ная окраска масляными составами по штукатурке потолков (эпоксидная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79</w:t>
            </w:r>
          </w:p>
        </w:tc>
      </w:tr>
      <w:tr>
        <w:trPr>
          <w:trHeight w:val="99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икатная окраска водными составами внутри помещений по штукатурке и кирпичу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12</w:t>
            </w:r>
          </w:p>
        </w:tc>
      </w:tr>
      <w:tr>
        <w:trPr>
          <w:trHeight w:val="15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,56</w:t>
            </w:r>
          </w:p>
        </w:tc>
      </w:tr>
      <w:tr>
        <w:trPr>
          <w:trHeight w:val="99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ная окраска штукатурке стен, акриловые краски масляными составами п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,27</w:t>
            </w:r>
          </w:p>
        </w:tc>
      </w:tr>
      <w:tr>
        <w:trPr>
          <w:trHeight w:val="86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ная окраска масляными составами по штукатурке стен (эпоксидная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,26</w:t>
            </w:r>
          </w:p>
        </w:tc>
      </w:tr>
      <w:tr>
        <w:trPr>
          <w:trHeight w:val="83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металлических огрунтованных поверхностей: эмалью ХВ-7141, за двараз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26</w:t>
            </w:r>
          </w:p>
        </w:tc>
      </w:tr>
      <w:tr>
        <w:trPr>
          <w:trHeight w:val="43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поверхности щетк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3,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40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ыливание поверхност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7,24</w:t>
            </w:r>
          </w:p>
        </w:tc>
      </w:tr>
      <w:tr>
        <w:trPr>
          <w:trHeight w:val="9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аска гидроизолирующими  составами внутри помещений по внутренней стороне покрыт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,96</w:t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изоляция стен, фундаментов горизонтальная оклеенная в 2 сло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,28</w:t>
            </w:r>
          </w:p>
        </w:tc>
      </w:tr>
      <w:tr>
        <w:trPr>
          <w:trHeight w:val="7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метизация мастикой швов горизонтальных, 0,6 м глубино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7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укатурные работ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турка по сетке без устройства каркаса улучшенная сте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6</w:t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выравнивающих стяжек цементно-песча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8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38</w:t>
            </w:r>
          </w:p>
        </w:tc>
      </w:tr>
      <w:tr>
        <w:trPr>
          <w:trHeight w:val="42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ение поверхност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,91</w:t>
            </w:r>
          </w:p>
        </w:tc>
      </w:tr>
      <w:tr>
        <w:trPr>
          <w:trHeight w:val="155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лошное выравнивание поверхностей (однослойная штукатурка) из сухих растворных смесей толщиной до 10мм стен, ремонтным растворо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04</w:t>
            </w:r>
          </w:p>
        </w:tc>
      </w:tr>
      <w:tr>
        <w:trPr>
          <w:trHeight w:val="69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ирка поверхности гидроизоляции песко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,83</w:t>
            </w:r>
          </w:p>
        </w:tc>
      </w:tr>
      <w:tr>
        <w:trPr>
          <w:trHeight w:val="42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моизоляционные работы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8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ение покрытий плитами из пенопласта полистирольного на битумной мастике в один слой толщиной 5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,18</w:t>
            </w:r>
          </w:p>
        </w:tc>
      </w:tr>
      <w:tr>
        <w:trPr>
          <w:trHeight w:val="127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ение покрытий плитами из минеральной ваты или перлита на битумной мастике в один слой толщиной 6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6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13</w:t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епло- и звукоизоляции ленточной из плит древесноволокнистых (применительно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,6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,13</w:t>
            </w:r>
          </w:p>
        </w:tc>
      </w:tr>
      <w:tr>
        <w:trPr>
          <w:trHeight w:val="70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одливки  толщиной 20мм, средняя толщина 10 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,74</w:t>
            </w:r>
          </w:p>
        </w:tc>
      </w:tr>
      <w:tr>
        <w:trPr>
          <w:trHeight w:val="126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ение покрытий плитами из пенопласта полистирольного на битумной мастике в один слой толщиной 5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,96</w:t>
            </w:r>
          </w:p>
        </w:tc>
      </w:tr>
      <w:tr>
        <w:trPr>
          <w:trHeight w:val="98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ляция изделиями из волокнистых и зернистых материалов на битуме: стен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,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,4</w:t>
            </w:r>
          </w:p>
        </w:tc>
      </w:tr>
      <w:tr>
        <w:trPr>
          <w:trHeight w:val="3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дка стен и перегородок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7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ка отдельных участков кирпичных стен и заделка проемов в кирпичных стенах керамически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,96</w:t>
            </w:r>
          </w:p>
        </w:tc>
      </w:tr>
      <w:tr>
        <w:trPr>
          <w:trHeight w:val="126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ка из керамического одинарного полнотелого кирпича_ наружных стен простых при высоте этажа до 4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,4</w:t>
            </w:r>
          </w:p>
        </w:tc>
      </w:tr>
      <w:tr>
        <w:trPr>
          <w:trHeight w:val="43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ирование кирпичной вставк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,99</w:t>
            </w:r>
          </w:p>
        </w:tc>
      </w:tr>
      <w:tr>
        <w:trPr>
          <w:trHeight w:val="127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ка перегородок из силикатного одинарного кирпича_ армированных толщиной в 1/2 кирпича при высоте этажа до 4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,4</w:t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дка перегородок из силикатного одинарного кирпича_ армированных толщиной в 1/2 кирпича при высоте этажа до 4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</w:tr>
      <w:tr>
        <w:trPr>
          <w:trHeight w:val="42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полнение оконных и дверных проемов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7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 жилых и общественных зданиях оконных блоков из ПВХ профилей глухих с площадью проема до 2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5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ройство кровель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69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ароизоляции прокладочной: в один сло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5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0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ровель скатных из наплавляемых материалов в два сло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,9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,9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ицовка  ограждающих конструкц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1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вентилируемой фасадной системы с облицовкой металлическим сайдингом:  с устройством теплоизоляционного сло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2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3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ицовка потолков алюминиевыми плитами по деревянному каркасу при относе 6с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4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лейка стен моющимися обоями на тканевой основе по штукатурке и бетону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цементном растворе по кирпичу и бетону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6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обделок на фасадах (наружные подоконники, пояски, балконы и др.) включая водосточные трубы с изготовлением элементов труб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77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граждающих конструкций стен из многослойных панелей заводской готовности при высоте здания до 5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ройство покрытий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</w:tr>
      <w:tr>
        <w:trPr>
          <w:trHeight w:val="1362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покрытий однослойных наливных толщиной 4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яжек цементных толщиной 20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8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грунта щебне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стилающих слоев бетонных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: цементных толщиной 20 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их стяжек цементно-песчаных: толщиной 15 м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под тротуары из известнякового щебн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см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толщиной 12 см под тротуары из известнякового щебн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ые коммуникаци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68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шивание подземных коммуникаций при пересечении их трассой трубопровода, площадь сечения коробов: до 0,25 м2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7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ция трубопроводов штучными теплоизоляционными изделиями (перлитоцементными, перлитовыми, вермикулитовыми, известково-кремнеземистыми): полуцилиндрам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9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технологического оборудован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опление и вентиляц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провод и канализаци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набжение и электросиловое оборудование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3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Lines/>
        <w:widowControl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инженер проект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bookmarkStart w:id="39" w:name="OCRUncertain55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_________</w:t>
      </w:r>
      <w:bookmarkEnd w:id="39"/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keepLines/>
        <w:widowControl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Normal"/>
        <w:keepLines/>
        <w:widowControl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</w:t>
      </w:r>
      <w:bookmarkStart w:id="40" w:name="OCRUncertain551"/>
      <w:r>
        <w:rPr>
          <w:rFonts w:cs="Times New Roman" w:ascii="Times New Roman" w:hAnsi="Times New Roman"/>
          <w:b/>
          <w:sz w:val="24"/>
          <w:szCs w:val="24"/>
        </w:rPr>
        <w:t>С</w:t>
      </w:r>
      <w:bookmarkEnd w:id="40"/>
      <w:r>
        <w:rPr>
          <w:rFonts w:cs="Times New Roman" w:ascii="Times New Roman" w:hAnsi="Times New Roman"/>
          <w:b/>
          <w:sz w:val="24"/>
          <w:szCs w:val="24"/>
        </w:rPr>
        <w:t>ОВАНО</w:t>
      </w:r>
    </w:p>
    <w:p>
      <w:pPr>
        <w:pStyle w:val="Normal"/>
        <w:keepLines/>
        <w:widowControl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bookmarkStart w:id="41" w:name="OCRUncertain552"/>
      <w:r>
        <w:rPr>
          <w:rFonts w:cs="Times New Roman" w:ascii="Times New Roman" w:hAnsi="Times New Roman"/>
          <w:b/>
          <w:sz w:val="24"/>
          <w:szCs w:val="24"/>
        </w:rPr>
        <w:t>З</w:t>
      </w:r>
      <w:bookmarkEnd w:id="41"/>
      <w:r>
        <w:rPr>
          <w:rFonts w:cs="Times New Roman" w:ascii="Times New Roman" w:hAnsi="Times New Roman"/>
          <w:b/>
          <w:sz w:val="24"/>
          <w:szCs w:val="24"/>
        </w:rPr>
        <w:t>аказчик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bookmarkStart w:id="42" w:name="OCRUncertain553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______________________</w:t>
      </w:r>
      <w:bookmarkEnd w:id="42"/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keepLines/>
        <w:widowControl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851" w:right="1134" w:gutter="0" w:header="720" w:top="170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/>
        <w:widowControl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454"/>
        <w:rPr/>
      </w:pPr>
      <w:bookmarkStart w:id="43" w:name="__RefHeading___Toc224548901"/>
      <w:bookmarkEnd w:id="43"/>
      <w:r>
        <w:rPr/>
        <w:t>7.Потребность в основных строительных механизмах, оборудовании и транспортных средствах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новных машин, механизмов и транспортных средств потребность определена исходя из намеченных методов производства работ, объемов и расстояний перевозок по расчету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 расчета потребности в землеройной технике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грунта в разрыхленном состоянии, подлежащие разработке: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нт супесь, объем       2500куб.м., категория 2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О-4112А Экскаватоp универсальный механический на гусеничном ходу: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кость ковша 0.80 куб.м., вес экскаватора 0 кг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ус копания 6.80 м, глубина копания 10 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вал КамАЗ-65115-015-13, 7 шт. для непрерывной работы экскаватора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кость платформы 8.50 куб.м., грузоподъемность 15000 кг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цикл самосвала 0.60 час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самосвала по вывозу 13.26 куб.м./час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ность экскаватора 87.65 куб.м./час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непрерывной работы экскаватора 28.5 часов. 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механизмах  определена на основании "Расчетных нормативов для составления проектов организации строительства" и приведена в таблице 7.1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/>
      </w:pPr>
      <w:r>
        <w:rPr/>
        <w:t>Таблица 7.1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1134"/>
        <w:gridCol w:w="1134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45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шин и механиз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по периодам строительства,  (годам).</w:t>
            </w:r>
          </w:p>
        </w:tc>
      </w:tr>
      <w:tr>
        <w:trPr>
          <w:tblHeader w:val="true"/>
          <w:trHeight w:val="55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1</w:t>
            </w:r>
          </w:p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аватор обратная лопата с емк. ковша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 8м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50 л.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ЭО-4112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на шасси КамАЗ- 53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КС-4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гусени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РДК-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кр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R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LTM 1100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Xl34"/>
              <w:keepLines/>
              <w:pBdr>
                <w:left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амосвал КамАЗ-65115-015-13,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76кВт(240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)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5-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ой автомоб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N=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c.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-8 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-271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ка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31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рейд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мбовщ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12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116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цистерна АЦ-4,2-13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10кВ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130-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озаправщик АТЗ-3,8-13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32кВ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ап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-400У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передвижной центробежны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18кВ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ельный тяг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УН-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етоно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-126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требное количество и марка строительных машин и механизмов окончательно уточняются в проекте производства работ ППР.</w:t>
      </w:r>
    </w:p>
    <w:p>
      <w:pPr>
        <w:pStyle w:val="Heading1"/>
        <w:keepLines/>
        <w:spacing w:before="0" w:after="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ind w:firstLine="454"/>
        <w:rPr/>
      </w:pPr>
      <w:bookmarkStart w:id="44" w:name="__RefHeading___Toc224548902"/>
      <w:bookmarkEnd w:id="44"/>
      <w:r>
        <w:rPr/>
        <w:t>8. Потребность строительства в кадрах и жилье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троительства - промышленное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требность в рабочих кадрах строителей: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ибольшее количество работающих на стройплощадке 80 человек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ИТР и служащие составляют 12 чел.(15% от наибольшего 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а работающих на стройплощадке)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Численность рабочих 67 чел. (84%)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Численность МОП и охраны 1 чел. (2%)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абочие в наиболее многочисленную смену составляют 70% от наибольшего числа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ющих на стройплощадке, ИТР, служащие и МОП в наиболее многочисленную смену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ют 80% от наибольшего количества ИТР, служащих и МОП на стройплощадке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работающих в наиболее многочисленную смену составит 57 чел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аботающие женщины в наиболее многочисленную смену составляют 30% от общего количества работающих в наиболее многочисленную смену: 17 чел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новные работники генподрядной и субподрядных организаций постоянно или временно проживают в г.Пермь, обеспечены жилой площадью и необходимым культурно-бытовым обслуживанием.</w:t>
      </w:r>
      <w:r>
        <w:br w:type="page"/>
      </w:r>
    </w:p>
    <w:p>
      <w:pPr>
        <w:pStyle w:val="Heading1"/>
        <w:ind w:firstLine="454"/>
        <w:rPr/>
      </w:pPr>
      <w:bookmarkStart w:id="45" w:name="__RefHeading___Toc224548903"/>
      <w:bookmarkEnd w:id="45"/>
      <w:r>
        <w:rPr/>
        <w:t>9. Потребность строительства в энергетических ресурсах и воде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счет потребности строительства в электроэнергии, топливе, паре, воде, сжатом воздухе, кислороде и складских помещениях произведен согласно расчетным нормативам для составления ПОС, по стоимости строительно-монтажных работ, которая составляет 1,4 млн. руб.в ценах 1969 г..</w:t>
      </w:r>
    </w:p>
    <w:p>
      <w:pPr>
        <w:pStyle w:val="Normal"/>
        <w:keepLines/>
        <w:widowControl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езультаты расчетов сведены в таблицу 9.1.</w:t>
      </w:r>
    </w:p>
    <w:p>
      <w:pPr>
        <w:pStyle w:val="Normal"/>
        <w:keepLines/>
        <w:widowControl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1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444"/>
        <w:gridCol w:w="1444"/>
        <w:gridCol w:w="1444"/>
        <w:gridCol w:w="1444"/>
      </w:tblGrid>
      <w:tr>
        <w:trPr>
          <w:tblHeader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. на 1 млн.руб стр-монт. рабо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стоимость в ценах 1969 г. млн.руб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. коэф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, К2, К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е кол-во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час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е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ый возд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компр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9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скла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Lines/>
        <w:spacing w:before="0" w:after="0"/>
        <w:ind w:hanging="0"/>
        <w:rPr>
          <w:b w:val="false"/>
          <w:b w:val="false"/>
          <w:bCs w:val="false"/>
          <w:kern w:val="0"/>
          <w:sz w:val="24"/>
          <w:szCs w:val="24"/>
        </w:rPr>
      </w:pPr>
      <w:bookmarkStart w:id="46" w:name="__RefHeading___Toc224548904"/>
      <w:bookmarkEnd w:id="46"/>
      <w:r>
        <w:rPr>
          <w:b w:val="false"/>
          <w:bCs w:val="false"/>
          <w:kern w:val="0"/>
          <w:sz w:val="24"/>
          <w:szCs w:val="24"/>
        </w:rPr>
        <w:t>Расход воды на наружное пожаротушение 20 л/сек.</w:t>
      </w:r>
    </w:p>
    <w:p>
      <w:pPr>
        <w:pStyle w:val="Heading1"/>
        <w:keepLines/>
        <w:spacing w:before="0" w:after="0"/>
        <w:ind w:hanging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keepLines/>
        <w:spacing w:before="0" w:after="0"/>
        <w:ind w:hanging="0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  <w:r>
        <w:br w:type="page"/>
      </w:r>
    </w:p>
    <w:p>
      <w:pPr>
        <w:pStyle w:val="Heading1"/>
        <w:ind w:firstLine="454"/>
        <w:rPr/>
      </w:pPr>
      <w:bookmarkStart w:id="47" w:name="__RefHeading___Toc224548905"/>
      <w:bookmarkEnd w:id="47"/>
      <w:r>
        <w:rPr/>
        <w:t>10. Потребность строительства во временных зданиях и сооружениях</w:t>
      </w:r>
    </w:p>
    <w:p>
      <w:pPr>
        <w:pStyle w:val="Normal"/>
        <w:keepLines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временных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потребности во временных зданиях и сооружениях производится по формуле: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тр = Рн х K , где: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н - нормативный показатель площади;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 - общее количество работающих (или их отдельных категорий)или количество 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ющих в наиболее многочисленную смену;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тр - требуемая площадь инвентарных зданий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бытовые здания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деробная - при норме 0.5 кв.м на одного рабочего: 34 кв.м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ывальные - при норме 0,05/0,06 крана/кв.м: 3 кранов; 3 кв.м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шевые - при норме 2/8,2 сетки/кв.м: 11 сеток; 47 кв.м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для сушки спецодежды и обуви - при норме 0.2 кв.м: 10 кв.м,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туалетов для мужчин и женщин: 5 кв.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площадки для отдыха и места для курения - определяются по количеству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ющих в наиболее многочисленную смену при норме 0.2 кв.м: 11 кв.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пункт - определяется при общей численности работающих в наиболее многочисленную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ну до 300 чел. - 12 м2 - медицинское помещение при прорабских с отдельным входо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ы питания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овая - определяется из расчета 4 чел. на одно посадочное место: 14 мест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ребуемая площадь для пунктов питания: 51 кв.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я административного назначения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ора начальников участков, прорабские, охрана, МОП - по норме 4 кв.м: 42 кв.м. </w:t>
      </w:r>
    </w:p>
    <w:p>
      <w:pPr>
        <w:pStyle w:val="Normal"/>
        <w:keepLines/>
        <w:widowControl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временных административно - бытовых зданий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участка, указанного под Бытовой городок - 400 кв.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метр участка, указанного под Бытовой городок - 80 кв.м. </w:t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000"/>
        <w:gridCol w:w="1170"/>
        <w:gridCol w:w="851"/>
        <w:gridCol w:w="900"/>
        <w:gridCol w:w="900"/>
        <w:gridCol w:w="900"/>
      </w:tblGrid>
      <w:tr>
        <w:trPr>
          <w:tblHeader w:val="true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</w:tc>
      </w:tr>
      <w:tr>
        <w:trPr>
          <w:tblHeader w:val="true"/>
        </w:trPr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)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ная на 12 человек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-0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 на 2 рабочих места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-02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ая на 3 сетки (на шасси)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-04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- раздаточная на 16 посадочных мест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-0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абина "Стандарт"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</w:tbl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Lines/>
        <w:spacing w:before="0" w:after="0"/>
        <w:ind w:firstLine="454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keepLines/>
        <w:spacing w:before="0" w:after="0"/>
        <w:ind w:firstLine="454"/>
        <w:rPr>
          <w:b w:val="false"/>
          <w:b w:val="false"/>
          <w:bCs w:val="false"/>
          <w:kern w:val="0"/>
          <w:sz w:val="24"/>
          <w:szCs w:val="24"/>
          <w:lang w:val="en-US"/>
        </w:rPr>
      </w:pPr>
      <w:r>
        <w:rPr>
          <w:b w:val="false"/>
          <w:bCs w:val="false"/>
          <w:kern w:val="0"/>
          <w:sz w:val="24"/>
          <w:szCs w:val="24"/>
          <w:lang w:val="en-US"/>
        </w:rPr>
      </w:r>
    </w:p>
    <w:p>
      <w:pPr>
        <w:pStyle w:val="Heading1"/>
        <w:keepLines/>
        <w:spacing w:before="0" w:after="0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keepLines/>
        <w:spacing w:before="0" w:after="0"/>
        <w:ind w:firstLine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keepLines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ind w:firstLine="454"/>
        <w:rPr/>
      </w:pPr>
      <w:bookmarkStart w:id="48" w:name="__RefHeading___Toc224548906"/>
      <w:bookmarkEnd w:id="48"/>
      <w:r>
        <w:rPr/>
        <w:t>11. Мероприятия по охране труда</w:t>
      </w:r>
    </w:p>
    <w:p>
      <w:pPr>
        <w:pStyle w:val="Normal"/>
        <w:rPr/>
      </w:pPr>
      <w:r>
        <w:rPr/>
      </w:r>
    </w:p>
    <w:p>
      <w:pPr>
        <w:pStyle w:val="Heading2"/>
        <w:ind w:firstLine="454"/>
        <w:rPr/>
      </w:pPr>
      <w:bookmarkStart w:id="49" w:name="__RefHeading___Toc224548907"/>
      <w:r>
        <w:rPr/>
        <w:t>1</w:t>
      </w:r>
      <w:r>
        <w:rPr>
          <w:lang w:val="en-US"/>
        </w:rPr>
        <w:t>1</w:t>
      </w:r>
      <w:r>
        <w:rPr/>
        <w:t>.1 Требования к организации строительной площадки</w:t>
      </w:r>
      <w:bookmarkEnd w:id="4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строительства объекта должны быть выполнены подготовительные работы по организации стройплощадки:</w:t>
      </w:r>
    </w:p>
    <w:p>
      <w:pPr>
        <w:pStyle w:val="Style7"/>
        <w:keepLines/>
        <w:numPr>
          <w:ilvl w:val="0"/>
          <w:numId w:val="3"/>
        </w:numPr>
        <w:jc w:val="left"/>
        <w:rPr/>
      </w:pPr>
      <w:r>
        <w:rPr/>
        <w:t>строительная площадка до начала строительства объекта должна быть освобождена от старых строений и мусора, распланирована с организацией водоотведения;</w:t>
      </w:r>
    </w:p>
    <w:p>
      <w:pPr>
        <w:pStyle w:val="Style7"/>
        <w:keepLines/>
        <w:numPr>
          <w:ilvl w:val="0"/>
          <w:numId w:val="3"/>
        </w:numPr>
        <w:jc w:val="left"/>
        <w:rPr>
          <w:b/>
          <w:b/>
          <w:bCs/>
        </w:rPr>
      </w:pPr>
      <w:r>
        <w:rPr/>
        <w:t>на строительной площадке устраиваются временные автомобильные дороги, сети электроснабжения, освещения, водопровода;</w:t>
      </w:r>
    </w:p>
    <w:p>
      <w:pPr>
        <w:pStyle w:val="Style7"/>
        <w:keepLines/>
        <w:numPr>
          <w:ilvl w:val="0"/>
          <w:numId w:val="3"/>
        </w:numPr>
        <w:jc w:val="left"/>
        <w:rPr/>
      </w:pPr>
      <w:r>
        <w:rPr/>
        <w:t>на строительной площадке определяются места складирования материалов и конструкций, см. СГП;</w:t>
      </w:r>
    </w:p>
    <w:p>
      <w:pPr>
        <w:pStyle w:val="Style7"/>
        <w:keepLines/>
        <w:numPr>
          <w:ilvl w:val="0"/>
          <w:numId w:val="3"/>
        </w:numPr>
        <w:jc w:val="left"/>
        <w:rPr>
          <w:color w:val="000000"/>
        </w:rPr>
      </w:pPr>
      <w:r>
        <w:rPr/>
        <w:t xml:space="preserve">для строительных площадок и участков работ предусматривается общее равномерное освещение, искусственное освещение строительных площадок и мест производства строительно-монтажных работ должно отвечать требованиям строительных норм и правил для естественного и искусственного освещения. </w:t>
      </w:r>
    </w:p>
    <w:p>
      <w:pPr>
        <w:pStyle w:val="Heading2"/>
        <w:keepLines/>
        <w:spacing w:before="0" w:after="0"/>
        <w:ind w:firstLine="454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454"/>
        <w:rPr/>
      </w:pPr>
      <w:bookmarkStart w:id="50" w:name="__RefHeading___Toc224548908"/>
      <w:r>
        <w:rPr/>
        <w:t>11.2 Общие положения</w:t>
      </w:r>
      <w:bookmarkEnd w:id="5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строительных работ работодатель ознакомляет работников с проектом и проводит инструктаж о принятых методах работ; установленной последовательности их выполнения; необходимых средствах индивидуальной защиты; мероприятиях по предупреждению неблагоприятного воздействия факторов производственной среды и трудового процесса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1" w:name="__RefHeading___Toc224548909"/>
      <w:r>
        <w:rPr/>
        <w:t>11.3 Требования к строительным машинам и механизмам</w:t>
      </w:r>
      <w:bookmarkEnd w:id="5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троительные машины, транспортные средства, производственное оборудование (машины мобильные и стационарные), средства механизации, приспособления, оснастка (стропы, бадьи, инвентарные ограждения и пр.), ручные машины и инструмент (электродрели, электропилы, рубильные, молотки, кувалды, ножовки и т.д.) должны соответствовать требованиям санитарных правил и гигиенических нормативов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2" w:name="__RefHeading___Toc224548910"/>
      <w:r>
        <w:rPr/>
        <w:t>11.4 Требования к строительным материалам и конструкциям</w:t>
      </w:r>
      <w:bookmarkEnd w:id="5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ипы строительных материалов (песок, гравий, цемент, бетон, и др.) и строительные конструкции должны иметь санитарно-эпидемиологическое заключени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полимерных материалов и изделий с токсичными свойствами без положительного санитарно-эпидемиологического заключения, оформленного в установленном порядк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атериалы, выделяющие вредные вещества, допускается хранить на рабочих местах в количествах, не превышающих сменной потребности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содержащие вредные вещества, хранятся в герметически закрытой тар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шкообразные и другие сыпучие материалы следует транспортировать в плотно закрытой тар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е материалы и конструкции поступают на строительную площадку в готовом для использования виде. 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3" w:name="__RefHeading___Toc224548911"/>
      <w:r>
        <w:rPr/>
        <w:t>11.5 Требования к организации рабочего места</w:t>
      </w:r>
      <w:bookmarkEnd w:id="5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должны соответствовать санитарно-гигиеническим требованиям, а также требованиям СанПиН 2.2.3.1384-03</w:t>
      </w:r>
    </w:p>
    <w:p>
      <w:pPr>
        <w:pStyle w:val="Heading"/>
        <w:keepLines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4" w:name="__RefHeading___Toc224548912"/>
      <w:r>
        <w:rPr/>
        <w:t>11.6 Требования к организации и производству строительных работ</w:t>
      </w:r>
      <w:bookmarkEnd w:id="5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 антикоррозийных работ в закрытых помещениях с применением вредных химических веществ предусматривается оборудование естественной вентиляции, а также использование работниками средств индивидуальной защиты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ство работ на строительном объекте следует вести в технологической последовательности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5" w:name="__RefHeading___Toc224548913"/>
      <w:r>
        <w:rPr/>
        <w:t>11.7 Требования к обеспечению спецодеждой, спец обувью, головными уборами и средствами индивидуальной защиты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выдаются бесплатно за счет работодателя специальная одежда, специальная обувь и другие средства индивидуальной защиты (СИЗ) в соответствии с нормами, утвержденными в установленном порядк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средствам индивидуальной защиты должны соответствовать требованиям санитарных правил и иметь санитарно-эпидемиологическое заключение, оформленное в установленном порядк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к работе в неисправной, не отремонтированной, загрязненной специальной одежде и специальной обуви, а также с неисправными (СИЗ) не допускаются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6" w:name="__RefHeading___Toc224548914"/>
      <w:r>
        <w:rPr/>
        <w:t>11.8 Санитарно-бытовые помещения</w:t>
      </w:r>
      <w:bookmarkEnd w:id="56"/>
      <w:r>
        <w:rPr/>
        <w:t xml:space="preserve"> 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оборудование санитарно-бытовых зданий и помещений, предусмотренных в проекте организации строительства, должно быть завершено до начала строительных работ и они должны соответствовать требованиям СанПиН 2.2.3.1384-03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7" w:name="__RefHeading___Toc224548915"/>
      <w:r>
        <w:rPr/>
        <w:t>11.9 Требования к погрузо-разгрузочным работам</w:t>
      </w:r>
      <w:bookmarkEnd w:id="5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грузо-разгрузочных работ вручную следует соблюдать требования законодательства о предельных нормах переносимых грузов и допуске работников к выполнению этих работ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о-разгрузочные работы следует выполнять механизированным способом с использованием подъемно-транспортного оборудования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58" w:name="__RefHeading___Toc224548916"/>
      <w:r>
        <w:rPr/>
        <w:t>11.10 Требования к выполнению земляных работ</w:t>
      </w:r>
      <w:bookmarkEnd w:id="5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ованы и траншеи, ограждаются защитным ограждением. На ограждении устанавливаются предупредительные надписи и знаки, а в ночное время - освещени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хода людей через траншеи оборудуются переходными мостиками, освещаемыми в ночное время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оизводства земляных работ до их начала обеспечивается отвод поверхностных и подземных вод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изводства земляных работ очищаются от валунов, деревьев, строительного мусора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хода людей через выемки устраиваются переходные мостики с ограждением и освещением в ночное время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емляных работ на рабочем месте в траншее ее размеры должны обеспечивать размещение конструкций, оборудования и оснастки, а также проходы на рабочих местах и к рабочим местам шириной не менее 0,6 м и необходимое пространство в зоне работ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54"/>
        <w:rPr/>
      </w:pPr>
      <w:bookmarkStart w:id="59" w:name="__RefHeading___Toc224548917"/>
      <w:r>
        <w:rPr/>
        <w:t>11.11 Требования к проведению бетонных и железобетонных работ</w:t>
      </w:r>
      <w:bookmarkEnd w:id="5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у и обработку арматуры следует производить на специально предназначенных и соответствующим образом оборудованных местах. Электросварочные и газопламенные работы выполняются в соответствии с требованиями раздела 22 СанПиН 2.2.3.1384-03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бетонных смесей с химическими добавками принимаются меры по предупреждению ожогов кожи и повреждения глаз работающих за счет использования соответствующих приемов выполнения работ и средств индивидуальной защиты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тнение бетонной массы следует производить пакетами электровибраторов с дистанционным управлением. При проведении работ ручными электровибраторами следует соблюдать гигиенические требования к ручным инструментам и организации работ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троительный мусор перед укладкой бетонной смеси следует удалять промышленными пылесосами. Не допускается продувать арматурную сетку и забетонирова</w:t>
      </w:r>
      <w:r>
        <w:rPr>
          <w:rFonts w:cs="Times New Roman" w:ascii="Times New Roman" w:hAnsi="Times New Roman"/>
          <w:color w:val="000000"/>
          <w:sz w:val="24"/>
          <w:szCs w:val="24"/>
        </w:rPr>
        <w:t>нные поверхности сжатым воздухом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60" w:name="__RefHeading___Toc224548918"/>
      <w:r>
        <w:rPr/>
        <w:t>11.12 Требования к выполнению монтажных работ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овместной р</w:t>
      </w:r>
      <w:r>
        <w:rPr>
          <w:rFonts w:cs="Times New Roman" w:ascii="Times New Roman" w:hAnsi="Times New Roman"/>
          <w:sz w:val="24"/>
          <w:szCs w:val="24"/>
        </w:rPr>
        <w:t>аботе монтажников и машинистов подъемных механизмов следует использовать радиотелефонную связь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у подлежащих монтажу элементов конструкций от грязи и наледи следует производить до их подъема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краску и антикоррозийную защиту конструкций и оборудования в случаях, когда они выполняются на строительной площадке, следует производить до их подъема. После подъема производить окраску или антикоррозийную защиту следует только в местах стыков или сое</w:t>
      </w:r>
      <w:r>
        <w:rPr>
          <w:rFonts w:cs="Times New Roman" w:ascii="Times New Roman" w:hAnsi="Times New Roman"/>
          <w:color w:val="000000"/>
          <w:sz w:val="24"/>
          <w:szCs w:val="24"/>
        </w:rPr>
        <w:t>динения конструкций.</w:t>
      </w:r>
    </w:p>
    <w:p>
      <w:pPr>
        <w:pStyle w:val="Heading"/>
        <w:keepLines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61" w:name="__RefHeading___Toc224548919"/>
      <w:r>
        <w:rPr/>
        <w:t>11.13 Требования к производству сварочных работ и резке</w:t>
      </w:r>
      <w:bookmarkEnd w:id="6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варочные и газопламенные работы следует выполнять в соответствии с требованиями санитарных правил при сварке, наплавке и резке металлов, а также СанПиН 2.2.3.1384-03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54"/>
        <w:rPr/>
      </w:pPr>
      <w:bookmarkStart w:id="62" w:name="__RefHeading___Toc224548920"/>
      <w:r>
        <w:rPr/>
        <w:t>11.14 Требования к проведению изоляционных работ</w:t>
      </w:r>
      <w:bookmarkEnd w:id="6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онные работы на технологическом оборудовании и трубопроводах выполняются до их установки или после постоянного закрепления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изоляционных работ внутри аппаратов или крытых помещений рабочие места обеспечиваются механической вентиляцией и местным освещением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изоляционных работ с применением горячего битума работники обеспечиваются брезентовыми костюмами с брюками, выпущенными поверх сапог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ть при изоляционных работах битумные мастики с температурой выше 180°С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кловату, шлаковату, асбестовую крошку, цемент следует подавать к месту работы в контейнерах или пакетах с соблюдением условий, исключающих их распылени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тарой изоляции следует проводить с применением увлажнения и соблюдения гигиенических требований при работах с асбестом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63" w:name="__RefHeading___Toc224548921"/>
      <w:r>
        <w:rPr/>
        <w:t>11.15 Требования к организации и выполнению работ при реконструкции зданий и сооружений</w:t>
      </w:r>
      <w:bookmarkEnd w:id="6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борке строений следует оставлять проходы на рабочие места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ыполнение работ во время гололеда, тумана, дождя, исключающего видимость в пределах фронта работ, грозы и ветра со скоростью 15 м/с и более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борке строений механизированным способом кабина машиниста защищается сеткой от возможного попадания отколовшихся частиц, а рабочие обеспечиваются защитными очками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борке строений, а также при уборке отходов, мусора следует применять меры по уменьшению пылеобразования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е в условиях запыленности обеспечиваются средствами защиты органов дыхания от находящихся в воздухе пыли и микроорганизмов (плесени, грибков, их спор)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получаемые от разборки строений, а также строительный мусор следует опускать по закрытым желобам или в закрытых ящиках и контейнерах при помощи грузоподъемных кранов. Места, на которые сбрасывается мусор, следует со всех сторон ограждать.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получаемые при разборке зданий, следует складировать на специально отведенных площадках.</w:t>
      </w:r>
    </w:p>
    <w:p>
      <w:pPr>
        <w:pStyle w:val="Normal"/>
        <w:keepLines/>
        <w:widowControl/>
        <w:overflowPunct w:val="false"/>
        <w:autoSpaceDE w:val="false"/>
        <w:ind w:firstLine="225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firstLine="454"/>
        <w:rPr/>
      </w:pPr>
      <w:bookmarkStart w:id="64" w:name="__RefHeading___Toc224548922"/>
      <w:r>
        <w:rPr/>
        <w:t>11.16 Производственный контроль</w:t>
      </w:r>
      <w:bookmarkEnd w:id="6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и санитарными правилами при осуществлении производственного контроля за соблюдением санитарных правил администрацией строительства следует предусмотреть: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анитарным требованиям устройства и содержания объекта;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тветствие технологических процессов и оборудования нормативно-техническим документам по обеспечению оптимальных условий труда на каждом рабочем месте.</w:t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се работы должны вестись с соблюдением требовани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анПиН 2.2.3.1384-03 и СНиП 12-04-2002</w:t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454"/>
        <w:rPr/>
      </w:pPr>
      <w:bookmarkStart w:id="65" w:name="__RefHeading___Toc224548923"/>
      <w:bookmarkEnd w:id="65"/>
      <w:r>
        <w:rPr/>
        <w:t>12. Технико-экономические показатели.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проекта представлены в таб. 12.1</w:t>
      </w:r>
    </w:p>
    <w:p>
      <w:pPr>
        <w:pStyle w:val="Normal"/>
        <w:keepLines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Таблица 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/>
        <w:t>.1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33"/>
        <w:gridCol w:w="1671"/>
        <w:gridCol w:w="16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электроэнерг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4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топли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строительства в ценах 4 квартала 2008г.: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МР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 строительно-монтажных рабо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-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должительность строительства,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готовительного периода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численность работающих в пиковый пери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в смен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overflowPunct w:val="false"/>
              <w:autoSpaceDE w:val="false"/>
              <w:ind w:firstLine="284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</w:tbl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А</w:t>
      </w:r>
    </w:p>
    <w:p>
      <w:pPr>
        <w:pStyle w:val="Heading5"/>
        <w:keepLines/>
        <w:ind w:firstLine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keepLines/>
        <w:ind w:firstLine="454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Б</w:t>
      </w:r>
    </w:p>
    <w:p>
      <w:pPr>
        <w:pStyle w:val="Normal"/>
        <w:keepLines/>
        <w:widowControl/>
        <w:overflowPunct w:val="false"/>
        <w:autoSpaceDE w:val="false"/>
        <w:ind w:firstLine="45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Lines/>
        <w:widowControl/>
        <w:overflowPunct w:val="false"/>
        <w:autoSpaceDE w:val="false"/>
        <w:ind w:firstLine="454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Lines/>
        <w:widowControl/>
        <w:overflowPunct w:val="false"/>
        <w:autoSpaceDE w:val="false"/>
        <w:ind w:firstLine="454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keepLines/>
            <w:widowControl/>
            <w:tabs>
              <w:tab w:val="clear" w:pos="720"/>
              <w:tab w:val="left" w:pos="8789" w:leader="none"/>
            </w:tabs>
            <w:overflowPunct w:val="false"/>
            <w:autoSpaceDE w:val="false"/>
            <w:jc w:val="both"/>
            <w:textAlignment w:val="baseline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Содержание</w:t>
            <w:tab/>
          </w:r>
          <w:hyperlink w:anchor="__RefHeading___Toc224548873">
            <w:r>
              <w:rPr>
                <w:rStyle w:val="IndexLink"/>
                <w:sz w:val="18"/>
                <w:szCs w:val="1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 Введение</w:t>
            <w:tab/>
          </w:r>
          <w:hyperlink w:anchor="__RefHeading___Toc224548874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.1 Исходные данные для  проектирования:</w:t>
            <w:tab/>
          </w:r>
          <w:hyperlink w:anchor="__RefHeading___Toc224548875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.2 Нормативные документы</w:t>
            <w:tab/>
          </w:r>
          <w:hyperlink w:anchor="__RefHeading___Toc224548876">
            <w:r>
              <w:rPr>
                <w:rStyle w:val="IndexLink"/>
                <w:sz w:val="18"/>
                <w:szCs w:val="18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 xml:space="preserve">2. Краткая климатическая и инженерно-геологическая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88265" cy="190500"/>
                <wp:effectExtent l="0" t="0" r="0" b="0"/>
                <wp:docPr id="1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1"/>
                        <a:srcRect l="-407" t="-189" r="-407" b="-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26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8"/>
              <w:szCs w:val="18"/>
              <w:lang w:val="en-US" w:eastAsia="en-US"/>
            </w:rPr>
            <w:t>характеристика района и площадки строительства</w:t>
            <w:tab/>
          </w:r>
          <w:hyperlink w:anchor="__RefHeading___Toc224548877"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2.1 Климатическая характеристика района</w:t>
            <w:tab/>
          </w:r>
          <w:hyperlink w:anchor="__RefHeading___Toc224548878"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2.2 Геологические условия, инженерная геология</w:t>
            <w:tab/>
          </w:r>
          <w:hyperlink w:anchor="__RefHeading___Toc224548879">
            <w:r>
              <w:rPr>
                <w:rStyle w:val="IndexLink"/>
                <w:sz w:val="18"/>
                <w:szCs w:val="18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3 Основные объемно-планировочные и конструктивные особенности объекта строительства</w:t>
            <w:tab/>
          </w:r>
          <w:hyperlink w:anchor="__RefHeading___Toc224548880">
            <w:r>
              <w:rPr>
                <w:rStyle w:val="IndexLink"/>
                <w:sz w:val="18"/>
                <w:szCs w:val="18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3.1 Реконструируемые и проектируемые здания и сооружения</w:t>
            <w:tab/>
          </w:r>
          <w:hyperlink w:anchor="__RefHeading___Toc224548881">
            <w:r>
              <w:rPr>
                <w:rStyle w:val="IndexLink"/>
                <w:sz w:val="18"/>
                <w:szCs w:val="18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3.2 Краткая характеристика реконструируемых и проектируемых зданий и сооружений.</w:t>
            <w:tab/>
          </w:r>
          <w:hyperlink w:anchor="__RefHeading___Toc224548882">
            <w:r>
              <w:rPr>
                <w:rStyle w:val="IndexLink"/>
                <w:sz w:val="18"/>
                <w:szCs w:val="18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1. Рабочим  проектом  разработана компоновка генплана двух площадок ОСВ: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3">
            <w:r>
              <w:rPr>
                <w:rStyle w:val="IndexLink"/>
                <w:sz w:val="18"/>
                <w:szCs w:val="18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2. Насосная станция первого подъема  (реконструкция)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4">
            <w:r>
              <w:rPr>
                <w:rStyle w:val="IndexLink"/>
                <w:sz w:val="18"/>
                <w:szCs w:val="18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3. Резервуары чистой воды V=10000м.куб.(2 шт. - новые).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5">
            <w:r>
              <w:rPr>
                <w:rStyle w:val="IndexLink"/>
                <w:sz w:val="18"/>
                <w:szCs w:val="18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4. Напорные водоводы от насосной станции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6">
            <w:r>
              <w:rPr>
                <w:rStyle w:val="IndexLink"/>
                <w:sz w:val="18"/>
                <w:szCs w:val="18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5. Внутриплощадочные сети.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7">
            <w:r>
              <w:rPr>
                <w:rStyle w:val="IndexLink"/>
                <w:sz w:val="18"/>
                <w:szCs w:val="18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6. Внутренний водопровод и канализация, горячее водоснабжение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8">
            <w:r>
              <w:rPr>
                <w:rStyle w:val="IndexLink"/>
                <w:sz w:val="18"/>
                <w:szCs w:val="18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t>3.2.7. Электротехническая часть.</w:t>
          </w:r>
          <w:r>
            <w:rPr>
              <w:sz w:val="18"/>
              <w:szCs w:val="18"/>
              <w:lang w:val="en-US" w:eastAsia="en-US"/>
            </w:rPr>
            <w:tab/>
          </w:r>
          <w:hyperlink w:anchor="__RefHeading___Toc224548889">
            <w:r>
              <w:rPr>
                <w:rStyle w:val="IndexLink"/>
                <w:sz w:val="18"/>
                <w:szCs w:val="18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4 Методы производства основных строительно-монтажных работ</w:t>
            <w:tab/>
          </w:r>
          <w:hyperlink w:anchor="__RefHeading___Toc224548890">
            <w:r>
              <w:rPr>
                <w:rStyle w:val="IndexLink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4.1 Подготовительные работы</w:t>
            <w:tab/>
          </w:r>
          <w:hyperlink w:anchor="__RefHeading___Toc224548891">
            <w:r>
              <w:rPr>
                <w:rStyle w:val="IndexLink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4.2 Основные строительно-монтажные работы</w:t>
            <w:tab/>
          </w:r>
          <w:hyperlink w:anchor="__RefHeading___Toc224548892">
            <w:r>
              <w:rPr>
                <w:rStyle w:val="IndexLink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Демонтажные работы</w:t>
            <w:tab/>
          </w:r>
          <w:hyperlink w:anchor="__RefHeading___Toc224548893">
            <w:r>
              <w:rPr>
                <w:rStyle w:val="IndexLink"/>
                <w:sz w:val="18"/>
                <w:szCs w:val="18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Земляные работы</w:t>
            <w:tab/>
          </w:r>
          <w:hyperlink w:anchor="__RefHeading___Toc224548894">
            <w:r>
              <w:rPr>
                <w:rStyle w:val="IndexLink"/>
                <w:sz w:val="18"/>
                <w:szCs w:val="18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Бетонные работы, монтаж трубопроводов, конструкций и оборудования</w:t>
            <w:tab/>
          </w:r>
          <w:hyperlink w:anchor="__RefHeading___Toc224548895">
            <w:r>
              <w:rPr>
                <w:rStyle w:val="IndexLink"/>
                <w:sz w:val="18"/>
                <w:szCs w:val="18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Основные мероприятия по технике безопасности</w:t>
            <w:tab/>
          </w:r>
          <w:hyperlink w:anchor="__RefHeading___Toc224548896">
            <w:r>
              <w:rPr>
                <w:rStyle w:val="IndexLink"/>
                <w:sz w:val="18"/>
                <w:szCs w:val="18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5 Календарный план строительства</w:t>
            <w:tab/>
          </w:r>
          <w:hyperlink w:anchor="__RefHeading___Toc224548897">
            <w:r>
              <w:rPr>
                <w:rStyle w:val="IndexLink"/>
                <w:sz w:val="18"/>
                <w:szCs w:val="18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5.1 Расчет продолжительности строительства</w:t>
            <w:tab/>
          </w:r>
          <w:hyperlink w:anchor="__RefHeading___Toc224548898">
            <w:r>
              <w:rPr>
                <w:rStyle w:val="IndexLink"/>
                <w:sz w:val="18"/>
                <w:szCs w:val="18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5.2 Календарный план строительства</w:t>
            <w:tab/>
          </w:r>
          <w:hyperlink w:anchor="__RefHeading___Toc224548899">
            <w:r>
              <w:rPr>
                <w:rStyle w:val="IndexLink"/>
                <w:sz w:val="18"/>
                <w:szCs w:val="18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6 Объемы основных строительно-монтажных работ</w:t>
            <w:tab/>
          </w:r>
          <w:hyperlink w:anchor="__RefHeading___Toc224548900">
            <w:r>
              <w:rPr>
                <w:rStyle w:val="IndexLink"/>
                <w:sz w:val="18"/>
                <w:szCs w:val="18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7.Потребность в основных строительных механизмах, оборудовании и транспортных средствах</w:t>
            <w:tab/>
          </w:r>
          <w:hyperlink w:anchor="__RefHeading___Toc224548901">
            <w:r>
              <w:rPr>
                <w:rStyle w:val="IndexLink"/>
                <w:sz w:val="18"/>
                <w:szCs w:val="18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8. Потребность строительства в кадрах и жилье</w:t>
            <w:tab/>
          </w:r>
          <w:hyperlink w:anchor="__RefHeading___Toc224548902">
            <w:r>
              <w:rPr>
                <w:rStyle w:val="IndexLink"/>
                <w:sz w:val="18"/>
                <w:szCs w:val="18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9. Потребность строительства в энергетических ресурсах и воде</w:t>
            <w:tab/>
          </w:r>
          <w:hyperlink w:anchor="__RefHeading___Toc224548903">
            <w:r>
              <w:rPr>
                <w:rStyle w:val="IndexLink"/>
                <w:sz w:val="18"/>
                <w:szCs w:val="18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Расход воды на наружное пожаротушение 20 л/сек.</w:t>
            <w:tab/>
          </w:r>
          <w:hyperlink w:anchor="__RefHeading___Toc224548904">
            <w:r>
              <w:rPr>
                <w:rStyle w:val="IndexLink"/>
                <w:sz w:val="18"/>
                <w:szCs w:val="18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0. Потребность строительства во временных зданиях и сооружениях</w:t>
            <w:tab/>
          </w:r>
          <w:hyperlink w:anchor="__RefHeading___Toc224548905">
            <w:r>
              <w:rPr>
                <w:rStyle w:val="IndexLink"/>
                <w:sz w:val="18"/>
                <w:szCs w:val="18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 Мероприятия по охране труда</w:t>
            <w:tab/>
          </w:r>
          <w:hyperlink w:anchor="__RefHeading___Toc224548906">
            <w:r>
              <w:rPr>
                <w:rStyle w:val="IndexLink"/>
                <w:sz w:val="18"/>
                <w:szCs w:val="18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 Требования к организации строительной площадки</w:t>
            <w:tab/>
          </w:r>
          <w:hyperlink w:anchor="__RefHeading___Toc224548907">
            <w:r>
              <w:rPr>
                <w:rStyle w:val="IndexLink"/>
                <w:sz w:val="18"/>
                <w:szCs w:val="18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2 Общие положения</w:t>
            <w:tab/>
          </w:r>
          <w:hyperlink w:anchor="__RefHeading___Toc224548908">
            <w:r>
              <w:rPr>
                <w:rStyle w:val="IndexLink"/>
                <w:sz w:val="18"/>
                <w:szCs w:val="18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3 Требования к строительным машинам и механизмам</w:t>
            <w:tab/>
          </w:r>
          <w:hyperlink w:anchor="__RefHeading___Toc224548909">
            <w:r>
              <w:rPr>
                <w:rStyle w:val="IndexLink"/>
                <w:sz w:val="18"/>
                <w:szCs w:val="18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4 Требования к строительным материалам и конструкциям</w:t>
            <w:tab/>
          </w:r>
          <w:hyperlink w:anchor="__RefHeading___Toc224548910">
            <w:r>
              <w:rPr>
                <w:rStyle w:val="IndexLink"/>
                <w:sz w:val="18"/>
                <w:szCs w:val="18"/>
                <w:lang w:val="en-US" w:eastAsia="en-US"/>
              </w:rPr>
              <w:t>53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5 Требования к организации рабочего места</w:t>
            <w:tab/>
          </w:r>
          <w:hyperlink w:anchor="__RefHeading___Toc224548911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6 Требования к организации и производству строительных работ</w:t>
            <w:tab/>
          </w:r>
          <w:hyperlink w:anchor="__RefHeading___Toc224548912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7 Требования к обеспечению спецодеждой, спец обувью, головными уборами и средствами индивидуальной защиты</w:t>
            <w:tab/>
          </w:r>
          <w:hyperlink w:anchor="__RefHeading___Toc224548913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8 Санитарно-бытовые помещения</w:t>
            <w:tab/>
          </w:r>
          <w:hyperlink w:anchor="__RefHeading___Toc224548914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9 Требования к погрузо-разгрузочным работам</w:t>
            <w:tab/>
          </w:r>
          <w:hyperlink w:anchor="__RefHeading___Toc224548915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0 Требования к выполнению земляных работ</w:t>
            <w:tab/>
          </w:r>
          <w:hyperlink w:anchor="__RefHeading___Toc224548916">
            <w:r>
              <w:rPr>
                <w:rStyle w:val="IndexLink"/>
                <w:sz w:val="18"/>
                <w:szCs w:val="18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1 Требования к проведению бетонных и железобетонных работ</w:t>
            <w:tab/>
          </w:r>
          <w:hyperlink w:anchor="__RefHeading___Toc224548917">
            <w:r>
              <w:rPr>
                <w:rStyle w:val="IndexLink"/>
                <w:sz w:val="18"/>
                <w:szCs w:val="18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2 Требования к выполнению монтажных работ</w:t>
            <w:tab/>
          </w:r>
          <w:hyperlink w:anchor="__RefHeading___Toc224548918">
            <w:r>
              <w:rPr>
                <w:rStyle w:val="IndexLink"/>
                <w:sz w:val="18"/>
                <w:szCs w:val="18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3 Требования к производству сварочных работ и резке</w:t>
            <w:tab/>
          </w:r>
          <w:hyperlink w:anchor="__RefHeading___Toc224548919">
            <w:r>
              <w:rPr>
                <w:rStyle w:val="IndexLink"/>
                <w:sz w:val="18"/>
                <w:szCs w:val="18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4 Требования к проведению изоляционных работ</w:t>
            <w:tab/>
          </w:r>
          <w:hyperlink w:anchor="__RefHeading___Toc224548920">
            <w:r>
              <w:rPr>
                <w:rStyle w:val="IndexLink"/>
                <w:sz w:val="18"/>
                <w:szCs w:val="18"/>
                <w:lang w:val="en-US" w:eastAsia="en-US"/>
              </w:rPr>
              <w:t>55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5 Требования к организации и выполнению работ при реконструкции зданий и сооружений</w:t>
            <w:tab/>
          </w:r>
          <w:hyperlink w:anchor="__RefHeading___Toc224548921">
            <w:r>
              <w:rPr>
                <w:rStyle w:val="IndexLink"/>
                <w:sz w:val="18"/>
                <w:szCs w:val="18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1.16 Производственный контроль</w:t>
            <w:tab/>
          </w:r>
          <w:hyperlink w:anchor="__RefHeading___Toc224548922">
            <w:r>
              <w:rPr>
                <w:rStyle w:val="IndexLink"/>
                <w:sz w:val="18"/>
                <w:szCs w:val="18"/>
                <w:lang w:val="en-US" w:eastAsia="en-US"/>
              </w:rPr>
              <w:t>56</w:t>
            </w:r>
          </w:hyperlink>
        </w:p>
        <w:p>
          <w:pPr>
            <w:pStyle w:val="Contents1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12. Технико-экономические показатели.</w:t>
            <w:tab/>
          </w:r>
          <w:hyperlink w:anchor="__RefHeading___Toc224548923">
            <w:r>
              <w:rPr>
                <w:rStyle w:val="IndexLink"/>
                <w:sz w:val="18"/>
                <w:szCs w:val="18"/>
                <w:lang w:val="en-US" w:eastAsia="en-US"/>
              </w:rPr>
              <w:t>57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keepLines/>
        <w:widowControl/>
        <w:tabs>
          <w:tab w:val="clear" w:pos="720"/>
          <w:tab w:val="left" w:pos="8789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134" w:gutter="0" w:header="72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Инна Ивановна" w:date="2009-01-27T21:09:00Z" w:initials="И.И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jc w:val="center"/>
      <w:textAlignment w:val="baselin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29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.6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0106-ПОС-С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overflowPunct w:val="false"/>
      <w:autoSpaceDE w:val="false"/>
      <w:jc w:val="center"/>
      <w:textAlignment w:val="baseline"/>
      <w:rPr/>
    </w:pPr>
    <w:r>
      <w:rPr>
        <w:rFonts w:cs="Times New Roman" w:ascii="Times New Roman" w:hAnsi="Times New Roman"/>
        <w:sz w:val="24"/>
        <w:szCs w:val="24"/>
      </w:rPr>
      <w:t>590106 – ПОС-СП.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1771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0106-ПОС-С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ind w:right="360" w:hanging="0"/>
      <w:jc w:val="center"/>
      <w:textAlignment w:val="baselin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90106-ПОС-ПЗ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17716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ind w:right="360" w:hanging="0"/>
      <w:jc w:val="center"/>
      <w:textAlignment w:val="baseline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90106-ПОС-ПЗ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17716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95pt;mso-wrap-distance-left:0pt;mso-wrap-distance-right:0pt;mso-wrap-distance-top:0pt;mso-wrap-distance-bottom:0pt;margin-top:0.05pt;mso-position-vertical-relative:text;margin-left:7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0106-ПОС-СП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90106-ПО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4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71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95pt;mso-wrap-distance-left:0pt;mso-wrap-distance-right:0pt;mso-wrap-distance-top:0pt;mso-wrap-distance-bottom:0pt;margin-top:0.05pt;mso-position-vertical-relative:text;margin-left:4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ЗАО "Водопроект-Гипрокоммунводоканал. Санкт-Петербург"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8" w:leader="none"/>
        <w:tab w:val="right" w:pos="14494" w:leader="none"/>
      </w:tabs>
      <w:ind w:right="360" w:hanging="0"/>
      <w:jc w:val="left"/>
      <w:rPr>
        <w:sz w:val="20"/>
        <w:szCs w:val="20"/>
      </w:rPr>
    </w:pPr>
    <w:r>
      <w:rPr>
        <w:sz w:val="20"/>
        <w:szCs w:val="20"/>
      </w:rPr>
      <w:t xml:space="preserve">ЗАО "Водопроект-Гипрокоммунводоканал. Санкт-Петербург"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716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9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8" w:leader="none"/>
        <w:tab w:val="right" w:pos="14494" w:leader="none"/>
      </w:tabs>
      <w:ind w:right="360" w:hanging="0"/>
      <w:jc w:val="left"/>
      <w:rPr>
        <w:sz w:val="20"/>
        <w:szCs w:val="20"/>
      </w:rPr>
    </w:pPr>
    <w:r>
      <w:rPr>
        <w:sz w:val="20"/>
        <w:szCs w:val="20"/>
      </w:rPr>
      <w:t xml:space="preserve">ЗАО "Водопроект-Гипрокоммунводоканал. Санкт-Петербург"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716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95pt;mso-wrap-distance-left:0pt;mso-wrap-distance-right:0pt;mso-wrap-distance-top:0pt;mso-wrap-distance-bottom:0pt;margin-top:0.05pt;mso-position-vertical-relative:text;margin-left:7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  <w:t>ЗАО "Водопроект-Гипрокоммунводоканал. Санкт-Петербург"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  <w:t>ЗАО “Водопроект-Гипрокоммунводоканал. Санкт-Петербург”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7165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95pt;mso-wrap-distance-left:0pt;mso-wrap-distance-right:0pt;mso-wrap-distance-top:0pt;mso-wrap-distance-bottom:0pt;margin-top:0.05pt;mso-position-vertical-relative:text;margin-left:4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73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120" w:after="120"/>
      <w:ind w:firstLine="454"/>
      <w:textAlignment w:val="baseline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0" w:after="120"/>
      <w:ind w:firstLine="454"/>
      <w:textAlignment w:val="baseline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0" w:after="120"/>
      <w:ind w:firstLine="454"/>
      <w:textAlignment w:val="baseline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ind w:firstLine="454"/>
      <w:jc w:val="center"/>
      <w:textAlignment w:val="baseline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imes New Roman" w:hAnsi="Times New Roman" w:cs="Times New Roman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Times New Roman" w:hAnsi="Times New Roman" w:cs="Times New Roman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verflowPunct w:val="false"/>
      <w:autoSpaceDE w:val="false"/>
      <w:ind w:firstLine="454"/>
      <w:jc w:val="both"/>
      <w:textAlignment w:val="baseline"/>
      <w:outlineLvl w:val="8"/>
    </w:pPr>
    <w:rPr>
      <w:rFonts w:ascii="Times New Roman" w:hAnsi="Times New Roman" w:cs="Times New Roman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144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overflowPunct w:val="false"/>
      <w:autoSpaceDE w:val="false"/>
      <w:spacing w:lineRule="auto" w:line="360"/>
      <w:ind w:left="360" w:hanging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14538" w:leader="dot"/>
      </w:tabs>
      <w:overflowPunct w:val="false"/>
      <w:autoSpaceDE w:val="false"/>
      <w:ind w:left="240" w:hanging="24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widowControl/>
      <w:overflowPunct w:val="false"/>
      <w:autoSpaceDE w:val="false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8789" w:leader="none"/>
        <w:tab w:val="right" w:pos="9407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24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48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72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96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120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168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407" w:leader="none"/>
      </w:tabs>
      <w:overflowPunct w:val="false"/>
      <w:autoSpaceDE w:val="false"/>
      <w:ind w:left="1920"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ind w:right="-108" w:hanging="0"/>
    </w:pPr>
    <w:rPr>
      <w:rFonts w:ascii="Times New Roman" w:hAnsi="Times New Roman" w:cs="Times New Roman"/>
      <w:sz w:val="20"/>
      <w:szCs w:val="20"/>
    </w:rPr>
  </w:style>
  <w:style w:type="paragraph" w:styleId="Style7">
    <w:name w:val="Перечень рисунков"/>
    <w:basedOn w:val="Normal"/>
    <w:next w:val="Normal"/>
    <w:qFormat/>
    <w:pPr>
      <w:widowControl/>
      <w:numPr>
        <w:ilvl w:val="0"/>
        <w:numId w:val="2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Style8">
    <w:name w:val="Схема документа"/>
    <w:basedOn w:val="Normal"/>
    <w:qFormat/>
    <w:pPr>
      <w:widowControl/>
      <w:shd w:fill="000080" w:val="clear"/>
      <w:overflowPunct w:val="false"/>
      <w:autoSpaceDE w:val="false"/>
      <w:ind w:firstLine="454"/>
      <w:jc w:val="both"/>
      <w:textAlignment w:val="baseline"/>
    </w:pPr>
    <w:rPr>
      <w:rFonts w:ascii="Tahoma" w:hAnsi="Tahoma" w:cs="Tahoma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autoSpaceDE w:val="false"/>
      <w:ind w:left="567" w:hanging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9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60" w:right="43" w:hanging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/>
      <w:overflowPunct w:val="false"/>
      <w:autoSpaceDE w:val="false"/>
      <w:spacing w:before="120" w:after="120"/>
      <w:jc w:val="center"/>
      <w:textAlignment w:val="baseline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>
      <w:widowControl/>
      <w:ind w:firstLine="454"/>
      <w:jc w:val="both"/>
    </w:pPr>
    <w:rPr>
      <w:rFonts w:ascii="Times New Roman" w:hAnsi="Times New Roman" w:cs="Times New Roman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Название"/>
    <w:basedOn w:val="Normal"/>
    <w:qFormat/>
    <w:pPr>
      <w:widowControl/>
      <w:ind w:left="814" w:hanging="0"/>
      <w:jc w:val="center"/>
    </w:pPr>
    <w:rPr>
      <w:rFonts w:ascii="Times New Roman" w:hAnsi="Times New Roman" w:cs="Times New Roman"/>
      <w:sz w:val="28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3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image" Target="media/image3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8:00Z</dcterms:created>
  <dc:creator>Гвоздицин Александр свет Геннадьевич</dc:creator>
  <dc:description/>
  <cp:keywords/>
  <dc:language>en-US</dc:language>
  <cp:lastModifiedBy>Щукин Алексей</cp:lastModifiedBy>
  <cp:lastPrinted>2009-03-11T15:48:00Z</cp:lastPrinted>
  <dcterms:modified xsi:type="dcterms:W3CDTF">2009-03-13T06:34:00Z</dcterms:modified>
  <cp:revision>9</cp:revision>
  <dc:subject/>
  <dc:title>г.Пермь</dc:title>
</cp:coreProperties>
</file>