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655"/>
        <w:gridCol w:w="2693"/>
        <w:gridCol w:w="1843"/>
        <w:gridCol w:w="850"/>
        <w:gridCol w:w="2410"/>
      </w:tblGrid>
      <w:tr>
        <w:trPr>
          <w:tblHeader w:val="true"/>
          <w:trHeight w:val="1570" w:hRule="exact"/>
          <w:cantSplit w:val="true"/>
        </w:trPr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.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техническая характеристик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, марка, </w:t>
              <w:br/>
              <w:t>обозначение документа,</w:t>
              <w:br/>
              <w:t>опросного лис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-</w:t>
              <w:br/>
              <w:t>чество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  <w:trHeight w:val="293" w:hRule="exact"/>
          <w:cantSplit w:val="true"/>
        </w:trPr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Штанга изолирующая на 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ШОУ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ЭТК “Фаз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1134" w:leader="none"/>
                <w:tab w:val="right" w:pos="8306" w:leader="none"/>
              </w:tabs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Указатель напря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УВН-10 СЗ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ель напряжения для проверки совпадения фаз на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УВНУ-10 СЗИПсТ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Заземление переносное для РУ – 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ЗПП-15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Заземление переносное для РУ до 1 кВ, </w:t>
            </w:r>
            <w:r>
              <w:rPr>
                <w:sz w:val="24"/>
                <w:szCs w:val="24"/>
              </w:rPr>
              <w:t>сечение провода 25 мм.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ЗРУ-2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Заземление переносное для ВЛ 10 кВ, </w:t>
            </w:r>
            <w:r>
              <w:rPr>
                <w:sz w:val="24"/>
                <w:szCs w:val="24"/>
              </w:rPr>
              <w:t xml:space="preserve"> сечение провода</w:t>
            </w:r>
            <w:r>
              <w:rPr>
                <w:color w:val="000000"/>
                <w:sz w:val="24"/>
                <w:szCs w:val="24"/>
              </w:rPr>
              <w:t xml:space="preserve"> 50 мм.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ЗПЛ-10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Изолирующие колпаки на жилы каб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Электроизмерительные клещи 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Ц4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Электроизмерительные клещи  до 1000В (1000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К4571Ц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Мегомметр универсальный  от 500 до 2500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ЭСО 20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Мегомметр механический 1000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М4100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Мегомметр на напряжение 2500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  <w:lang w:val="en-US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>F410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Диэлектрические гало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Диэлектрические 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Диэлектрический ко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750х7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Диэлектрический ко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60х6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Лестница приста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ЛСПД-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Лестница приста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ЛСПД-</w:t>
            </w: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>3</w:t>
            </w:r>
            <w:r>
              <w:rPr>
                <w:rFonts w:cs="Arial" w:ascii="Palatino Linotype" w:hAnsi="Palatino Linotype"/>
                <w:sz w:val="24"/>
                <w:szCs w:val="24"/>
              </w:rPr>
              <w:t>,</w:t>
            </w:r>
            <w:r>
              <w:rPr>
                <w:rFonts w:cs="Arial" w:ascii="Palatino Linotype" w:hAnsi="Palatino Linotype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Стремянка изолирующ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ССД-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ояс предохранит. со строп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Щитки защитные лице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Н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Рукавицы специ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ротивогазы изолирующие шланг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Респир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РП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Каски защи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ояс спасате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Набор диэлектрических инстр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Набор элект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«Стой! Напряж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«Работать здес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Влезать здес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«Не включать! Работа на ли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«Не включать! Работают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>«Заземлено» 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Плакат пластик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«Не открывать! Работают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К «Фаз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</w:rPr>
          </w:pPr>
          <w:r>
            <w:rPr>
              <w:sz w:val="28"/>
              <w:szCs w:val="28"/>
              <w:lang w:val="en-US"/>
            </w:rPr>
            <w:t>005/08</w:t>
          </w:r>
          <w:r>
            <w:rPr>
              <w:sz w:val="28"/>
              <w:szCs w:val="28"/>
            </w:rPr>
            <w:t>-ЧОС</w:t>
          </w:r>
          <w:r>
            <w:rPr>
              <w:sz w:val="28"/>
              <w:szCs w:val="28"/>
              <w:lang w:val="en-US"/>
            </w:rPr>
            <w:t>-</w:t>
          </w:r>
          <w:r>
            <w:rPr>
              <w:sz w:val="28"/>
              <w:szCs w:val="28"/>
            </w:rPr>
            <w:t>ЭС.С</w:t>
          </w:r>
          <w:r>
            <w:rPr>
              <w:sz w:val="28"/>
              <w:szCs w:val="28"/>
              <w:lang w:val="en-US"/>
            </w:rPr>
            <w:t>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fldChar w:fldCharType="begin"/>
          </w:r>
          <w:r>
            <w:rPr>
              <w:sz w:val="18"/>
              <w:lang w:val="en-US"/>
            </w:rPr>
            <w:instrText xml:space="preserve"> PAGE </w:instrText>
          </w:r>
          <w:r>
            <w:rPr>
              <w:sz w:val="18"/>
              <w:lang w:val="en-US"/>
            </w:rPr>
            <w:fldChar w:fldCharType="separate"/>
          </w:r>
          <w:r>
            <w:rPr>
              <w:sz w:val="18"/>
              <w:lang w:val="en-US"/>
            </w:rPr>
            <w:t>4</w:t>
          </w:r>
          <w:r>
            <w:rPr>
              <w:sz w:val="18"/>
              <w:lang w:val="en-US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szCs w:val="32"/>
            </w:rPr>
          </w:pPr>
          <w:r>
            <w:rPr>
              <w:sz w:val="28"/>
              <w:szCs w:val="28"/>
              <w:lang w:val="en-US"/>
            </w:rPr>
            <w:t>005/08</w:t>
          </w:r>
          <w:r>
            <w:rPr>
              <w:sz w:val="28"/>
              <w:szCs w:val="28"/>
            </w:rPr>
            <w:t>-ЧОС</w:t>
          </w:r>
          <w:r>
            <w:rPr>
              <w:sz w:val="28"/>
              <w:szCs w:val="28"/>
              <w:lang w:val="en-US"/>
            </w:rPr>
            <w:t>-</w:t>
          </w:r>
          <w:r>
            <w:rPr>
              <w:sz w:val="28"/>
              <w:szCs w:val="28"/>
            </w:rPr>
            <w:t>ЭС.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szCs w:val="32"/>
            </w:rPr>
          </w:pPr>
          <w:r>
            <w:rPr>
              <w:sz w:val="18"/>
              <w:szCs w:val="3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асширение и реконструкция водоснабжения города Перми III 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очередь. Насосная станция I подъема. Резервуары чистой воды </w:t>
          </w:r>
        </w:p>
        <w:p>
          <w:pPr>
            <w:pStyle w:val="Footer"/>
            <w:jc w:val="center"/>
            <w:rPr>
              <w:sz w:val="28"/>
            </w:rPr>
          </w:pPr>
          <w:r>
            <w:rPr>
              <w:sz w:val="22"/>
              <w:szCs w:val="22"/>
            </w:rPr>
            <w:t>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position w:val="-18"/>
              <w:sz w:val="22"/>
              <w:szCs w:val="22"/>
            </w:rPr>
            <w:t xml:space="preserve">Насосная станция I подъема                                  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firstLine="59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/>
            <w:t xml:space="preserve"> </w:t>
          </w:r>
          <w:r>
            <w:rPr/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</w:rPr>
          </w:pPr>
          <w:r>
            <w:rPr>
              <w:rStyle w:val="PageNumber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Дондоков 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Беляе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4"/>
            </w:rPr>
            <w:t>Спецификация средств безопасности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24"/>
              <w:szCs w:val="24"/>
            </w:rPr>
            <w:t>ЗАО "ЭРА-Инжиниринг"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Густо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  <w:t>ЗАО "Эра-Инжиниринг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321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32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7230" w:type="dxa"/>
                            <w:jc w:val="left"/>
                            <w:tblInd w:w="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  <w:gridCol w:w="2409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7230" w:type="dxa"/>
                      <w:jc w:val="left"/>
                      <w:tblInd w:w="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18"/>
                      <w:gridCol w:w="1985"/>
                      <w:gridCol w:w="1418"/>
                      <w:gridCol w:w="2409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321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32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7230" w:type="dxa"/>
                            <w:jc w:val="left"/>
                            <w:tblInd w:w="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  <w:gridCol w:w="2409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  <w:tbl>
                    <w:tblPr>
                      <w:tblW w:w="7230" w:type="dxa"/>
                      <w:jc w:val="left"/>
                      <w:tblInd w:w="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18"/>
                      <w:gridCol w:w="1985"/>
                      <w:gridCol w:w="1418"/>
                      <w:gridCol w:w="2409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ельный журнал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31:00Z</dcterms:created>
  <dc:creator>Едовин</dc:creator>
  <dc:description/>
  <cp:keywords/>
  <dc:language>en-US</dc:language>
  <cp:lastModifiedBy>komkov</cp:lastModifiedBy>
  <cp:lastPrinted>2006-01-20T13:41:00Z</cp:lastPrinted>
  <dcterms:modified xsi:type="dcterms:W3CDTF">2009-01-15T14:18:00Z</dcterms:modified>
  <cp:revision>7</cp:revision>
  <dc:subject/>
  <dc:title> </dc:title>
</cp:coreProperties>
</file>