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/>
        <w:drawing>
          <wp:inline distT="0" distB="0" distL="0" distR="0">
            <wp:extent cx="6105525" cy="125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sz w:val="32"/>
          <w:szCs w:val="32"/>
        </w:rPr>
      </w:pPr>
      <w:r>
        <w:rPr>
          <w:sz w:val="32"/>
          <w:szCs w:val="32"/>
        </w:rPr>
        <w:t>РАБОЧИЙ  ПРОЕКТ</w:t>
      </w:r>
    </w:p>
    <w:p>
      <w:pPr>
        <w:pStyle w:val="Heading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54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before="36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Расширение и реконструкция водоснабжения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города Перми </w:t>
      </w:r>
      <w:r>
        <w:rPr>
          <w:b/>
          <w:bCs/>
          <w:sz w:val="40"/>
          <w:szCs w:val="40"/>
          <w:lang w:val="en-US"/>
        </w:rPr>
        <w:t>III</w:t>
      </w:r>
      <w:r>
        <w:rPr>
          <w:b/>
          <w:bCs/>
          <w:sz w:val="40"/>
          <w:szCs w:val="40"/>
        </w:rPr>
        <w:t xml:space="preserve"> очередь.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Насосная станция </w:t>
      </w:r>
      <w:r>
        <w:rPr>
          <w:b/>
          <w:bCs/>
          <w:sz w:val="40"/>
          <w:szCs w:val="40"/>
          <w:lang w:val="en-US"/>
        </w:rPr>
        <w:t>I</w:t>
      </w:r>
      <w:r>
        <w:rPr>
          <w:b/>
          <w:bCs/>
          <w:sz w:val="40"/>
          <w:szCs w:val="40"/>
        </w:rPr>
        <w:t xml:space="preserve"> подъема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Резервуары чистой воды на площадке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Чусовских очистных сооружений</w:t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40" w:after="0"/>
        <w:jc w:val="center"/>
        <w:rPr/>
      </w:pPr>
      <w:r>
        <w:rPr>
          <w:b/>
          <w:bCs/>
          <w:i/>
          <w:sz w:val="32"/>
          <w:szCs w:val="32"/>
        </w:rPr>
        <w:t xml:space="preserve">Насосная станция </w:t>
      </w:r>
      <w:r>
        <w:rPr>
          <w:b/>
          <w:bCs/>
          <w:i/>
          <w:sz w:val="32"/>
          <w:szCs w:val="32"/>
          <w:lang w:val="en-US"/>
        </w:rPr>
        <w:t>I</w:t>
      </w:r>
      <w:r>
        <w:rPr>
          <w:b/>
          <w:bCs/>
          <w:i/>
          <w:sz w:val="32"/>
          <w:szCs w:val="32"/>
        </w:rPr>
        <w:t xml:space="preserve"> подъема, подстанция Россохинская</w:t>
      </w:r>
    </w:p>
    <w:p>
      <w:pPr>
        <w:pStyle w:val="Normal"/>
        <w:spacing w:before="40" w:after="0"/>
        <w:jc w:val="center"/>
        <w:rPr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Прокладка кабелей 6 кВ по территор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5-08-ЧОС-ЭС1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/>
      </w:pPr>
      <w:r>
        <w:rPr>
          <w:sz w:val="28"/>
          <w:szCs w:val="28"/>
        </w:rPr>
        <w:t xml:space="preserve">Заместитель Генерального директора </w:t>
        <w:tab/>
        <w:t>_____________________ Ф.А.Густов</w:t>
      </w:r>
    </w:p>
    <w:p>
      <w:pPr>
        <w:pStyle w:val="Normal"/>
        <w:tabs>
          <w:tab w:val="clear" w:pos="708"/>
          <w:tab w:val="left" w:pos="5760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/>
      </w:pPr>
      <w:r>
        <w:rPr>
          <w:sz w:val="28"/>
          <w:szCs w:val="28"/>
        </w:rPr>
        <w:t>ГИП__________________________________________________ В.А.Порот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кт-Петербург</w:t>
      </w:r>
    </w:p>
    <w:p>
      <w:pPr>
        <w:pStyle w:val="Heading"/>
        <w:ind w:left="540" w:hanging="0"/>
        <w:rPr/>
      </w:pPr>
      <w:r>
        <w:rPr>
          <w:b w:val="false"/>
          <w:sz w:val="28"/>
          <w:szCs w:val="28"/>
        </w:rPr>
        <w:t>2008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0081260</wp:posOffset>
              </wp:positionV>
              <wp:extent cx="6661150" cy="635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610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3.8pt" to="581.15pt,793.8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4000</wp:posOffset>
              </wp:positionH>
              <wp:positionV relativeFrom="paragraph">
                <wp:posOffset>-3074670</wp:posOffset>
              </wp:positionV>
              <wp:extent cx="440690" cy="3060065"/>
              <wp:effectExtent l="1270" t="350520" r="0" b="1016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0640" cy="3060000"/>
                        <a:chOff x="0" y="0"/>
                        <a:chExt cx="440640" cy="3060000"/>
                      </a:xfrm>
                    </wpg:grpSpPr>
                    <wps:wsp>
                      <wps:cNvSpPr/>
                      <wps:spPr>
                        <a:xfrm flipH="1">
                          <a:off x="9000" y="306000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0" y="2238480"/>
                          <a:ext cx="184320" cy="77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3960" y="66600"/>
                          <a:ext cx="184320" cy="78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зам. инв. №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0" y="982440"/>
                          <a:ext cx="184320" cy="100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пись и дата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21603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899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05pt;margin-top:-242.1pt;width:34.7pt;height:240.9pt" coordorigin="-401,-4842" coordsize="694,4818">
              <v:line id="shape_0" from="-386,-23" to="293,-23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86,-4842" to="-386,-2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400;top:-1317;width:289;height:122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94;top:-4737;width:289;height:1242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зам. инв. №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00;top:-3295;width:289;height:1584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пись и дата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386,-1440" to="293,-1440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86,-4842" to="293,-484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86,-3425" to="293,-342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103,-4842" to="-103,-2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360045</wp:posOffset>
              </wp:positionV>
              <wp:extent cx="6480175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85pt,28.35pt" to="581.05pt,28.3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360045</wp:posOffset>
              </wp:positionV>
              <wp:extent cx="635" cy="9721215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721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28.35pt" to="70.9pt,79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61150</wp:posOffset>
              </wp:positionH>
              <wp:positionV relativeFrom="paragraph">
                <wp:posOffset>-90170</wp:posOffset>
              </wp:positionV>
              <wp:extent cx="635" cy="972121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721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-7.1pt" to="524.5pt,758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9750</wp:posOffset>
              </wp:positionH>
              <wp:positionV relativeFrom="paragraph">
                <wp:posOffset>4230370</wp:posOffset>
              </wp:positionV>
              <wp:extent cx="726440" cy="2340610"/>
              <wp:effectExtent l="444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6480" cy="2340720"/>
                        <a:chOff x="0" y="0"/>
                        <a:chExt cx="726480" cy="2340720"/>
                      </a:xfrm>
                    </wpg:grpSpPr>
                    <wps:wsp>
                      <wps:cNvSpPr/>
                      <wps:spPr>
                        <a:xfrm flipH="1">
                          <a:off x="6480" y="234072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162036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90036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36000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4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0" y="1537920"/>
                          <a:ext cx="184320" cy="78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55pt;margin-top:333.1pt;width:57.25pt;height:184.25pt" coordorigin="-851,6662" coordsize="1145,3685">
              <v:line id="shape_0" from="-840,10348" to="293,1034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840,6662" to="293,666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9214" to="293,92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8080" to="293,808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7229" to="293,72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6662" to="-556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73,6662" to="-273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1,6662" to="11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850;top:9084;width:289;height:1242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849,6662" to="-849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0:00Z</dcterms:created>
  <dc:creator>Поротов</dc:creator>
  <dc:description/>
  <cp:keywords/>
  <dc:language>en-US</dc:language>
  <cp:lastModifiedBy>Malygin_Nikolay</cp:lastModifiedBy>
  <cp:lastPrinted>2003-09-25T10:29:00Z</cp:lastPrinted>
  <dcterms:modified xsi:type="dcterms:W3CDTF">2009-01-28T07:53:00Z</dcterms:modified>
  <cp:revision>3</cp:revision>
  <dc:subject/>
  <dc:title>Титульный лист</dc:title>
</cp:coreProperties>
</file>