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2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6"/>
        <w:gridCol w:w="7371"/>
        <w:gridCol w:w="1770"/>
      </w:tblGrid>
      <w:tr>
        <w:trPr>
          <w:tblHeader w:val="true"/>
          <w:trHeight w:val="432" w:hRule="exac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ВЕДОМОСТЬ РАБОЧИХ ЧЕРТЕЖЕЙ ОСНОВНОГО КОМПЛЕКТА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106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trHeight w:val="419" w:hRule="atLeast"/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лан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..2/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ети внутреннего освещения и розеточной сети насосной стан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ети наружного освещения насосной стан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хемы электрические принципиальные однолинейны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№1. Схема электрическая принципиальная однолинейна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 №2. Схема электрическая принципиальная однолинейна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 №3. Схема электрическая принципиальная однолиней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 №4. Схема электрическая принципиальная однолиней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highlight w:val="yellow"/>
                <w:u w:val="single"/>
              </w:rPr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 №5. Схема электрическая принципиальная однолиней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highlight w:val="yellow"/>
                <w:u w:val="single"/>
              </w:rPr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 №6. Схема электрическая принципиальная однолинейна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highlight w:val="yellow"/>
                <w:u w:val="single"/>
              </w:rPr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 №7. Схема электрическая принципиальная однолиней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А №1. Схема электрическая принципиальная однолиней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А №2. Схема электрическая принципиальная однолиней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А №3. Схема электрическая принципиальная однолинейн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.1 (Зам)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..14/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свещенности помещ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4" w:gutter="0" w:header="312" w:top="567" w:footer="1718" w:bottom="4253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right" w:pos="3402" w:leader="none"/>
          <w:tab w:val="right" w:pos="87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5603"/>
        <w:gridCol w:w="2335"/>
      </w:tblGrid>
      <w:tr>
        <w:trPr>
          <w:tblHeader w:val="true"/>
          <w:trHeight w:val="426" w:hRule="exact"/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Ь ССЫЛОЧНЫХ И ПРИЛАГАЕМЫХ ДОКУМЕНТОВ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005-08-ЧОС-ЭО.С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С-2-781-02-26-0-7811405770-027574-1 от 30.06.2008 г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ензия на осуществление проектирования зданий и сооружен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13"/>
        <w:gridCol w:w="5346"/>
        <w:gridCol w:w="2260"/>
      </w:tblGrid>
      <w:tr>
        <w:trPr>
          <w:tblHeader w:val="true"/>
          <w:trHeight w:val="426" w:hRule="exac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6" w:hRule="exac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УЭ изд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А7-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для проектирования и рабочие чертежи ВНИПИ «Тяжпромэлектропроект»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Прокладка кабелей в производственных помещения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30-8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СБТ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Электробезопасность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Защит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земление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Зану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102-6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ЕСКД. Виды и комплектность конструкторских документ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.613-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ПДС. Силовое электрооборудование. Рабочие чертеж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0571.1-93 … </w:t>
              <w:br/>
              <w:t>ГОСТ Р 50571.16-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установки зданий. Требования по обеспечению безопас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 Р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-016-2001 </w:t>
              <w:br/>
            </w:r>
            <w:r>
              <w:rPr>
                <w:color w:val="000000"/>
                <w:sz w:val="24"/>
                <w:szCs w:val="24"/>
              </w:rPr>
              <w:t>РД 153-34.0-03.150-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отраслевые Правила по охране труда (правила безопасности) при эксплуатации электроустанов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ЭЭП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технической эксплуатации  электроустановок потребителей и Правила техники безопасности при эксплуатации электроустановок потребителей. 2003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М 36.18.32.4-9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я по расчету электрических нагруз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1-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НИП 3.05.06-8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Электротехнические устрой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О 153-34.03.603-20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Инструкция по применению и испытанию средств защиты, используемых в электроустановка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 12</w:t>
            </w:r>
            <w:r>
              <w:rPr>
                <w:sz w:val="24"/>
                <w:szCs w:val="24"/>
                <w:lang w:val="en-US"/>
              </w:rPr>
              <w:t>.1.030-8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езопасность. Защитное заземление. Зану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РД 34.21.122-8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Инструкция по устройству молниезащиты зданий и сооружени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казания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Рабочий проект выполнен на основании договора № 005/08-ПР от 15.10.2008 г. между ЗАО "Водопроект – Гипрокоммунводоканал, Санкт-Петербург и ЗАО "ЭРА-Инжиниринг".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О "ЭРА-Инжиниринг", г. Санкт-Петербург при оказании услуг по проектированию действует на основании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№ ГС-2-781-02-26-0-7811405770-027574-1 от 30.06.2008 г.</w:t>
      </w:r>
    </w:p>
    <w:p>
      <w:pPr>
        <w:pStyle w:val="Style13"/>
        <w:tabs>
          <w:tab w:val="left" w:pos="720" w:leader="none"/>
        </w:tabs>
        <w:spacing w:before="240" w:after="0"/>
        <w:ind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онтажные и пуско-наладочные работы проводить в соответствии со СНиП 3.05.06-85, СНиП 3.05.07-85.</w:t>
      </w:r>
    </w:p>
    <w:p>
      <w:pPr>
        <w:pStyle w:val="Style13"/>
        <w:tabs>
          <w:tab w:val="left" w:pos="720" w:leader="none"/>
        </w:tabs>
        <w:spacing w:lineRule="auto" w:line="228" w:before="240" w:after="0"/>
        <w:ind w:left="57" w:right="170" w:firstLine="510"/>
        <w:jc w:val="both"/>
        <w:rPr/>
      </w:pPr>
      <w:r>
        <w:rPr>
          <w:sz w:val="24"/>
          <w:szCs w:val="24"/>
          <w:u w:val="none"/>
        </w:rPr>
        <w:t>На следующие виды работ необходимо составлять акты освидетельствования скрытых рабо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таж заземляющих устройств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должны предоставляться сертификаты соответствия на оборудование, изделия и материалы, подлежащие обязательной сертификации.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отсутствуют технические решения, техн</w:t>
      </w:r>
      <w:bookmarkStart w:id="0" w:name="OCRUncertain146"/>
      <w:r>
        <w:rPr>
          <w:sz w:val="24"/>
          <w:szCs w:val="24"/>
        </w:rPr>
        <w:t>о</w:t>
      </w:r>
      <w:bookmarkEnd w:id="0"/>
      <w:r>
        <w:rPr>
          <w:sz w:val="24"/>
          <w:szCs w:val="24"/>
        </w:rPr>
        <w:t>логические про</w:t>
      </w:r>
      <w:bookmarkStart w:id="1" w:name="OCRUncertain147"/>
      <w:r>
        <w:rPr>
          <w:sz w:val="24"/>
          <w:szCs w:val="24"/>
        </w:rPr>
        <w:t>ц</w:t>
      </w:r>
      <w:bookmarkEnd w:id="1"/>
      <w:r>
        <w:rPr>
          <w:sz w:val="24"/>
          <w:szCs w:val="24"/>
        </w:rPr>
        <w:t>ессы, оборудование, приборы, конструкц</w:t>
      </w:r>
      <w:bookmarkStart w:id="2" w:name="OCRUncertain148"/>
      <w:r>
        <w:rPr>
          <w:sz w:val="24"/>
          <w:szCs w:val="24"/>
        </w:rPr>
        <w:t>и</w:t>
      </w:r>
      <w:bookmarkEnd w:id="2"/>
      <w:r>
        <w:rPr>
          <w:sz w:val="24"/>
          <w:szCs w:val="24"/>
        </w:rPr>
        <w:t>и, материалы и из</w:t>
      </w:r>
      <w:bookmarkStart w:id="3" w:name="OCRUncertain149"/>
      <w:r>
        <w:rPr>
          <w:sz w:val="24"/>
          <w:szCs w:val="24"/>
        </w:rPr>
        <w:t>де</w:t>
      </w:r>
      <w:bookmarkEnd w:id="3"/>
      <w:r>
        <w:rPr>
          <w:sz w:val="24"/>
          <w:szCs w:val="24"/>
        </w:rPr>
        <w:t>лия, подлежащие проверке на патентоспособ</w:t>
      </w:r>
      <w:bookmarkStart w:id="4" w:name="OCRUncertain145"/>
      <w:r>
        <w:rPr>
          <w:sz w:val="24"/>
          <w:szCs w:val="24"/>
        </w:rPr>
        <w:t>н</w:t>
      </w:r>
      <w:bookmarkEnd w:id="4"/>
      <w:r>
        <w:rPr>
          <w:sz w:val="24"/>
          <w:szCs w:val="24"/>
        </w:rPr>
        <w:t>ость и патентную чистоту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разработан в соответствии с действующими строительными нормами, правилами и стандартами, действующими на территории Российской Федерации, перечисленными в ведомости ссылочных документов и исходными данными, выданными органами государственного надзора и заинтересованными организациями. Принятые технические решения обеспечивают безопасную эксплуатацию объекта при соблюдении предусмотренных проектом мероприятий и правил эксплуатации.</w:t>
      </w:r>
    </w:p>
    <w:p>
      <w:pPr>
        <w:pStyle w:val="Normal"/>
        <w:spacing w:before="120" w:after="0"/>
        <w:ind w:left="142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19" w:right="425" w:gutter="0" w:header="312" w:top="567" w:footer="17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6111" w:leader="none"/>
      </w:tabs>
      <w:rPr/>
    </w:pPr>
    <w:r>
      <w:rPr>
        <w:rStyle w:val="PageNumber"/>
        <w:rFonts w:cs="Arial" w:ascii="Arial" w:hAnsi="Arial"/>
      </w:rPr>
      <w:tab/>
      <w:tab/>
      <w:tab/>
      <w:tab/>
      <w:tab/>
      <w:tab/>
    </w:r>
    <w:r>
      <w:rPr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9700</wp:posOffset>
              </wp:positionH>
              <wp:positionV relativeFrom="page">
                <wp:posOffset>356235</wp:posOffset>
              </wp:positionV>
              <wp:extent cx="7204710" cy="9725660"/>
              <wp:effectExtent l="4445" t="9525" r="698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4680" cy="9725760"/>
                        <a:chOff x="0" y="0"/>
                        <a:chExt cx="7204680" cy="9725760"/>
                      </a:xfrm>
                    </wpg:grpSpPr>
                    <wps:wsp>
                      <wps:cNvSpPr/>
                      <wps:spPr>
                        <a:xfrm flipH="1">
                          <a:off x="720000" y="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14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65008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0360" y="972108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85840" y="6661080"/>
                          <a:ext cx="440640" cy="3060000"/>
                        </a:xfrm>
                      </wpg:grpSpPr>
                      <wps:wsp>
                        <wps:cNvSpPr/>
                        <wps:spPr>
                          <a:xfrm flipH="1">
                            <a:off x="8640" y="306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2237760"/>
                            <a:ext cx="18432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00" y="6624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м. инв. №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81720"/>
                            <a:ext cx="18432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и дат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" y="216036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90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320720"/>
                          <a:ext cx="726480" cy="2340720"/>
                        </a:xfrm>
                      </wpg:grpSpPr>
                      <wps:wsp>
                        <wps:cNvSpPr/>
                        <wps:spPr>
                          <a:xfrm flipH="1">
                            <a:off x="6480" y="23403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162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90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3600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53792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20720" y="774576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25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2520" y="8645400"/>
                          <a:ext cx="72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88315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91807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8107200"/>
                          <a:ext cx="405396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ширение и реконструкция водоснабжения города Перм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очередь. Насосная станц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. Резервуары чистой воды на площадке Чусовских очистных сооружений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36360" y="865008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828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86920" y="8650080"/>
                          <a:ext cx="4914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40080" y="8937000"/>
                          <a:ext cx="28944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29880" y="9229680"/>
                          <a:ext cx="173736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О "Эра-Инжиниринг"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8600" y="8937000"/>
                          <a:ext cx="419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0144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1075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46900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00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18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36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54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07520" y="8650440"/>
                          <a:ext cx="228024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сосная станция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5640" y="84981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2400" y="846144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10440" y="8472240"/>
                          <a:ext cx="4345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84690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5120" y="84690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883872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00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36036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54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88628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ысо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81400" y="84664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7200" y="8937720"/>
                          <a:ext cx="3618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04356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о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я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40572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кар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5864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я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492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4650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12920" y="9228960"/>
                          <a:ext cx="228024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65760" y="918576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828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8257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792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7280" y="8107560"/>
                          <a:ext cx="412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7781400"/>
                          <a:ext cx="40539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Э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3960" y="8686800"/>
                          <a:ext cx="54936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2400" y="8674200"/>
                          <a:ext cx="61416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82926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2926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2120" y="82886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608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-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6920" y="81115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1115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81075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0560" y="79304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4160" y="79304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396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5760" y="7926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79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7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7749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77497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7745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6500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8308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8308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0118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0118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1929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1929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3740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3740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5187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5187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95pt;margin-top:28.05pt;width:567.35pt;height:765.75pt" coordorigin="219,561" coordsize="11347,15315">
              <v:line id="shape_0" from="1354,561" to="11558,561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561" to="1355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1,561" to="11561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1,14183" to="11565,141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1,15870" to="11560,15870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669;top:11051;width:694;height:4818">
                <v:line id="shape_0" from="684,15870" to="1363,15870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684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;top:14575;width:289;height:1226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11155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м. инв. 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12597;width:289;height:158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и 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14453" to="1363,1445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1363,1105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2468" to="1363,12468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7,11051" to="967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219;top:7366;width:1145;height:3685">
                <v:line id="shape_0" from="230,11051" to="1363,1105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0,7366" to="1363,736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9917" to="1363,991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8783" to="1363,878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932" to="1363,793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366" to="514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,7366" to="797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,7366" to="108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0;top:9787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,7366" to="22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1355,12759" to="11559,1275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043,12759" to="504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8,14176" to="8728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4469" to="11560,144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5019" to="11560,15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79,14176" to="957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29,14176" to="1042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3329;width:6383;height:85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ширение и реконструкция водоснабжения города Перми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I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очередь. Насосная станция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. Резервуары чистой воды на площадке Чусовских очистных сооружений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81;top:14183;width:72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29;top:14183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593;top:14183;width:773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32;top:14635;width:455;height:26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71;top:15096;width:2735;height:6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О "Эра-Инжиниринг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43;top:14635;width:66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474,12759" to="4474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23,12759" to="362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489,12759" to="2489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3329" to="5040,133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3898" to="5040,138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4736" to="5040,147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019" to="5040,150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303" to="5040,1530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586" to="5040,155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922,12759" to="1922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14;top:14184;width:3590;height:7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сосная станция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0;top:13944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2;top:13886;width:57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1;top:13903;width:6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3898;width:90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3898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481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73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302;width:1008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58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1;top:1451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ысо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056,12759" to="3056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2553;top:13894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77;top:14636;width:569;height:22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480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о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я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37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ка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65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я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892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22;top:15095;width:3590;height:7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5048,15027" to="8733,150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3,13609" to="5048,1360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1,14460" to="5046,1446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3,13042" to="5048,130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066,13329" to="11565,133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2815;width:6383;height:39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Э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4241;width:864;height:22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9;top:14221;width:966;height:16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62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620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61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335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335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32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1;top:1305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47;top:13050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30;top:1304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0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2766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2766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275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18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18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46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46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75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75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03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03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324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324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551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551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4665</wp:posOffset>
              </wp:positionH>
              <wp:positionV relativeFrom="paragraph">
                <wp:posOffset>161925</wp:posOffset>
              </wp:positionV>
              <wp:extent cx="7102475" cy="9768205"/>
              <wp:effectExtent l="1270" t="9525" r="9525" b="355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2440" cy="9768240"/>
                        <a:chOff x="0" y="0"/>
                        <a:chExt cx="7102440" cy="9768240"/>
                      </a:xfrm>
                    </wpg:grpSpPr>
                    <wps:wsp>
                      <wps:cNvSpPr/>
                      <wps:spPr>
                        <a:xfrm flipH="1">
                          <a:off x="440640" y="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01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40640" y="972180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18144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3618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54144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46240" y="9306000"/>
                          <a:ext cx="24580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Э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1520" y="92048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0480" y="955044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6280" y="9548640"/>
                          <a:ext cx="32580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71040" y="9551160"/>
                          <a:ext cx="35172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1800" y="9540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4640" y="9540720"/>
                          <a:ext cx="3549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8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36180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60800" y="9387720"/>
                          <a:ext cx="340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972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889884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7273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764280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88214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6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75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98800" y="9551160"/>
                          <a:ext cx="28944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44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744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62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362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6024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-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6024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pt;margin-top:12.75pt;width:559.25pt;height:769.2pt" coordorigin="-780,255" coordsize="11185,15384">
              <v:line id="shape_0" from="-85,255" to="10404,25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255" to="-8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05,255" to="1040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5565" to="10404,1556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14714" to="10404,147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9,14714" to="1049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4998" to="3600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5,15281" to="3600,152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82,14714" to="482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278;top:14910;width:3870;height:43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Э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869;top:14751;width:509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;top:15295;width:432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292;width:512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5;top:15296;width:553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00;top:15280;width:90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280;width:558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83,14714" to="2183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34,14714" to="3034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601,14714" to="3601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714" to="9838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998" to="10404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868;top:15039;width:53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5564" to="-86,1556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76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779;top:14269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3;top:10849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9;top:12291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4147" to="-86,1414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86,1074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2162" to="-86,1216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482,10745" to="-482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16,14714" to="1616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109;top:15296;width:455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5011;width:432;height:2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57" w:right="-57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Arial" w:hAnsi="Arial" w:cs="Arial"/>
      <w:spacing w:val="-10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ГрафЛист"/>
    <w:qFormat/>
    <w:pPr>
      <w:widowControl/>
      <w:numPr>
        <w:ilvl w:val="0"/>
        <w:numId w:val="5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Табл14"/>
    <w:basedOn w:val="Normal"/>
    <w:qFormat/>
    <w:pPr>
      <w:spacing w:lineRule="atLeast" w:line="280" w:before="120" w:after="80"/>
    </w:pPr>
    <w:rPr>
      <w:sz w:val="28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</w:pPr>
    <w:rPr>
      <w:sz w:val="24"/>
      <w:szCs w:val="24"/>
    </w:rPr>
  </w:style>
  <w:style w:type="paragraph" w:styleId="Style13">
    <w:name w:val="Название"/>
    <w:basedOn w:val="Normal"/>
    <w:qFormat/>
    <w:pPr>
      <w:jc w:val="center"/>
    </w:pPr>
    <w:rPr>
      <w:sz w:val="28"/>
      <w:u w:val="single"/>
    </w:rPr>
  </w:style>
  <w:style w:type="paragraph" w:styleId="2">
    <w:name w:val="Стиль2"/>
    <w:basedOn w:val="Normal"/>
    <w:qFormat/>
    <w:pPr>
      <w:numPr>
        <w:ilvl w:val="0"/>
        <w:numId w:val="4"/>
      </w:num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9:49:00Z</dcterms:created>
  <dc:creator> </dc:creator>
  <dc:description/>
  <cp:keywords/>
  <dc:language>en-US</dc:language>
  <cp:lastModifiedBy>Malygin_Nikolay</cp:lastModifiedBy>
  <cp:lastPrinted>2007-12-11T16:46:00Z</cp:lastPrinted>
  <dcterms:modified xsi:type="dcterms:W3CDTF">2009-08-13T09:49:00Z</dcterms:modified>
  <cp:revision>2</cp:revision>
  <dc:subject/>
  <dc:title>Поз</dc:title>
</cp:coreProperties>
</file>