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797"/>
        <w:gridCol w:w="3260"/>
        <w:gridCol w:w="1984"/>
        <w:gridCol w:w="2410"/>
        <w:gridCol w:w="1134"/>
        <w:gridCol w:w="1134"/>
        <w:gridCol w:w="1276"/>
        <w:gridCol w:w="2268"/>
      </w:tblGrid>
      <w:tr>
        <w:trPr>
          <w:tblHeader w:val="true"/>
          <w:trHeight w:val="1985" w:hRule="exact"/>
          <w:cantSplit w:val="true"/>
        </w:trPr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иция</w:t>
            </w:r>
          </w:p>
        </w:tc>
        <w:tc>
          <w:tcPr>
            <w:tcW w:w="77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и техническая характеристика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, марка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значение документа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росного лис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рудования, изделия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ериал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од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готовител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ре-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ств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сс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ы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г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ind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</w:t>
            </w:r>
          </w:p>
          <w:p>
            <w:pPr>
              <w:pStyle w:val="Header"/>
              <w:spacing w:before="40" w:after="0"/>
              <w:ind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Электро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Распределительное устройство  0,4 кВ (РУ-0,4 к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БРАМ.657122.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б,</w:t>
            </w:r>
          </w:p>
          <w:p>
            <w:pPr>
              <w:pStyle w:val="Normal"/>
              <w:rPr/>
            </w:pPr>
            <w:r>
              <w:rPr/>
              <w:t>Тел. (812)-633-36-46,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/>
              <w:t>Факс (812)-633-46-47</w:t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Шкаф силовой распределительный, ШСР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БРАМ.656514.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Шкаф силовой распределительный, ШСР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БРАМ.656514.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поста сварочного (ШП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щик с рубильником ЯРВ на 250А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Т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щик с рубильником ЯРВ на 63А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Т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sz w:val="24"/>
                <w:szCs w:val="24"/>
              </w:rPr>
              <w:t>Ящик с рубильником ЯРП на 25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П-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Т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ускатель магнитный ПМ12  на 10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0120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р-Элект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исторный возбудитель в состав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ьянс Электро", СПб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12)-316-87-47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т</w:t>
            </w:r>
            <w:r>
              <w:rPr>
                <w:color w:val="000000"/>
                <w:sz w:val="24"/>
                <w:szCs w:val="24"/>
              </w:rPr>
              <w:t>рансформатор согласу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СВ100 380/202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)  комплектный статический нереверсивный возбуд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дОС-BA-150-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Альянс Электро", СПб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Монтажные изде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металлический перфорированный 50х5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металлический перфорированный 200х10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б (812)-611-10-67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металлический перфорированный 100х5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12750" w:dyaOrig="73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4.25pt;height:3.65pt" filled="f" o:ole="">
                  <v:imagedata r:id="rId3" o:title=""/>
                </v:shape>
                <o:OLEObject Type="Embed" ProgID="" ShapeID="ole_rId2" DrawAspect="Content" ObjectID="_1356088481" r:id="rId2"/>
              </w:object>
            </w:r>
            <w:r>
              <w:rPr>
                <w:sz w:val="24"/>
                <w:szCs w:val="24"/>
              </w:rPr>
              <w:t>Крышка лотка 50х15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750" w:dyaOrig="7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7.5pt;height:369.75pt" filled="f" o:ole="">
                  <v:imagedata r:id="rId5" o:title=""/>
                </v:shape>
                <o:OLEObject Type="Embed" ProgID="" ShapeID="ole_rId4" DrawAspect="Content" ObjectID="_1004012174" r:id="rId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12750" w:dyaOrig="73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4.25pt;height:3.65pt" filled="f" o:ole="">
                  <v:imagedata r:id="rId7" o:title=""/>
                </v:shape>
                <o:OLEObject Type="Embed" ProgID="" ShapeID="ole_rId6" DrawAspect="Content" ObjectID="_980630627" r:id="rId6"/>
              </w:object>
            </w:r>
            <w:r>
              <w:rPr>
                <w:sz w:val="24"/>
                <w:szCs w:val="24"/>
              </w:rPr>
              <w:t>Крышка лотка 100х15х3000 (м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750" w:dyaOrig="7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7.5pt;height:369.75pt" filled="f" o:ole="">
                  <v:imagedata r:id="rId9" o:title=""/>
                </v:shape>
                <o:OLEObject Type="Embed" ProgID="" ShapeID="ole_rId8" DrawAspect="Content" ObjectID="_1563438656" r:id="rId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12750" w:dyaOrig="73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4.25pt;height:3.65pt" filled="f" o:ole="">
                  <v:imagedata r:id="rId11" o:title=""/>
                </v:shape>
                <o:OLEObject Type="Embed" ProgID="" ShapeID="ole_rId10" DrawAspect="Content" ObjectID="_2118468496" r:id="rId10"/>
              </w:object>
            </w:r>
            <w:r>
              <w:rPr>
                <w:sz w:val="24"/>
                <w:szCs w:val="24"/>
              </w:rPr>
              <w:t>Крышка лотка 200х15х3000 (м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750" w:dyaOrig="73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7.5pt;height:369.75pt" filled="f" o:ole="">
                  <v:imagedata r:id="rId13" o:title=""/>
                </v:shape>
                <o:OLEObject Type="Embed" ProgID="" ShapeID="ole_rId12" DrawAspect="Content" ObjectID="_620819285" r:id="rId1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каналы для электропроводки  ТМС 50/1х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утренний угол </w:t>
            </w:r>
            <w:r>
              <w:rPr>
                <w:sz w:val="24"/>
                <w:szCs w:val="24"/>
                <w:lang w:val="en-US"/>
              </w:rPr>
              <w:t>AI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6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лушка</w:t>
            </w:r>
            <w:r>
              <w:rPr>
                <w:sz w:val="24"/>
                <w:szCs w:val="24"/>
                <w:lang w:val="en-US"/>
              </w:rPr>
              <w:t xml:space="preserve"> L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6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единительная пластина (стенки лотка)  </w:t>
            </w:r>
            <w:r>
              <w:rPr>
                <w:sz w:val="24"/>
                <w:szCs w:val="24"/>
                <w:lang w:val="en-US"/>
              </w:rPr>
              <w:t>GTO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ля лотка металлического перфорирован.50х5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лотка металлического перфорирован. 200х10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единительная пластина (основания лотка)  </w:t>
            </w:r>
            <w:r>
              <w:rPr>
                <w:sz w:val="24"/>
                <w:szCs w:val="24"/>
                <w:lang w:val="en-US"/>
              </w:rPr>
              <w:t>CGB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ля лотка металлического перфорирован. 50х5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лотка металлического перфорирован. 200х10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единительная пластина (крышки лотка)  </w:t>
            </w:r>
            <w:r>
              <w:rPr>
                <w:sz w:val="24"/>
                <w:szCs w:val="24"/>
                <w:lang w:val="en-US"/>
              </w:rPr>
              <w:t>CGC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ля лотка  металлического перфорирован.50х5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лотка металлического перфорирован. 200х10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фополоса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200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06У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ь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образный 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200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41У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сткая гладкая труба из ПВХ пластика не распространяюще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У5772-012-47022248-20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рение (легкая труба, отрезки по 3м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29,6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37,5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9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сткая гладкая труба из ПВХ пластика не распространяюще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У5772-012-47022248-20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рение (легкая труба, отрезки по 2м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29,6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37,5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9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46,6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ь </w:t>
            </w:r>
            <w:r>
              <w:rPr>
                <w:sz w:val="24"/>
                <w:szCs w:val="24"/>
                <w:lang w:val="en-US"/>
              </w:rPr>
              <w:t>L=2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S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оль В=20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ба гибкая гофрированная из не распространяющего го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3991-010-47022248-20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СПб (812)-766-03-09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пропилена (легкая труба со стальной протяжко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24,9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ибкая гофрированная из не распространяющего го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2247-008-47022248-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СПб (812)-766-03-09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ПВ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утренний диаметр 24,5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утренний диаметр 31,5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альная водогазопроводная Ду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рук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-ЦХ-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холдин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-ЦХ-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Астра плюс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110" w:dyaOrig="76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55.5pt;height:381.75pt" filled="f" o:ole="">
                  <v:imagedata r:id="rId15" o:title=""/>
                </v:shape>
                <o:OLEObject Type="Embed" ProgID="" ShapeID="ole_rId14" DrawAspect="Content" ObjectID="_1730185282" r:id="rId14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48-33-009-56599-641-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rPr/>
            </w:pPr>
            <w:r>
              <w:rPr/>
              <w:t xml:space="preserve">Москва </w:t>
            </w:r>
          </w:p>
          <w:p>
            <w:pPr>
              <w:pStyle w:val="Header"/>
              <w:spacing w:before="40" w:after="0"/>
              <w:rPr/>
            </w:pPr>
            <w:r>
              <w:rPr/>
              <w:t>+7(495) 972-1122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110" w:dyaOrig="76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5.5pt;height:381.75pt" filled="f" o:ole="">
                  <v:imagedata r:id="rId17" o:title=""/>
                </v:shape>
                <o:OLEObject Type="Embed" ProgID="" ShapeID="ole_rId16" DrawAspect="Content" ObjectID="_1441261100" r:id="rId16"/>
              </w:objec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ибкая  гофрированная двустенная для электропрово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СПб (812)-611-10-67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штроб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ст10. ГОСТ 16523-97 с размерами 500 мм х200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троллей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580У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41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ил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38Б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ланка сталеалюмин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1040УТ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ф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270У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Троллейный компенс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1010У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809БУ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волока диаметр 8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Т 3282-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фта натяж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805У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тросо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676У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СК-10-20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СК-10-20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полосовая 25х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Т103-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rPr>
                <w:b w:val="false"/>
                <w:b w:val="false"/>
                <w:color w:val="800000"/>
                <w:sz w:val="24"/>
                <w:szCs w:val="24"/>
              </w:rPr>
            </w:pPr>
            <w:r>
              <w:rPr>
                <w:b w:val="false"/>
                <w:color w:val="8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u w:val="single"/>
              </w:rPr>
              <w:t>Кабельная продук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rPr>
                <w:b w:val="false"/>
                <w:b w:val="false"/>
                <w:color w:val="800000"/>
                <w:sz w:val="24"/>
                <w:szCs w:val="24"/>
              </w:rPr>
            </w:pPr>
            <w:r>
              <w:rPr>
                <w:b w:val="false"/>
                <w:color w:val="8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и силовые с изоляцией из ПВХ пластика и оболочкой их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лхлоридного пластика пониженной пожаро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35000-018-05755714-20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Г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СПб (812)-329-77-99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х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х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х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х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5х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и силовые гибкие с медными жилами с резиновой изоляцией,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У3544-251-71378736-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СПб (812)-329-77-99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иновой оболоч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х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х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23811" w:h="16838"/>
      <w:pgMar w:left="1134" w:right="28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8"/>
              <w:szCs w:val="28"/>
            </w:rPr>
            <w:t>005-08-ЧОС-ЭМ.С</w:t>
          </w:r>
        </w:p>
      </w:tc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1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м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2-09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08.09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8"/>
            </w:rPr>
            <w:t xml:space="preserve">  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5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 xml:space="preserve">  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3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</w:rPr>
            <w:t>005-08-ЧОС-ЭМ.С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  <w:szCs w:val="28"/>
              <w:lang w:val="en-US"/>
            </w:rPr>
          </w:pPr>
          <w:r>
            <w:rPr>
              <w:sz w:val="24"/>
              <w:szCs w:val="28"/>
              <w:lang w:val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bCs/>
            </w:rPr>
          </w:pPr>
          <w:r>
            <w:rPr>
              <w:bCs/>
            </w:rPr>
            <w:t>Расширение и реконструкция водоснабжения города Перми</w:t>
          </w:r>
        </w:p>
        <w:p>
          <w:pPr>
            <w:pStyle w:val="Normal"/>
            <w:spacing w:before="40" w:after="0"/>
            <w:jc w:val="center"/>
            <w:rPr/>
          </w:pPr>
          <w:r>
            <w:rPr>
              <w:bCs/>
              <w:lang w:val="en-US"/>
            </w:rPr>
            <w:t>III</w:t>
          </w:r>
          <w:r>
            <w:rPr>
              <w:bCs/>
            </w:rPr>
            <w:t xml:space="preserve"> очередь. Насосная станция </w:t>
          </w:r>
          <w:r>
            <w:rPr>
              <w:bCs/>
              <w:lang w:val="en-US"/>
            </w:rPr>
            <w:t>I</w:t>
          </w:r>
          <w:r>
            <w:rPr>
              <w:bCs/>
            </w:rPr>
            <w:t xml:space="preserve"> подъема. Резервуары чистой воды</w:t>
          </w:r>
        </w:p>
        <w:p>
          <w:pPr>
            <w:pStyle w:val="Normal"/>
            <w:spacing w:before="40" w:after="0"/>
            <w:jc w:val="center"/>
            <w:rPr>
              <w:bCs/>
            </w:rPr>
          </w:pPr>
          <w:r>
            <w:rPr>
              <w:bCs/>
            </w:rPr>
            <w:t>на площадке Чусовских очистных сооружений.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1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4, 5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2-09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08.09</w:t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5"/>
            <w:spacing w:lineRule="auto" w:line="276"/>
            <w:ind w:left="0" w:hanging="0"/>
            <w:jc w:val="center"/>
            <w:rPr>
              <w:b w:val="false"/>
              <w:b w:val="false"/>
              <w:szCs w:val="24"/>
            </w:rPr>
          </w:pPr>
          <w:r>
            <w:rPr>
              <w:b w:val="false"/>
              <w:bCs/>
              <w:szCs w:val="24"/>
            </w:rPr>
            <w:t xml:space="preserve">Насосная станция </w:t>
          </w:r>
          <w:r>
            <w:rPr>
              <w:b w:val="false"/>
              <w:bCs/>
              <w:szCs w:val="24"/>
              <w:lang w:val="en-US"/>
            </w:rPr>
            <w:t>I</w:t>
          </w:r>
          <w:r>
            <w:rPr>
              <w:b w:val="false"/>
              <w:bCs/>
              <w:szCs w:val="24"/>
            </w:rPr>
            <w:t xml:space="preserve"> подъема</w:t>
          </w:r>
        </w:p>
      </w:tc>
      <w:tc>
        <w:tcPr>
          <w:tcW w:w="851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1133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ГИП</w:t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Поротов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Р</w:t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fldChar w:fldCharType="begin"/>
          </w:r>
          <w:r>
            <w:rPr>
              <w:sz w:val="24"/>
              <w:szCs w:val="24"/>
              <w:lang w:val="en-US"/>
            </w:rPr>
            <w:instrText xml:space="preserve"> PAGE </w:instrText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  <w:t>1</w:t>
          </w:r>
          <w:r>
            <w:rPr>
              <w:sz w:val="24"/>
              <w:szCs w:val="24"/>
              <w:lang w:val="en-US"/>
            </w:rPr>
            <w:fldChar w:fldCharType="end"/>
          </w:r>
        </w:p>
      </w:tc>
      <w:tc>
        <w:tcPr>
          <w:tcW w:w="1133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Комко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3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Беляе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Спецификация оборудования, </w:t>
          </w:r>
        </w:p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изделий и материалов</w:t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pacing w:val="-4"/>
              <w:sz w:val="28"/>
            </w:rPr>
          </w:pPr>
          <w:r>
            <w:rPr>
              <w:sz w:val="24"/>
              <w:szCs w:val="24"/>
            </w:rPr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pacing w:val="-4"/>
              <w:sz w:val="24"/>
            </w:rPr>
          </w:pPr>
          <w:r>
            <w:rPr>
              <w:spacing w:val="-4"/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Н.контроль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Пискарева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97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Утверд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Густо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97345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9734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5330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766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5330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551180</wp:posOffset>
              </wp:positionH>
              <wp:positionV relativeFrom="paragraph">
                <wp:posOffset>4909820</wp:posOffset>
              </wp:positionV>
              <wp:extent cx="544830" cy="5410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8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36"/>
                            <w:gridCol w:w="60"/>
                            <w:gridCol w:w="236"/>
                            <w:gridCol w:w="60"/>
                            <w:gridCol w:w="296"/>
                          </w:tblGrid>
                          <w:tr>
                            <w:trPr>
                              <w:trHeight w:val="565" w:hRule="exact"/>
                            </w:trPr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48" w:hRule="exact"/>
                            </w:trPr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29" w:hRule="exact"/>
                            </w:trPr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29" w:hRule="exact"/>
                            </w:trPr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2" w:hRule="exact"/>
                              <w:cantSplit w:val="true"/>
                            </w:trPr>
                            <w:tc>
                              <w:tcPr>
                                <w:tcW w:w="23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77" w:hRule="exact"/>
                              <w:cantSplit w:val="true"/>
                            </w:trPr>
                            <w:tc>
                              <w:tcPr>
                                <w:tcW w:w="23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2" w:hRule="exact"/>
                              <w:cantSplit w:val="true"/>
                            </w:trPr>
                            <w:tc>
                              <w:tcPr>
                                <w:tcW w:w="23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6pt;mso-position-vertical-relative:text;margin-left:-43.4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8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36"/>
                      <w:gridCol w:w="60"/>
                      <w:gridCol w:w="236"/>
                      <w:gridCol w:w="60"/>
                      <w:gridCol w:w="296"/>
                    </w:tblGrid>
                    <w:tr>
                      <w:trPr>
                        <w:trHeight w:val="565" w:hRule="exact"/>
                      </w:trPr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48" w:hRule="exact"/>
                      </w:trPr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29" w:hRule="exact"/>
                      </w:trPr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29" w:hRule="exact"/>
                      </w:trPr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2" w:hRule="exact"/>
                        <w:cantSplit w:val="true"/>
                      </w:trPr>
                      <w:tc>
                        <w:tcPr>
                          <w:tcW w:w="23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5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77" w:hRule="exact"/>
                        <w:cantSplit w:val="true"/>
                      </w:trPr>
                      <w:tc>
                        <w:tcPr>
                          <w:tcW w:w="23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5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2" w:hRule="exact"/>
                        <w:cantSplit w:val="true"/>
                      </w:trPr>
                      <w:tc>
                        <w:tcPr>
                          <w:tcW w:w="23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5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82975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8297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3067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65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3067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549910</wp:posOffset>
              </wp:positionH>
              <wp:positionV relativeFrom="paragraph">
                <wp:posOffset>4914265</wp:posOffset>
              </wp:positionV>
              <wp:extent cx="544830" cy="55378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53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36.05pt;mso-wrap-distance-left:9.05pt;mso-wrap-distance-right:9.05pt;mso-wrap-distance-top:0pt;mso-wrap-distance-bottom:0pt;margin-top:386.95pt;mso-position-vertical-relative:text;margin-left:-43.3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itle1">
    <w:name w:val="title1"/>
    <w:basedOn w:val="Style5"/>
    <w:qFormat/>
    <w:rPr>
      <w:rFonts w:ascii="Arial" w:hAnsi="Arial" w:cs="Arial"/>
      <w:color w:val="0C276E"/>
      <w:sz w:val="27"/>
      <w:szCs w:val="27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ALFA">
    <w:name w:val="ALFA"/>
    <w:basedOn w:val="Head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jc w:val="center"/>
    </w:pPr>
    <w:rPr>
      <w:rFonts w:ascii="NTTimes/Cyrillic;Times New Roman" w:hAnsi="NTTimes/Cyrillic;Times New Roman" w:cs="NTTimes/Cyrillic;Times New Roman"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17:00Z</dcterms:created>
  <dc:creator>OEMZ_30</dc:creator>
  <dc:description/>
  <cp:keywords/>
  <dc:language>en-US</dc:language>
  <cp:lastModifiedBy>Malygin_Nikolay</cp:lastModifiedBy>
  <cp:lastPrinted>2008-10-09T16:58:00Z</cp:lastPrinted>
  <dcterms:modified xsi:type="dcterms:W3CDTF">2009-08-13T08:17:00Z</dcterms:modified>
  <cp:revision>2</cp:revision>
  <dc:subject>шаблон</dc:subject>
  <dc:title>Спецификация</dc:title>
</cp:coreProperties>
</file>