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rPr>
          <w:sz w:val="2"/>
          <w:lang w:val="en-US"/>
        </w:rPr>
      </w:pPr>
      <w:r>
        <w:rPr>
          <w:sz w:val="2"/>
          <w:lang w:val="en-US"/>
        </w:rPr>
        <w:tab/>
      </w:r>
    </w:p>
    <w:tbl>
      <w:tblPr>
        <w:tblW w:w="2183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1"/>
        <w:gridCol w:w="3402"/>
        <w:gridCol w:w="1985"/>
        <w:gridCol w:w="2552"/>
        <w:gridCol w:w="1134"/>
        <w:gridCol w:w="1134"/>
        <w:gridCol w:w="1417"/>
        <w:gridCol w:w="1701"/>
      </w:tblGrid>
      <w:tr>
        <w:trPr>
          <w:tblHeader w:val="true"/>
          <w:trHeight w:val="19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аименование и техническая характерис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, марка, обозначение документа, опросного 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а единицы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blHeader w:val="true"/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Cs w:val="28"/>
                <w:u w:val="single"/>
              </w:rPr>
              <w:t>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сос подачи воды на очистные сооружения –центробежный насос двойного всасывания вертикальной установки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 xml:space="preserve">=7000м3/ч, Н=95м,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=993об/мин , в комплекте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LO V 600-885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SB</w:t>
            </w:r>
            <w:r>
              <w:rPr/>
              <w:t>,Германия</w:t>
            </w:r>
          </w:p>
          <w:p>
            <w:pPr>
              <w:pStyle w:val="Normal"/>
              <w:rPr/>
            </w:pPr>
            <w:r>
              <w:rPr/>
              <w:t>ООО КСБ филиал в Санкт-Петербурге</w:t>
            </w:r>
          </w:p>
          <w:p>
            <w:pPr>
              <w:pStyle w:val="Normal"/>
              <w:rPr/>
            </w:pPr>
            <w:r>
              <w:rPr/>
              <w:t>8(812) 332-56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0</w:t>
            </w:r>
          </w:p>
          <w:p>
            <w:pPr>
              <w:pStyle w:val="Normal"/>
              <w:jc w:val="left"/>
              <w:rPr/>
            </w:pPr>
            <w:r>
              <w:rPr/>
              <w:t>(9000 с вод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синхронный электродвигатель </w:t>
            </w:r>
            <w:r>
              <w:rPr>
                <w:lang w:val="en-US"/>
              </w:rPr>
              <w:t>N</w:t>
            </w:r>
            <w:r>
              <w:rPr/>
              <w:t xml:space="preserve">=2250кВт, </w:t>
            </w:r>
            <w:r>
              <w:rPr>
                <w:lang w:val="en-US"/>
              </w:rPr>
              <w:t>n</w:t>
            </w:r>
            <w:r>
              <w:rPr/>
              <w:t>=1000об/мин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U=6000</w:t>
            </w:r>
            <w:r>
              <w:rPr/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lang w:val="en-US"/>
              </w:rPr>
            </w:pPr>
            <w:r>
              <w:rPr/>
              <w:t xml:space="preserve">Тип </w:t>
            </w:r>
            <w:r>
              <w:rPr>
                <w:lang w:val="en-US"/>
              </w:rPr>
              <w:t>SDA 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G</w:t>
            </w:r>
          </w:p>
          <w:p>
            <w:pPr>
              <w:pStyle w:val="Normal"/>
              <w:rPr/>
            </w:pPr>
            <w:r>
              <w:rPr/>
              <w:t>Элком, 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Насос удаления осадка из мокрых камер – горизонтальная сухая установка (тип 6) </w:t>
            </w:r>
            <w:r>
              <w:rPr>
                <w:lang w:val="en-US"/>
              </w:rPr>
              <w:t>Q</w:t>
            </w:r>
            <w:r>
              <w:rPr/>
              <w:t xml:space="preserve">=100м3/ч, Н=28м, </w:t>
            </w:r>
            <w:r>
              <w:rPr>
                <w:lang w:val="en-US"/>
              </w:rPr>
              <w:t>N</w:t>
            </w:r>
            <w:r>
              <w:rPr/>
              <w:t>двиг=17кВт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в т.ч. электрический кабель </w:t>
            </w:r>
            <w:r>
              <w:rPr>
                <w:lang w:val="en-US"/>
              </w:rPr>
              <w:t>L</w:t>
            </w:r>
            <w:r>
              <w:rPr/>
              <w:t>=45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 174-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типоразмер 5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undfos</w:t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Насос откачки воды при затоплении станции – переносная погружная установка (тип 5) </w:t>
            </w:r>
            <w:r>
              <w:rPr>
                <w:lang w:val="en-US"/>
              </w:rPr>
              <w:t>Q</w:t>
            </w:r>
            <w:r>
              <w:rPr/>
              <w:t xml:space="preserve">=100м3/ч, Н=28м, </w:t>
            </w:r>
            <w:r>
              <w:rPr>
                <w:lang w:val="en-US"/>
              </w:rPr>
              <w:t>N</w:t>
            </w:r>
            <w:r>
              <w:rPr/>
              <w:t xml:space="preserve">двиг=17кВт, в т.ч. электрический кабель </w:t>
            </w:r>
            <w:r>
              <w:rPr>
                <w:lang w:val="en-US"/>
              </w:rPr>
              <w:t>L</w:t>
            </w:r>
            <w:r>
              <w:rPr/>
              <w:t>=40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1 174-H </w:t>
            </w:r>
          </w:p>
          <w:p>
            <w:pPr>
              <w:pStyle w:val="Normal"/>
              <w:rPr/>
            </w:pPr>
            <w:r>
              <w:rPr/>
              <w:t>(типоразмер 5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undfos</w:t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Насос откачки дренажных вод – переносная погружная установка (тип 5) </w:t>
            </w:r>
            <w:r>
              <w:rPr>
                <w:lang w:val="en-US"/>
              </w:rPr>
              <w:t>Q</w:t>
            </w:r>
            <w:r>
              <w:rPr/>
              <w:t xml:space="preserve">=30м3/ч, Н=25м, </w:t>
            </w:r>
            <w:r>
              <w:rPr>
                <w:lang w:val="en-US"/>
              </w:rPr>
              <w:t>N</w:t>
            </w:r>
            <w:r>
              <w:rPr/>
              <w:t>=7.4кВт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в т.ч. электрический кабель </w:t>
            </w:r>
            <w:r>
              <w:rPr>
                <w:lang w:val="en-US"/>
              </w:rPr>
              <w:t>L</w:t>
            </w:r>
            <w:r>
              <w:rPr/>
              <w:t>=50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V 072 </w:t>
            </w:r>
            <w:r>
              <w:rPr/>
              <w:t>В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ипоразмер 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undfos</w:t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твор шлюзовый 1200х1200(</w:t>
            </w:r>
            <w:r>
              <w:rPr>
                <w:lang w:val="en-US"/>
              </w:rPr>
              <w:t>h)</w:t>
            </w:r>
            <w:r>
              <w:rPr/>
              <w:t xml:space="preserve">, </w:t>
            </w:r>
            <w:r>
              <w:rPr>
                <w:lang w:val="en-US"/>
              </w:rPr>
              <w:t>PN</w:t>
            </w:r>
            <w:r>
              <w:rPr/>
              <w:t>=0.15МПа, Н=18300м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Эл.прив. </w:t>
            </w:r>
            <w:r>
              <w:rPr>
                <w:lang w:val="en-US"/>
              </w:rPr>
              <w:t>AUMA SA1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SA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НДУТЕК» 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твор шлюзовый 1800х3000(</w:t>
            </w:r>
            <w:r>
              <w:rPr>
                <w:lang w:val="en-US"/>
              </w:rPr>
              <w:t>h</w:t>
            </w:r>
            <w:r>
              <w:rPr/>
              <w:t>),</w:t>
            </w:r>
            <w:r>
              <w:rPr>
                <w:lang w:val="en-US"/>
              </w:rPr>
              <w:t>PN</w:t>
            </w:r>
            <w:r>
              <w:rPr/>
              <w:t>=0,16МПа, Н=19200м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Эл.прив. </w:t>
            </w:r>
            <w:r>
              <w:rPr>
                <w:lang w:val="en-US"/>
              </w:rPr>
              <w:t>AUMA SA1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SA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НДУТЕК» 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а управления задвижкой 30ч925р Ду1400 </w:t>
            </w:r>
          </w:p>
          <w:p>
            <w:pPr>
              <w:pStyle w:val="Normal"/>
              <w:rPr/>
            </w:pPr>
            <w:r>
              <w:rPr/>
              <w:t>с  электроприводом, Н=186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 (1400/18600)</w:t>
            </w:r>
          </w:p>
          <w:p>
            <w:pPr>
              <w:pStyle w:val="Normal"/>
              <w:rPr/>
            </w:pPr>
            <w:r>
              <w:rPr/>
              <w:t>Опросный лис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90106-1-1-2-1-ТХ.Ол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завод «Водмашоборудование» г.Ворон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а управления задвижкой 30ч925р Ду1400 </w:t>
            </w:r>
          </w:p>
          <w:p>
            <w:pPr>
              <w:pStyle w:val="Normal"/>
              <w:rPr/>
            </w:pPr>
            <w:r>
              <w:rPr/>
              <w:t>с электроприводом, Н=191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 (1400/19150)</w:t>
            </w:r>
          </w:p>
          <w:p>
            <w:pPr>
              <w:pStyle w:val="Normal"/>
              <w:rPr/>
            </w:pPr>
            <w:r>
              <w:rPr/>
              <w:t>Опросный лист</w:t>
            </w:r>
          </w:p>
          <w:p>
            <w:pPr>
              <w:pStyle w:val="Normal"/>
              <w:rPr/>
            </w:pPr>
            <w:r>
              <w:rPr/>
              <w:t>590106-1-1-2-1-ТХМ.Ол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завод «Водмашоборудование» г.Ворон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мостовой электрический двухбалочный опорный  </w:t>
            </w:r>
          </w:p>
          <w:p>
            <w:pPr>
              <w:pStyle w:val="Normal"/>
              <w:rPr/>
            </w:pPr>
            <w:r>
              <w:rPr/>
              <w:t xml:space="preserve">г/п 16т, </w:t>
            </w:r>
            <w:r>
              <w:rPr>
                <w:lang w:val="en-US"/>
              </w:rPr>
              <w:t>L</w:t>
            </w:r>
            <w:r>
              <w:rPr/>
              <w:t xml:space="preserve">пр=10.5м, Нп=33м, </w:t>
            </w:r>
            <w:r>
              <w:rPr>
                <w:lang w:val="en-US"/>
              </w:rPr>
              <w:t>U</w:t>
            </w:r>
            <w:r>
              <w:rPr/>
              <w:t>=380</w:t>
            </w:r>
            <w:r>
              <w:rPr>
                <w:lang w:val="en-US"/>
              </w:rPr>
              <w:t>B</w:t>
            </w:r>
            <w:r>
              <w:rPr/>
              <w:t xml:space="preserve">/50Гц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16-А3-уп-10,5-33-У3</w:t>
            </w:r>
          </w:p>
          <w:p>
            <w:pPr>
              <w:pStyle w:val="Normal"/>
              <w:rPr/>
            </w:pPr>
            <w:r>
              <w:rPr/>
              <w:t>Опросный лист</w:t>
            </w:r>
          </w:p>
          <w:p>
            <w:pPr>
              <w:pStyle w:val="Normal"/>
              <w:rPr/>
            </w:pPr>
            <w:r>
              <w:rPr/>
              <w:t>590106-1-1-2-1-ТХ.М.Ол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ложский крановый завод</w:t>
            </w:r>
          </w:p>
          <w:p>
            <w:pPr>
              <w:pStyle w:val="Normal"/>
              <w:rPr/>
            </w:pPr>
            <w:r>
              <w:rPr/>
              <w:t>ООО ТД Уралкран</w:t>
            </w:r>
          </w:p>
          <w:p>
            <w:pPr>
              <w:pStyle w:val="Normal"/>
              <w:rPr/>
            </w:pPr>
            <w:r>
              <w:rPr/>
              <w:t>г.Челяб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ориентировочно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ь электрическая г/п 5т, </w:t>
            </w:r>
            <w:r>
              <w:rPr>
                <w:lang w:val="en-US"/>
              </w:rPr>
              <w:t>U</w:t>
            </w:r>
            <w:r>
              <w:rPr/>
              <w:t xml:space="preserve">=380В/50Гц, </w:t>
            </w:r>
            <w:r>
              <w:rPr>
                <w:lang w:val="en-US"/>
              </w:rPr>
              <w:t>N</w:t>
            </w:r>
            <w:r>
              <w:rPr/>
              <w:t>=5+0.37+0.75к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ый лист</w:t>
            </w:r>
          </w:p>
          <w:p>
            <w:pPr>
              <w:pStyle w:val="Normal"/>
              <w:rPr/>
            </w:pPr>
            <w:r>
              <w:rPr/>
              <w:t>590106-1-1-2-1-ТХ.М.Ол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Д Элеватормельмаш»</w:t>
            </w:r>
          </w:p>
          <w:p>
            <w:pPr>
              <w:pStyle w:val="Normal"/>
              <w:rPr/>
            </w:pPr>
            <w:r>
              <w:rPr/>
              <w:t>г.Санкт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ориентировочно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фт пассажирский г/п 400кг, </w:t>
            </w:r>
            <w:r>
              <w:rPr>
                <w:lang w:val="en-US"/>
              </w:rPr>
              <w:t>V</w:t>
            </w:r>
            <w:r>
              <w:rPr/>
              <w:t>п=1,0м/с, Нп=24,7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-0411-Щ</w:t>
            </w:r>
          </w:p>
          <w:p>
            <w:pPr>
              <w:pStyle w:val="Normal"/>
              <w:rPr/>
            </w:pPr>
            <w:r>
              <w:rPr/>
              <w:t>ГОСТ 22011-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Щербинские лифт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ая рама под электродвигатель насоса </w:t>
            </w:r>
            <w:r>
              <w:rPr>
                <w:lang w:val="en-US"/>
              </w:rPr>
              <w:t>RDLO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 600-885</w:t>
            </w:r>
            <w:r>
              <w:rPr>
                <w:lang w:val="en-US"/>
              </w:rPr>
              <w:t>A</w:t>
            </w:r>
            <w:r>
              <w:rPr/>
              <w:t xml:space="preserve"> поз.1а/1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06-1-1-2-1-ТХ.Н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06-1-1-2-1-ТХ.Н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  </w:t>
            </w:r>
            <w:r>
              <w:rPr>
                <w:szCs w:val="28"/>
                <w:u w:val="single"/>
              </w:rPr>
              <w:t>Изделия и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-В1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рубопровод из стальных бесшовных горячедеформирован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рубопровод из стальных бесшовных горячедеформирован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ойник 219х6 ГОСТ 17376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еход К 325х8-219х7 ГОСТ 17378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еход К 219х6-57х4 ГОСТ 17378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ланец 1-200-1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глушка 200-1.0  58 ОСТ 34 10.428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-В7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Трубопровод из стальных электросварных   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 Трубопровод из стальных электросварных   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0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 Переход сварной листовой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К1200х1000-2,5 24 ОСТ 34 10.753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 Переход сварной листовой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К1000х600-2,5 34 ОСТ 34 10.753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Переход сварной листовой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К1400х1200-1.6 46 ОСТ 34 10.753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6 Патрубок переходной </w:t>
            </w:r>
          </w:p>
          <w:p>
            <w:pPr>
              <w:pStyle w:val="Normal"/>
              <w:jc w:val="left"/>
              <w:rPr/>
            </w:pPr>
            <w:r>
              <w:rPr/>
              <w:t>Изменения по условиям применения в проекте насосной станции 1-го подъема г.Пер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-457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0106-1-1-2-1-ТХ.Н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гидромаш»</w:t>
            </w:r>
          </w:p>
          <w:p>
            <w:pPr>
              <w:pStyle w:val="Normal"/>
              <w:rPr/>
            </w:pPr>
            <w:r>
              <w:rPr/>
              <w:t>г.Сыс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 Колено подводящее</w:t>
            </w:r>
          </w:p>
          <w:p>
            <w:pPr>
              <w:pStyle w:val="Normal"/>
              <w:jc w:val="left"/>
              <w:rPr/>
            </w:pPr>
            <w:r>
              <w:rPr/>
              <w:t>Изменения по условиям применения в проекте насосной станции 1-го подъема г.Пер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-528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0106-1-1-2-1-ТХ.Н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гидромаш»</w:t>
            </w:r>
          </w:p>
          <w:p>
            <w:pPr>
              <w:pStyle w:val="Normal"/>
              <w:rPr/>
            </w:pPr>
            <w:r>
              <w:rPr/>
              <w:t>г.Сыс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  Колено секторное сварное</w:t>
            </w:r>
          </w:p>
          <w:p>
            <w:pPr>
              <w:pStyle w:val="Normal"/>
              <w:jc w:val="left"/>
              <w:rPr/>
            </w:pPr>
            <w:r>
              <w:rPr/>
              <w:t>90º 720х9-2.5  156 ОСТ 34 10.752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  Колено секторное сварное 5.3º 1020х1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 xml:space="preserve">из труб Ø1020х10 по ГОСТ 10704-91,     </w:t>
            </w:r>
            <w:r>
              <w:rPr>
                <w:lang w:val="en-US"/>
              </w:rPr>
              <w:t>L</w:t>
            </w:r>
            <w:r>
              <w:rPr/>
              <w:t>1=300мм,</w:t>
            </w:r>
            <w:r>
              <w:rPr>
                <w:lang w:val="en-US"/>
              </w:rPr>
              <w:t>L</w:t>
            </w:r>
            <w:r>
              <w:rPr/>
              <w:t>2=3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 Колено секторное сварное 25º 1220х1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из труб Ø1220х12 по ГОСТ 10704-91, </w:t>
            </w:r>
            <w:r>
              <w:rPr>
                <w:lang w:val="en-US"/>
              </w:rPr>
              <w:t>L</w:t>
            </w:r>
            <w:r>
              <w:rPr/>
              <w:t xml:space="preserve">1=470мм, </w:t>
            </w:r>
            <w:r>
              <w:rPr>
                <w:lang w:val="en-US"/>
              </w:rPr>
              <w:t>L</w:t>
            </w:r>
            <w:r>
              <w:rPr/>
              <w:t>2=48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1  Задвижка клиновая  Ду50 Ру1,0МП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ч6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ехнорос» 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2 Клапан воздушный комбинированный </w:t>
            </w:r>
            <w:r>
              <w:rPr>
                <w:lang w:val="en-US"/>
              </w:rPr>
              <w:t>DN</w:t>
            </w:r>
            <w:r>
              <w:rPr/>
              <w:t xml:space="preserve">50 </w:t>
            </w:r>
            <w:r>
              <w:rPr>
                <w:lang w:val="en-US"/>
              </w:rPr>
              <w:t>PN</w:t>
            </w: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V –MH-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 xml:space="preserve">., Израиль </w:t>
            </w:r>
          </w:p>
          <w:p>
            <w:pPr>
              <w:pStyle w:val="Normal"/>
              <w:rPr/>
            </w:pPr>
            <w:r>
              <w:rPr/>
              <w:t>ООО «Грей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3  Задвижка клиновая  Ду1200 Ру0.25МПа с электроприводом Б099.102-06М(НГ-06), </w:t>
            </w:r>
            <w:r>
              <w:rPr>
                <w:lang w:val="en-US"/>
              </w:rPr>
              <w:t>N</w:t>
            </w:r>
            <w:r>
              <w:rPr/>
              <w:t>=7,5к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ч925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ТПА»</w:t>
            </w:r>
          </w:p>
          <w:p>
            <w:pPr>
              <w:pStyle w:val="Normal"/>
              <w:rPr/>
            </w:pPr>
            <w:r>
              <w:rPr/>
              <w:t>г.Пе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                                     1-50-10 Ст.20 ГОСТ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                                      1-700-16 Ст.20 ГОСТ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стальной приварной вст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                                    1-600-16 Ст.20 ГОСТ12821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                                     1-1000-10 Ст.20 ГОСТ12821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                                     1-1200-2.5 Ст.20 ГОСТ12821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 Заглушка плоская приварная с ребрам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00-0.25  25ОСТ 34 10.759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Подпятник Ду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06-1-1-2-1-ТХ.Н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Опора под задвижку Ду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06-1-1-2-1-ТХ.Н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Оп-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Оп-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акладные для К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-В70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426х10-159х5 -4.058 ОСТ 34 10.764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426х10 ГОСТ 17376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º 426х10 2.5 150 ОСТ 34 10.752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30º 426х10 2.5 43 ОСТ 34 10.752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º 159х4.5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159х4.5-108х4.0 ГОСТ 17378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ор дисковый межфланцевый Ду400 Ру1.0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2.519 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АРМАТЭК</w:t>
            </w:r>
          </w:p>
          <w:p>
            <w:pPr>
              <w:pStyle w:val="Normal"/>
              <w:rPr/>
            </w:pPr>
            <w:r>
              <w:rPr/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вор обратный поворотный фланцевый </w:t>
            </w:r>
          </w:p>
          <w:p>
            <w:pPr>
              <w:pStyle w:val="Normal"/>
              <w:rPr/>
            </w:pPr>
            <w:r>
              <w:rPr/>
              <w:t>Ду400 Ру1.0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ч21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ор обратный поворотный стяжной фланцевый</w:t>
            </w:r>
          </w:p>
          <w:p>
            <w:pPr>
              <w:pStyle w:val="Normal"/>
              <w:rPr/>
            </w:pPr>
            <w:r>
              <w:rPr/>
              <w:t>Ду150 Ру 1.6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ч21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шаровой запорный проходной муфтовый </w:t>
            </w:r>
          </w:p>
          <w:p>
            <w:pPr>
              <w:pStyle w:val="Normal"/>
              <w:rPr/>
            </w:pPr>
            <w:r>
              <w:rPr/>
              <w:t>Ду50 Ру 0.6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ч38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400-10 Ст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150(Б)-16 Ст.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0.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фланцевая 400-10-62 ОСТ34 10.428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ные для К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-В71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Трубопровод из стальных бесшовных горячедеформирован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 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3. 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 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Тройник переходной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59х5-57х4-4.0 013 ОСТ 34 10.764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ойник 219х6.0-159х6.0 ГОСТ 17376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Тройник 219х6 ГОСТ 17376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твод 90º -219х8.0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твод 90º -219х6.0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Отвод 90º -159х4.5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Отвод 60º -219х6.0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Задвижка клиновая фланцевая Ду200 Ру1.0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ч6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ехнорос» 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Задвижка параллельная фланцевая Ду150 Ру1.0МПа</w:t>
            </w:r>
          </w:p>
          <w:p>
            <w:pPr>
              <w:pStyle w:val="Normal"/>
              <w:rPr/>
            </w:pPr>
            <w:r>
              <w:rPr/>
              <w:t>с электроприводом ТЭ 099,058-04М1,</w:t>
            </w:r>
            <w:r>
              <w:rPr>
                <w:lang w:val="en-US"/>
              </w:rPr>
              <w:t>N</w:t>
            </w:r>
            <w:r>
              <w:rPr/>
              <w:t>=0.18к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ч9066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3 Клапан понижения давления с85м до 30м </w:t>
            </w:r>
            <w:r>
              <w:rPr>
                <w:lang w:val="en-US"/>
              </w:rPr>
              <w:t>DN</w:t>
            </w:r>
            <w:r>
              <w:rPr/>
              <w:t xml:space="preserve">150 </w:t>
            </w:r>
            <w:r>
              <w:rPr>
                <w:lang w:val="en-US"/>
              </w:rPr>
              <w:t>PN</w:t>
            </w:r>
            <w:r>
              <w:rPr/>
              <w:t xml:space="preserve">1.0МПа прямого действия «после себя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3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«</w:t>
            </w:r>
            <w:r>
              <w:rPr>
                <w:lang w:val="en-US"/>
              </w:rPr>
              <w:t>BERMAD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Израиль, </w:t>
            </w:r>
          </w:p>
          <w:p>
            <w:pPr>
              <w:pStyle w:val="Normal"/>
              <w:rPr/>
            </w:pPr>
            <w:r>
              <w:rPr/>
              <w:t>ООО «Грей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Вентиль муфтовый Ду50 Ру1.6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кч18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200-10 Ст.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150(Б)-10 Ст.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Заглушка фланцевая 159-10-57 ОСТ34 10.428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Головка цапковая ГЦ-50 ГОСТ 28352-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Муфта 50 ГОСТ 8966-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акладные для К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В72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72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º 57х4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60º 57х4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45º 57х4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219х6-57х4 ГОСТ 17378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7х4 ГОСТ 17376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муфтовый Ду50 Ру1.6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кч18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50 ГОСТ 8966-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цапковая ГЦ-50 ГОСТ 28352-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75º выполнить из труб 57х3.5 ГОСТ 8732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15º выполнить из труб 57х3.5 ГОСТ 8732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30º выполнить из труб 57х3.5 ГОСТ 8732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муфтовая ГМ-50 ГОСТ 28352-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пожарный напорный латексированный ПРК 51-1,0 ГОСТ Р 51049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 пожарный ручной СРК 50-2,7 ГОСТ 9923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2.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ятник Ду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06-1-1-2-1-ТХ.Н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В73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219х6 ГОСТ 17376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3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 -219х6.0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3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а клиновая фланцевая Ду200 Ру1.0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ч6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3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200-10 Ст.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3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фланцевая 200-1.0  58 ОСТ 34 10.428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3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эллиптическая 219х8 ГОСТ 17379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В74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4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108х4.0 ГОСТ 17376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4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º 108х4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4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45º 108х4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4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а клиновая фланцевая Ду100 Ру1.0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ч6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4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ор обратный поворотный стяжной фланцевый</w:t>
            </w:r>
          </w:p>
          <w:p>
            <w:pPr>
              <w:pStyle w:val="Normal"/>
              <w:rPr/>
            </w:pPr>
            <w:r>
              <w:rPr/>
              <w:t>Ду100 Ру 1.6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ч21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4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100-10 Ст.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ные для К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-В75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 из стальных электросварных прямошовных труб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борная – труба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=25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325х8-219х7 ГОСТ 17378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219х6 ГОСТ 17376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159х4.5 ГОСТ 17376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325х10-219х8 ГОСТ 17378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219х6-159х4 ГОСТ 17378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159х4.5-108х4.0 ГОСТ 17378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º -219х6.0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90º -159х4.5 ГОСТ 17375-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а клиновая фланцевая Ду200 Ру1.0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ч6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а клиновая фланцевая Ду150 Ру1.0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ч6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шаровой запорный проходной муфтовый </w:t>
            </w:r>
          </w:p>
          <w:p>
            <w:pPr>
              <w:pStyle w:val="Normal"/>
              <w:rPr/>
            </w:pPr>
            <w:r>
              <w:rPr/>
              <w:t>Ду50 Ру 0.6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ч38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ор обратный поворотный стяжной фланцевый</w:t>
            </w:r>
          </w:p>
          <w:p>
            <w:pPr>
              <w:pStyle w:val="Normal"/>
              <w:rPr/>
            </w:pPr>
            <w:r>
              <w:rPr/>
              <w:t>Ду150 Ру 1.6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ч21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200-10 Ст.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150-16 Ст.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150-10 Ст.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</w:t>
            </w:r>
          </w:p>
          <w:p>
            <w:pPr>
              <w:pStyle w:val="Normal"/>
              <w:rPr/>
            </w:pPr>
            <w:r>
              <w:rPr/>
              <w:t>1-100-10 Ст.20 ГОСТ 12820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фланцевая</w:t>
            </w:r>
          </w:p>
          <w:p>
            <w:pPr>
              <w:pStyle w:val="Normal"/>
              <w:rPr/>
            </w:pPr>
            <w:r>
              <w:rPr/>
              <w:t>200-1.0  58 ОСТ 34 10.428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фланцевая</w:t>
            </w:r>
          </w:p>
          <w:p>
            <w:pPr>
              <w:pStyle w:val="Normal"/>
              <w:rPr/>
            </w:pPr>
            <w:r>
              <w:rPr/>
              <w:t>150-1.0  57 ОСТ 34 10.428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плоская приварная</w:t>
            </w:r>
          </w:p>
          <w:p>
            <w:pPr>
              <w:pStyle w:val="Normal"/>
              <w:rPr/>
            </w:pPr>
            <w:r>
              <w:rPr/>
              <w:t>400-0.25  31 ОСТ 34 10.758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5.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лено сварное 30 219х7 -2,5 039 ОСТ 34 10. 752-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ные для К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В76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 из труб металлополимерных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AQUA</w:t>
            </w:r>
            <w:r>
              <w:rPr/>
              <w:t xml:space="preserve"> </w:t>
            </w:r>
            <w:r>
              <w:rPr>
                <w:lang w:val="en-US"/>
              </w:rPr>
              <w:t>PEXc</w:t>
            </w:r>
            <w:r>
              <w:rPr/>
              <w:t>-</w:t>
            </w:r>
            <w:r>
              <w:rPr>
                <w:lang w:val="en-US"/>
              </w:rPr>
              <w:t>AL</w:t>
            </w:r>
            <w:r>
              <w:rPr/>
              <w:t>-</w:t>
            </w:r>
            <w:r>
              <w:rPr>
                <w:lang w:val="en-US"/>
              </w:rPr>
              <w:t>PEX</w:t>
            </w:r>
          </w:p>
          <w:p>
            <w:pPr>
              <w:pStyle w:val="Normal"/>
              <w:rPr/>
            </w:pPr>
            <w:r>
              <w:rPr/>
              <w:t>32х3, Ру1.0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wing</w:t>
            </w:r>
            <w:r>
              <w:rPr/>
              <w:t>, Германия</w:t>
            </w:r>
          </w:p>
          <w:p>
            <w:pPr>
              <w:pStyle w:val="Normal"/>
              <w:rPr/>
            </w:pPr>
            <w:r>
              <w:rPr/>
              <w:t>ЭГОПЛАСТ,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6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латунный Ду1”(25) Ру1.0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В 1</w:t>
            </w:r>
            <w:r>
              <w:rPr>
                <w:lang w:val="en-US"/>
              </w:rPr>
              <w:t>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7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ереходник цанга-щтуцер </w:t>
            </w:r>
            <w:r>
              <w:rPr>
                <w:lang w:val="en-US"/>
              </w:rPr>
              <w:t>S32</w:t>
            </w:r>
            <w:r>
              <w:rPr/>
              <w:t>х</w:t>
            </w:r>
            <w:r>
              <w:rPr>
                <w:lang w:val="en-US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К3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железобетонная безнапорная Т 40.50-</w:t>
            </w: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6482-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атериалы для крепления трубопроводов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Уголок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Г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5</m:t>
                      </m:r>
                    </m:num>
                    <m:den/>
                  </m:f>
                </m:e>
              </m:eqAr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Швеллер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5</m:t>
                  </m:r>
                </m:den>
              </m:f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>
          <w:sz w:val="2"/>
        </w:rPr>
      </w:pPr>
      <w:r>
        <w:rPr>
          <w:sz w:val="2"/>
        </w:rPr>
        <w:t>3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680" w:gutter="0" w:header="720" w:top="776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195945</wp:posOffset>
              </wp:positionH>
              <wp:positionV relativeFrom="page">
                <wp:posOffset>8422005</wp:posOffset>
              </wp:positionV>
              <wp:extent cx="6661150" cy="20040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04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7"/>
                            <w:gridCol w:w="567"/>
                            <w:gridCol w:w="567"/>
                            <w:gridCol w:w="851"/>
                            <w:gridCol w:w="426"/>
                            <w:gridCol w:w="410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45" w:firstLine="45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8"/>
                                  </w:rPr>
                                  <w:t>590106-1-1-2-1-ТХ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Расширение и реконструкция водоснабжения г.Перми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  <w:lang w:val="en-US"/>
                                  </w:rPr>
                                  <w:t>III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 очередь.Насосная станция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 подъема. Резервуары чистой воды на площадке Чусовских очистных сооружений.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94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Роч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right="0" w:hanging="0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 xml:space="preserve">Насосная станция 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 xml:space="preserve"> подъем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0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Гл.спец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Братц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Братц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Спецификация оборудования, изделий и материал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spacing w:lineRule="auto" w:line="192"/>
                                  <w:jc w:val="left"/>
                                  <w:rPr>
                                    <w:w w:val="80"/>
                                    <w:sz w:val="20"/>
                                  </w:rPr>
                                </w:pPr>
                                <w:r>
                                  <w:rPr>
                                    <w:w w:val="80"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39115" cy="451485"/>
                                      <wp:effectExtent l="0" t="0" r="0" b="0"/>
                                      <wp:docPr id="1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38" r="-32" b="-3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9115" cy="4514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ВОДОПРОЕКТ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auto" w:line="19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4"/>
                                    <w:w w:val="70"/>
                                    <w:sz w:val="20"/>
                                  </w:rPr>
                                  <w:t>ГИПРОКОММУНВОДОКАНАЛ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24"/>
                                    <w:sz w:val="20"/>
                                  </w:rPr>
                                  <w:t>Санкт-Петербург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Смир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57.8pt;mso-wrap-distance-left:9.05pt;mso-wrap-distance-right:9.05pt;mso-wrap-distance-top:0pt;mso-wrap-distance-bottom:0pt;margin-top:663.15pt;mso-position-vertical-relative:page;margin-left:645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7"/>
                      <w:gridCol w:w="567"/>
                      <w:gridCol w:w="567"/>
                      <w:gridCol w:w="851"/>
                      <w:gridCol w:w="426"/>
                      <w:gridCol w:w="410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45" w:firstLine="45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94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8"/>
                            </w:rPr>
                            <w:t>590106-1-1-2-1-ТХ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94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94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Расширение и реконструкция водоснабжения г.Перми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/>
                            </w:rPr>
                            <w:t>III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очередь.Насосная станция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подъема. Резервуары чистой воды на площадке Чусовских очистных сооружений.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94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94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Роч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10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 xml:space="preserve">Насосная станция </w:t>
                          </w: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8"/>
                            </w:rPr>
                            <w:t xml:space="preserve"> подъем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1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0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Гл.спец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Братц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1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Братц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10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Спецификация оборудования, изделий и материалов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spacing w:lineRule="auto" w:line="192"/>
                            <w:jc w:val="left"/>
                            <w:rPr>
                              <w:w w:val="80"/>
                              <w:sz w:val="20"/>
                            </w:rPr>
                          </w:pPr>
                          <w:r>
                            <w:rPr>
                              <w:w w:val="80"/>
                              <w:sz w:val="20"/>
                            </w:rPr>
                            <w:drawing>
                              <wp:inline distT="0" distB="0" distL="0" distR="0">
                                <wp:extent cx="539115" cy="451485"/>
                                <wp:effectExtent l="0" t="0" r="0" b="0"/>
                                <wp:docPr id="1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38" r="-32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9115" cy="451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ВОДОПРОЕКТ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192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4"/>
                              <w:w w:val="70"/>
                              <w:sz w:val="20"/>
                            </w:rPr>
                            <w:t>ГИПРОКОММУНВОДОКАНАЛ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pacing w:val="24"/>
                              <w:sz w:val="20"/>
                            </w:rPr>
                            <w:t>Санкт-Петербург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Смир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1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1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787755" cy="2044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8775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85.6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78.15pt;margin-top:16.65pt;width:1091.3pt;height:802.1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8201025</wp:posOffset>
              </wp:positionH>
              <wp:positionV relativeFrom="page">
                <wp:posOffset>9849485</wp:posOffset>
              </wp:positionV>
              <wp:extent cx="6659880" cy="53975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ind w:left="-142" w:hanging="0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pacing w:val="0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8"/>
                                  </w:rPr>
                                  <w:t>590106-1-1-2-1-ТХ.С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5.55pt;mso-position-vertical-relative:page;margin-left:645.7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ind w:left="-142" w:hanging="0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8"/>
                            </w:rPr>
                            <w:t>590106-1-1-2-1-ТХ.С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93675</wp:posOffset>
              </wp:positionH>
              <wp:positionV relativeFrom="page">
                <wp:posOffset>2444115</wp:posOffset>
              </wp:positionV>
              <wp:extent cx="781050" cy="807847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8078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2"/>
                            <w:gridCol w:w="172"/>
                            <w:gridCol w:w="112"/>
                            <w:gridCol w:w="172"/>
                            <w:gridCol w:w="111"/>
                            <w:gridCol w:w="285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Согласовано: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337 84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pt;height:636.1pt;mso-wrap-distance-left:9.05pt;mso-wrap-distance-right:9.05pt;mso-wrap-distance-top:0pt;mso-wrap-distance-bottom:0pt;margin-top:192.45pt;mso-position-vertical-relative:page;margin-left:15.2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3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2"/>
                      <w:gridCol w:w="172"/>
                      <w:gridCol w:w="112"/>
                      <w:gridCol w:w="172"/>
                      <w:gridCol w:w="111"/>
                      <w:gridCol w:w="285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Согласовано: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337 84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2505</wp:posOffset>
              </wp:positionH>
              <wp:positionV relativeFrom="page">
                <wp:posOffset>211455</wp:posOffset>
              </wp:positionV>
              <wp:extent cx="13860145" cy="1018794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6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8.15pt;margin-top:16.65pt;width:1091.3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787755" cy="2044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8775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85.6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78.75pt;margin-top:17.45pt;width:1091.3pt;height:802.1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99390</wp:posOffset>
              </wp:positionH>
              <wp:positionV relativeFrom="page">
                <wp:posOffset>2450465</wp:posOffset>
              </wp:positionV>
              <wp:extent cx="781050" cy="80784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8078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2"/>
                            <w:gridCol w:w="172"/>
                            <w:gridCol w:w="112"/>
                            <w:gridCol w:w="172"/>
                            <w:gridCol w:w="111"/>
                            <w:gridCol w:w="285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Согласовано: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337 84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pacing w:val="0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ind w:right="0" w:hanging="0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Спецификация оборудования, изделий и материал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spacing w:lineRule="auto" w:line="192"/>
                                  <w:jc w:val="left"/>
                                  <w:rPr>
                                    <w:w w:val="80"/>
                                    <w:sz w:val="20"/>
                                  </w:rPr>
                                </w:pPr>
                                <w:r>
                                  <w:rPr>
                                    <w:w w:val="80"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39115" cy="451485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38" r="-32" b="-3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9115" cy="4514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ВОДОПРОЕКТ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auto" w:line="19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4"/>
                                    <w:w w:val="70"/>
                                    <w:sz w:val="20"/>
                                  </w:rPr>
                                  <w:t>ГИПРОКОММУНВОДОКАНАЛ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24"/>
                                    <w:sz w:val="20"/>
                                  </w:rPr>
                                  <w:t>Санкт-Петербург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pt;height:636.1pt;mso-wrap-distance-left:9.05pt;mso-wrap-distance-right:9.05pt;mso-wrap-distance-top:0pt;mso-wrap-distance-bottom:0pt;margin-top:192.95pt;mso-position-vertical-relative:page;margin-left:15.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3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2"/>
                      <w:gridCol w:w="172"/>
                      <w:gridCol w:w="112"/>
                      <w:gridCol w:w="172"/>
                      <w:gridCol w:w="111"/>
                      <w:gridCol w:w="285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Согласовано: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337 84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napToGrid w:val="false"/>
                            <w:ind w:right="0" w:hanging="0"/>
                            <w:jc w:val="center"/>
                            <w:rPr>
                              <w:rFonts w:ascii="Arial" w:hAnsi="Arial" w:cs="Arial"/>
                              <w:kern w:val="2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Спецификация оборудования, изделий и материалов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spacing w:lineRule="auto" w:line="192"/>
                            <w:jc w:val="left"/>
                            <w:rPr>
                              <w:w w:val="80"/>
                              <w:sz w:val="20"/>
                            </w:rPr>
                          </w:pPr>
                          <w:r>
                            <w:rPr>
                              <w:w w:val="80"/>
                              <w:sz w:val="20"/>
                            </w:rPr>
                            <w:drawing>
                              <wp:inline distT="0" distB="0" distL="0" distR="0">
                                <wp:extent cx="539115" cy="45148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38" r="-32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9115" cy="451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ВОДОПРОЕКТ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192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4"/>
                              <w:w w:val="70"/>
                              <w:sz w:val="20"/>
                            </w:rPr>
                            <w:t>ГИПРОКОММУНВОДОКАНАЛ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pacing w:val="24"/>
                              <w:sz w:val="20"/>
                            </w:rPr>
                            <w:t>Санкт-Петербург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00125</wp:posOffset>
              </wp:positionH>
              <wp:positionV relativeFrom="page">
                <wp:posOffset>221615</wp:posOffset>
              </wp:positionV>
              <wp:extent cx="13860145" cy="1018794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6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8.75pt;margin-top:17.45pt;width:1091.3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54:00Z</dcterms:created>
  <dc:creator>Аркадий</dc:creator>
  <dc:description/>
  <cp:keywords>СПЕЦИФИКАЦИЯ</cp:keywords>
  <dc:language>en-US</dc:language>
  <cp:lastModifiedBy>Смирнова</cp:lastModifiedBy>
  <cp:lastPrinted>2009-07-10T14:22:00Z</cp:lastPrinted>
  <dcterms:modified xsi:type="dcterms:W3CDTF">2009-09-07T13:24:00Z</dcterms:modified>
  <cp:revision>42</cp:revision>
  <dc:subject>СПЕЦИФИКАЦИЯ МАТЕРИАЛОВ и ОБОРУДОВАНИЯ</dc:subject>
  <dc:title>Шаблон СПЕЦИФИКАЦИИ</dc:title>
</cp:coreProperties>
</file>