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от 07.06.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 1  от 07.06.2010 г. о проведении запроса котировок, на выполнение работ </w:t>
      </w:r>
      <w:r>
        <w:rPr/>
        <w:t>по текущему ремонту кабинетов МОУ ДОД «Детская музыкальная школа №1» г. Перми по ул. Швецова, 50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>по текущему ремонту кабинетов МОУ ДОД «Детская музыкальная школа №1» г. Перми по ул. Швецова</w:t>
      </w:r>
      <w:r>
        <w:rPr>
          <w:vanish/>
        </w:rPr>
        <w:t xml:space="preserve">узыкальная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, 50 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6-04T08:54:00Z</dcterms:modified>
  <cp:revision>5</cp:revision>
  <dc:subject/>
  <dc:title>Приложение  №1</dc:title>
</cp:coreProperties>
</file>