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музыкальная школа №1» г. Перми</w:t>
      </w:r>
      <w:r>
        <w:rPr>
          <w:rFonts w:cs="Times New Roman" w:ascii="Times New Roman" w:hAnsi="Times New Roman"/>
          <w:sz w:val="24"/>
          <w:szCs w:val="24"/>
        </w:rPr>
        <w:t xml:space="preserve">, именуемая в дальнейшем «Заказчик», в лице директора Касаткина Л.И.,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кабинетов</w:t>
      </w:r>
      <w:r>
        <w:rPr/>
        <w:t xml:space="preserve"> </w:t>
      </w:r>
      <w:r>
        <w:rPr>
          <w:rFonts w:cs="Times New Roman" w:ascii="Times New Roman" w:hAnsi="Times New Roman"/>
          <w:sz w:val="24"/>
          <w:szCs w:val="24"/>
        </w:rPr>
        <w:t>МОУ ДОД «Детская музыкальная школа №1» г. Перми по ул. Швецова, 50 (протокол №_____ от ________2010 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кабинетов МОУ ДОД «Детская музыкальная школа №1» г.Перми по ул. Швецова, 50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shd w:fill="FFFFFF" w:val="clear"/>
        <w:spacing w:lineRule="exact" w:line="274"/>
        <w:ind w:right="29" w:hanging="0"/>
        <w:jc w:val="both"/>
        <w:rPr/>
      </w:pPr>
      <w:r>
        <w:rPr>
          <w:rFonts w:cs="Times New Roman" w:ascii="Times New Roman" w:hAnsi="Times New Roman"/>
          <w:sz w:val="24"/>
          <w:szCs w:val="24"/>
        </w:rPr>
        <w:t>100 % по факту выполненных работ на основании акта и предоставления документов на оплату. Расчет за выполненные работы производится заказчиком не позднее 31 августа 2010г из бюджета г.Перми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музыкальная школа №1»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9, г. Пермь, ул. Швецова, 50</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44-32-55</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4080827/5904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011164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И.Касаткин</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10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хническое задание на работы по текущему ремонту кабинетов</w:t>
      </w:r>
    </w:p>
    <w:p>
      <w:pPr>
        <w:pStyle w:val="Normal"/>
        <w:jc w:val="center"/>
        <w:rPr/>
      </w:pPr>
      <w:r>
        <w:rPr>
          <w:rFonts w:cs="Times New Roman" w:ascii="Times New Roman" w:hAnsi="Times New Roman"/>
          <w:b/>
          <w:i/>
          <w:sz w:val="24"/>
          <w:szCs w:val="24"/>
        </w:rPr>
        <w:t>МОУ ДОД «Детская музыкальная школа № 1</w:t>
      </w:r>
      <w:r>
        <w:rPr/>
        <w:t>»</w:t>
      </w:r>
    </w:p>
    <w:tbl>
      <w:tblPr>
        <w:tblW w:w="10440" w:type="dxa"/>
        <w:jc w:val="left"/>
        <w:tblInd w:w="-905" w:type="dxa"/>
        <w:tblLayout w:type="fixed"/>
        <w:tblCellMar>
          <w:top w:w="0" w:type="dxa"/>
          <w:left w:w="108" w:type="dxa"/>
          <w:bottom w:w="0" w:type="dxa"/>
          <w:right w:w="108" w:type="dxa"/>
        </w:tblCellMar>
      </w:tblPr>
      <w:tblGrid>
        <w:gridCol w:w="576"/>
        <w:gridCol w:w="5759"/>
        <w:gridCol w:w="2504"/>
        <w:gridCol w:w="160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п</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Наименова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Ед. из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Кол.</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 Текущий ремонт кабинета № 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оснований покрытия полов: лаг из досок и брус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51</w:t>
            </w:r>
          </w:p>
        </w:tc>
      </w:tr>
      <w:tr>
        <w:trPr>
          <w:trHeight w:val="5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из линолеума и рел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дощат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линтус : деревянных и из пластмассовых материал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ладка лаг по плитам перекры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фанеры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иты древесностружечные многослойные и трехслойные марки П-1 толщиной 18-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нера толщ.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линолеума насухо со свариванием полотнищ в стык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 поливинилхлоридный на теплоизолирующей подоснове марок ПР-ВТ, ВК-ВТ, Э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линтусов поливинилхлоридных на клее КН-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ятие обоев: простых и улучшенн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чищ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бивка штукатурки с поверхностей стен и потолков кирпичных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дел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5</w:t>
              <w:br/>
              <w:t>17,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 теплоизоляционный   (Ursa)</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ремонтированн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улучшенная: по штукатурке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рытие поверхностей грунтовкой глубокого проникновения: за 1 раз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учшенная масляная окраска ранее окрашенных дверей за два раза с расчисткой старой краски: до 10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масляными составами ранее окрашенных поверхностей радиаторов и ребристых труб отопления: за 2 р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деревянных заполнений проемов оконных с подоконными доскам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в жилых и общественных зданиях оконных блоков из ПВХ профилей: поворотных (откидных, поворотно-откидных) с площадью проема боле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роем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Блоки оконные пластиковые</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w:t>
              <w:br/>
              <w:t>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8 </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оки оконные пластиковые двухстворные с открывающимися створками площадью более 2 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подоконных досок из ПВХ: в каменных стенах толщиной свыше 0,51 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п.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иты подоконные пластиковые, Альта-профиль длина 6 метров, ширина 600 мм (Рос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ицовка гипсовыми и гипсоволокнистыми листами: откосов на кле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дел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5</w:t>
              <w:br/>
              <w:t>3,0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простая по штукатурке и сборным конструкциям, подготовленным под окраску: откос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шивание ранее окрашенных водоэмульсионной краской с расчисткой старой краски: до 35 % воздуховод</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осветительных приборов: выключатели, розетк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ключатель: одноклавишный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етка штепсельная: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 </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бели силовые на напряжение 660 В с медными жилами с поливинилхлоридной изоляцией и оболочкой марки ВВГ 2х1.5 м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Выключатель 1-кл.  -8580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Розетка для скр. уст-ки 2К  -8022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 Текущий ремонт кабинета № 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осветительных приборов: светильники для люминесцентных ламп</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оснований покрытия полов: лаг из досок и брус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из линолеума и рел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дощат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линтус : деревянных и из пластмассовых материал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8 </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ладка лаг по плитам перекры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фанеры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иты древесностружечные многослойные и трехслойные марки П-1 толщиной 18-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нера толщ.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линолеума насухо со свариванием полотнищ в стык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4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 поливинилхлоридный на теплоизолирующей подоснове марок ПР-ВТ, ВК-ВТ, Э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линтусов поливинилхлоридных на клее КН-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ятие обоев: простых и улучшенн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чищ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ремонтированн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улучшенная: по штукатурке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рытие поверхностей грунтовкой глубокого проникновения: за 1 раз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учшенная масляная окраска ранее окрашенных дверей за два раза с расчисткой старой краски: до 10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масляными составами ранее окрашенных поверхностей радиаторов и ребристых труб отопления: за 2 р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простая по штукатурке и сборным конструкциям, подготовленным под окраску: откос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8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осветительных приборов: выключатели, розетк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ключатель: одноклавишный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етка штепсельная: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бели силовые на напряжение 660 В с медными жилами с поливинилхлоридной изоляцией и оболочкой марки ВВГ 2х1.5 м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Выключатель 1-кл.  -8580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Розетка для скр. уст-ки 2К  -8022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3. Текущий ремонт кабинета № 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оснований покрытия полов: лаг из досок и брус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из линолеума и рел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дощат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линтус : деревянных и из пластмассовых материал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ладка лаг по плитам перекры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фанеры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иты древесностружечные многослойные и трехслойные марки П-1 толщиной 18-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нера толщ.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линолеума насухо со свариванием полотнищ в стык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 поливинилхлоридный на теплоизолирующей подоснове марок ПР-ВТ, ВК-ВТ, Э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линтусов поливинилхлоридных на клее КН-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ятие обоев: простых и улучшенн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чищ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бивка штукатурки с поверхностей стен и потолков кирпичных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4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дел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4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5</w:t>
              <w:br/>
              <w:t>17,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 теплоизоляционный   (Ursa)</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ремонтированн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4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улучшенная: по штукатурке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рытие поверхностей грунтовкой глубокого проникновения: за 1 раз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учшенная масляная окраска ранее окрашенных дверей за два раза с расчисткой старой краски: до 10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масляными составами ранее окрашенных поверхностей радиаторов и ребристых труб отопления: за 2 р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деревянных заполнений проемов оконных с подоконными доскам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в жилых и общественных зданиях оконных блоков из ПВХ профилей: поворотных (откидных, поворотно-откидных) с площадью проема боле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роем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Блоки оконные пластиковые</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w:t>
              <w:br/>
              <w:t>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оки оконные пластиковые двухстворные с открывающимися створками площадью более 2 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подоконных досок из ПВХ: в каменных стенах толщиной свыше 0,51 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п.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иты подоконные пластиковые, Альта-профиль длина 6 метров, ширина 600 мм (Рос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ицовка гипсовыми и гипсоволокнистыми листами: откосов на кле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дел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5</w:t>
              <w:br/>
              <w:t>3,0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ы гипсокартонные стандартные, КНАУФ, толщиной 8-1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простая по штукатурке и сборным конструкциям, подготовленным под окраску: откос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шивание ранее окрашенных водоэмульсионной краской с расчисткой старой краски: до 35 % воздуховод</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осветительных приборов: выключатели, розетк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ключатель: одноклавишный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етка штепсельная: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бели силовые на напряжение 660 В с медными жилами с поливинилхлоридной изоляцией и оболочкой марки ВВГ 2х1.5 м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Выключатель 1-кл.  -8580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Розетка для скр. уст-ки 2К  -8022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4. Текущий ремонт кабинета № 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оснований покрытия полов: лаг из досок и брус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из линолеума и рел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дощат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линтус : деревянных и из пластмассовых материал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ладка лаг по плитам перекры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фанеры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иты древесностружечные многослойные и трехслойные марки П-1 толщиной 18-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нера толщ.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окрытий из линолеума насухо со свариванием полотнищ в стык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 поливинилхлоридный на теплоизолирующей подоснове марок ПР-ВТ, ВК-ВТ, Э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нолеу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плинтусов поливинилхлоридных на клее КН-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ятие обоев: простых и улучшенн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чищ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тремонтированн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улучшенная: по штукатурке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рытие поверхностей грунтовкой глубокого проникновения: за 1 раз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учшенная масляная окраска ранее окрашенных дверей за два раза с расчисткой старой краски: до 10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масляными составами ранее окрашенных поверхностей радиаторов и ребристых труб отопления: за 2 р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аска поливинилацетатными водоэмульсионными составами простая по штукатурке и сборным конструкциям, подготовленным под окраску: откос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осветительных приборов: выключатели, розетк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ключатель: одноклавишный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етка штепсельная: утопленного типа при скрытой провод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бели силовые на напряжение 660 В с медными жилами с поливинилхлоридной изоляцией и оболочкой марки ВВГ 2х1.5 м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 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Выключатель 1-кл.  -8580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grand Розетка для скр. уст-ки 2К  -8022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5. Огнезащита деревянных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гнезащитное покрытие деревянных конструкций полов составом "Асфор-Экстра" при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м2 обрабат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1</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Состав огнезащитный пропиточный "АТТИК"</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кг</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w:t>
              <w:br/>
              <w:t>14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 огнебиозащитный "Асфор-Экст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3</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6. Вывоз мусо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грузочные работы и перевозка строительного мусо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r>
    </w:tbl>
    <w:p>
      <w:pPr>
        <w:pStyle w:val="Normal"/>
        <w:rPr/>
      </w:pPr>
      <w:r>
        <w:rPr/>
      </w:r>
    </w:p>
    <w:p>
      <w:pPr>
        <w:pStyle w:val="Normal"/>
        <w:rPr/>
      </w:pPr>
      <w:r>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sz w:val="18"/>
                <w:szCs w:val="18"/>
              </w:rPr>
            </w:pPr>
            <w:r>
              <w:rPr>
                <w:sz w:val="18"/>
                <w:szCs w:val="18"/>
              </w:rPr>
              <w:t>Место проведения работ: 614039, г. Пермь, ул. Швецова, 50</w:t>
            </w:r>
          </w:p>
        </w:tc>
      </w:tr>
      <w:tr>
        <w:trPr>
          <w:trHeight w:val="255" w:hRule="atLeast"/>
        </w:trPr>
        <w:tc>
          <w:tcPr>
            <w:tcW w:w="17955" w:type="dxa"/>
            <w:tcBorders/>
          </w:tcPr>
          <w:p>
            <w:pPr>
              <w:pStyle w:val="Normal"/>
              <w:rPr>
                <w:sz w:val="18"/>
                <w:szCs w:val="18"/>
              </w:rPr>
            </w:pPr>
            <w:r>
              <w:rPr>
                <w:sz w:val="18"/>
                <w:szCs w:val="18"/>
              </w:rPr>
              <w:t>Начало проведения работ: с момента подписания муниципального контракта</w:t>
            </w:r>
          </w:p>
        </w:tc>
        <w:tc>
          <w:tcPr>
            <w:tcW w:w="239" w:type="dxa"/>
            <w:tcBorders/>
          </w:tcPr>
          <w:p>
            <w:pPr>
              <w:pStyle w:val="Normal"/>
              <w:snapToGrid w:val="false"/>
              <w:jc w:val="right"/>
              <w:rPr>
                <w:sz w:val="14"/>
                <w:szCs w:val="14"/>
              </w:rPr>
            </w:pPr>
            <w:r>
              <w:rPr>
                <w:sz w:val="14"/>
                <w:szCs w:val="14"/>
              </w:rPr>
            </w:r>
          </w:p>
        </w:tc>
        <w:tc>
          <w:tcPr>
            <w:tcW w:w="239" w:type="dxa"/>
            <w:tcBorders/>
          </w:tcPr>
          <w:p>
            <w:pPr>
              <w:pStyle w:val="Normal"/>
              <w:snapToGrid w:val="false"/>
              <w:jc w:val="right"/>
              <w:rPr>
                <w:sz w:val="14"/>
                <w:szCs w:val="14"/>
              </w:rPr>
            </w:pPr>
            <w:r>
              <w:rPr>
                <w:sz w:val="14"/>
                <w:szCs w:val="14"/>
              </w:rPr>
            </w:r>
          </w:p>
        </w:tc>
      </w:tr>
      <w:tr>
        <w:trPr>
          <w:trHeight w:val="255" w:hRule="atLeast"/>
        </w:trPr>
        <w:tc>
          <w:tcPr>
            <w:tcW w:w="17955" w:type="dxa"/>
            <w:tcBorders/>
          </w:tcPr>
          <w:p>
            <w:pPr>
              <w:pStyle w:val="Normal"/>
              <w:rPr/>
            </w:pPr>
            <w:r>
              <w:rPr>
                <w:sz w:val="18"/>
                <w:szCs w:val="18"/>
              </w:rPr>
              <w:t>Сроки окончания работ: 31 июля  2010 г.</w:t>
            </w:r>
          </w:p>
        </w:tc>
        <w:tc>
          <w:tcPr>
            <w:tcW w:w="239" w:type="dxa"/>
            <w:tcBorders/>
          </w:tcPr>
          <w:p>
            <w:pPr>
              <w:pStyle w:val="Normal"/>
              <w:snapToGrid w:val="false"/>
              <w:jc w:val="right"/>
              <w:rPr>
                <w:sz w:val="14"/>
                <w:szCs w:val="14"/>
              </w:rPr>
            </w:pPr>
            <w:r>
              <w:rPr>
                <w:sz w:val="14"/>
                <w:szCs w:val="14"/>
              </w:rPr>
            </w:r>
          </w:p>
        </w:tc>
        <w:tc>
          <w:tcPr>
            <w:tcW w:w="239" w:type="dxa"/>
            <w:tcBorders/>
          </w:tcPr>
          <w:p>
            <w:pPr>
              <w:pStyle w:val="Normal"/>
              <w:snapToGrid w:val="false"/>
              <w:jc w:val="right"/>
              <w:rPr>
                <w:sz w:val="14"/>
                <w:szCs w:val="14"/>
              </w:rPr>
            </w:pPr>
            <w:r>
              <w:rPr>
                <w:sz w:val="14"/>
                <w:szCs w:val="14"/>
              </w:rPr>
            </w:r>
          </w:p>
        </w:tc>
      </w:tr>
      <w:tr>
        <w:trPr>
          <w:trHeight w:val="255" w:hRule="atLeast"/>
        </w:trPr>
        <w:tc>
          <w:tcPr>
            <w:tcW w:w="17955" w:type="dxa"/>
            <w:tcBorders/>
          </w:tcPr>
          <w:p>
            <w:pPr>
              <w:pStyle w:val="Normal"/>
              <w:rPr>
                <w:sz w:val="18"/>
                <w:szCs w:val="18"/>
              </w:rPr>
            </w:pPr>
            <w:r>
              <w:rPr>
                <w:sz w:val="18"/>
                <w:szCs w:val="18"/>
              </w:rPr>
              <w:t>Гарантии на выполненную работу: 12 месяцев с момента подписания акта приема-сдачи выполненных работ</w:t>
            </w:r>
          </w:p>
        </w:tc>
        <w:tc>
          <w:tcPr>
            <w:tcW w:w="239" w:type="dxa"/>
            <w:tcBorders/>
          </w:tcPr>
          <w:p>
            <w:pPr>
              <w:pStyle w:val="Normal"/>
              <w:snapToGrid w:val="false"/>
              <w:jc w:val="right"/>
              <w:rPr>
                <w:sz w:val="14"/>
                <w:szCs w:val="14"/>
              </w:rPr>
            </w:pPr>
            <w:r>
              <w:rPr>
                <w:sz w:val="14"/>
                <w:szCs w:val="14"/>
              </w:rPr>
            </w:r>
          </w:p>
        </w:tc>
        <w:tc>
          <w:tcPr>
            <w:tcW w:w="239" w:type="dxa"/>
            <w:tcBorders/>
          </w:tcPr>
          <w:p>
            <w:pPr>
              <w:pStyle w:val="Normal"/>
              <w:snapToGrid w:val="false"/>
              <w:jc w:val="right"/>
              <w:rPr>
                <w:sz w:val="14"/>
                <w:szCs w:val="14"/>
              </w:rPr>
            </w:pPr>
            <w:r>
              <w:rPr>
                <w:sz w:val="14"/>
                <w:szCs w:val="1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5:00Z</dcterms:created>
  <dc:creator>vedernikova</dc:creator>
  <dc:description/>
  <dc:language>en-US</dc:language>
  <cp:lastModifiedBy>Rodin</cp:lastModifiedBy>
  <cp:lastPrinted>2009-09-07T15:54:00Z</cp:lastPrinted>
  <dcterms:modified xsi:type="dcterms:W3CDTF">2010-06-04T08:53:00Z</dcterms:modified>
  <cp:revision>25</cp:revision>
  <dc:subject/>
  <dc:title>Проект муниципального контракта </dc:title>
</cp:coreProperties>
</file>