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 1  от 07.06.2010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кабине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музыкальная школа  № 1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59"/>
        <w:gridCol w:w="2504"/>
        <w:gridCol w:w="16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Текущий ремонт кабинета №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: лаг из досок и брус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1</w:t>
            </w:r>
          </w:p>
        </w:tc>
      </w:tr>
      <w:tr>
        <w:trPr>
          <w:trHeight w:val="5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дощат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плитам пере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 при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толщ.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стен и потолков кирпичных  при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  <w:br/>
              <w:t>17,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плоизоляционный   (Ursa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10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  <w:br/>
              <w:t>2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гипсовыми и гипсоволокнистыми листами: откосов на кле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  <w:br/>
              <w:t>3,0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откос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ранее окрашенных водоэмульсионной краской с расчисткой старой краски: до 35 % воздухов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ыключатель 1-кл.  -85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Розетка для скр. уст-ки 2К  -802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Текущий ремонт кабинета № 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: лаг из досок и брус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дощат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плитам пере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 при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толщ.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10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откос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ыключатель 1-кл.  -85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Розетка для скр. уст-ки 2К  -802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Текущий ремонт кабинета № 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: лаг из досок и брус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дощат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плитам пере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 при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толщ.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стен и потолков кирпичных  при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  <w:br/>
              <w:t>17,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плоизоляционный   (Ursa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10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  <w:br/>
              <w:t>2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гипсовыми и гипсоволокнистыми листами: откосов на кле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  <w:br/>
              <w:t>3,0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стандартные, КНАУФ, толщиной 8-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откос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ранее окрашенных водоэмульсионной краской с расчисткой старой краски: до 35 % воздухов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ыключатель 1-кл.  -85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Розетка для скр. уст-ки 2К  -802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Текущий ремонт кабинета №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: лаг из досок и брус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дощат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плитам пере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 при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толщ.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10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откос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ыключатель 1-кл.  -85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Розетка для скр. уст-ки 2К  -802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Огнезащита деревянных констру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деревянных конструкций полов составом "Асфор-Экстра" при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пропиточный "АТТИК"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  <w:br/>
              <w:t>14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биозащитный "Асфор-Экстра"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Вывоз мусо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и перевозка строительного мусо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9, г. Пермь, ул. Швецова, 50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31 июля 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7:00Z</dcterms:created>
  <dc:creator>Shool</dc:creator>
  <dc:description/>
  <dc:language>en-US</dc:language>
  <cp:lastModifiedBy>Rodin</cp:lastModifiedBy>
  <cp:lastPrinted>2008-07-18T15:07:00Z</cp:lastPrinted>
  <dcterms:modified xsi:type="dcterms:W3CDTF">2010-06-04T08:53:00Z</dcterms:modified>
  <cp:revision>16</cp:revision>
  <dc:subject/>
  <dc:title>Приложение 1</dc:title>
</cp:coreProperties>
</file>