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07.06.2010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кабинетов МОУ ДОД «Детская музыкальная школа №1»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музыкальная школа №1» г. Перми</w:t>
      </w:r>
      <w:r>
        <w:rPr/>
        <w:t>, 614039, г. Пермь,</w:t>
      </w:r>
    </w:p>
    <w:p>
      <w:pPr>
        <w:pStyle w:val="Normal"/>
        <w:jc w:val="both"/>
        <w:rPr/>
      </w:pPr>
      <w:r>
        <w:rPr/>
        <w:t>ул. Швецова, 50,    т. 244-32-55,  ф.: 244-09-5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sz w:val="20"/>
          <w:szCs w:val="20"/>
          <w:u w:val="single"/>
          <w:lang w:val="en-US"/>
        </w:rPr>
        <w:t>musicschool</w:t>
      </w:r>
      <w:hyperlink r:id="rId2">
        <w:r>
          <w:rPr>
            <w:rStyle w:val="InternetLink"/>
            <w:sz w:val="20"/>
            <w:szCs w:val="20"/>
            <w:lang w:val="en-US"/>
          </w:rPr>
          <w:t>@perm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Фукалова Светлана Анатольевна (телефон 244-32-5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кабинетов МОУ ДОД «Детская музыкальная школа №1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9, г. Пермь, ул. Швецова, 50 МОУ ДОД «Детская музыкальная школа № 1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до 31 июля 2010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396 900,00 </w:t>
      </w:r>
      <w:r>
        <w:rPr>
          <w:b/>
          <w:sz w:val="28"/>
          <w:szCs w:val="28"/>
        </w:rPr>
        <w:t>(триста девяносто шесть тысяч девятьсот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 xml:space="preserve">Цена включает все прямые и косвенные  расходы, связанные </w:t>
      </w:r>
      <w:r>
        <w:rPr>
          <w:lang w:val="en-US"/>
        </w:rPr>
        <w:t>c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кабинетов МОУ ДОД «Детская музыкальная школа №1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100 % по факту выполненных работ на основании акта и предоставления документов на оплату. Расчет за выполненные работы производится заказчиком не позднее 31 августа из бюджета г.Перми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8 июня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кабинетов МОУ ДОД «Детская музыкальная школа №1» г. Перми по ул. Швецова, 50 в Свердло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8.06.2010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/>
      </w:pPr>
      <w:r>
        <w:rPr>
          <w:color w:val="000000"/>
        </w:rPr>
        <w:t>«Детская музыкальная школа №1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Л.И. Касаткин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5:00Z</dcterms:created>
  <dc:creator>bogachenko</dc:creator>
  <dc:description/>
  <dc:language>en-US</dc:language>
  <cp:lastModifiedBy>Rodin</cp:lastModifiedBy>
  <cp:lastPrinted>2009-11-12T11:38:00Z</cp:lastPrinted>
  <dcterms:modified xsi:type="dcterms:W3CDTF">2010-06-04T08:50:00Z</dcterms:modified>
  <cp:revision>58</cp:revision>
  <dc:subject/>
  <dc:title>7</dc:title>
</cp:coreProperties>
</file>