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10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по замене лежанок отопления подвал-чердак, стояков отопления МОУ ДОД «Детская школа искусств № 7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50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514"/>
        <w:gridCol w:w="1503"/>
        <w:gridCol w:w="93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дощаты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нутренних трубопроводов из стальных труб диаметром до: 5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нутренних трубопроводов из стальных труб диаметром до: 2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грязевиков диаметром труб: 300 мм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 ремонте и реконструкции зданий и сооружений работы, аналогичные технологическим процессом в новом строительстве ОЗП=1,15; ЭМ=1,25; ЗПМ=1,25; ТЗ=1,15; ТЗМ=1,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грязеви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сгонов у трубопроводов диаметром до: 2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сгон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 ремонте и реконструкции зданий и сооружений работы, аналогичные технологическим процессом в новом строительстве ОЗП=1,15; ЭМ=1,25; ЗПМ=1,25; ТЗ=1,15; ТЗМ=1,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арматуры задвижек диаметром: 10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фланцевых соединений на стальных трубопроводах диаметром 80 мм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емонтаж (разборка) внутренних санитарно-технических устройств (водопровода, газопровода, канализации, водостоков, отопления, вентиляции) ОЗП=0,4; ЭМ=0,4; ЗПМ=0,4; МАТ=0; ТЗ=0,4;ТЗМ=0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оеди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фланцевых соединений на стальных трубопроводах диаметром 80 м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 ремонте и реконструкции зданий и сооружений работы, аналогичные технологическим процессом в новом строительстве ОЗП=1,15; ЭМ=1,25; ЗПМ=1,25; ТЗ=1,15; ТЗМ=1,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оеди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шаровые В-В размером 3/4'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шаровые В-В размером 1/2'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краска металлических поверхностей: решеток, переплетов, труб диаметром менее 50 мм и т.п., количество окрасок 2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 ремонте и реконструкции зданий и сооружений работы, аналогичные технологическим процессом в новом строительстве ОЗП=1,15; ЭМ=1,25; ЗПМ=1,25; ТЗ=1,15; ТЗМ=1,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 ремонте и реконструкции зданий и сооружений работы, аналогичные технологическим процессом в новом строительстве ОЗП=1,15; ЭМ=1,25; ЗПМ=1,25; ТЗ=1,15; ТЗМ=1,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риал теплоизоляционный (</w:t>
            </w:r>
            <w:r>
              <w:rPr>
                <w:sz w:val="20"/>
                <w:szCs w:val="20"/>
                <w:lang w:val="en-US"/>
              </w:rPr>
              <w:t>Isove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6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ртывание поверхности изоляции рулонными материалами насухо с проклейкой шв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 ремонте и реконструкции зданий и сооружений работы, аналогичные технологическим процессом в новом строительстве ОЗП=1,15; ЭМ=1,25; ЗПМ=1,25; ТЗ=1,15; ТЗМ=1,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покрытия изоля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нутренних трубопроводов водоснабжения из стальных труб на многослойные металл-полимерные трубы диаметром до: 2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радиаторов весом до: 80 к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диаторов: чугу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 ремонте и реконструкции зданий и сооружений работы, аналогичные технологическим процессом в новом строительстве ОЗП=1,15; ЭМ=1,25; ЗПМ=1,25; ТЗ=1,15; ТЗМ=1,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ов и конвектор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*0,56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20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ы чугунные МС-1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ы чугунные МС-140Ч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йник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Т 20 х 2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ьник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Т 20 х 20 м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фты (наружная резьба)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Т 16 мм х 3/4", 20 мм х 3/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фты (внутренняя резьба),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МТ 20 мм х 3/4"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аны шаровые В-В размером 3/4'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рный крепитель 8х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: 614030, г. Пермь, ул. Репина.9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до 31 июля 2010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Заказчик                                                                                     Подрядчик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_______________________                                                      ________________________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49:00Z</dcterms:created>
  <dc:creator>Shool</dc:creator>
  <dc:description/>
  <dc:language>en-US</dc:language>
  <cp:lastModifiedBy>Rodin</cp:lastModifiedBy>
  <cp:lastPrinted>2008-06-30T11:18:00Z</cp:lastPrinted>
  <dcterms:modified xsi:type="dcterms:W3CDTF">2010-06-04T05:36:00Z</dcterms:modified>
  <cp:revision>12</cp:revision>
  <dc:subject/>
  <dc:title>Приложение 1</dc:title>
</cp:coreProperties>
</file>