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 от 07.06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2  от 07.06.2010 г. о проведении запроса котировок, на </w:t>
      </w:r>
      <w:r>
        <w:rPr>
          <w:b/>
        </w:rPr>
        <w:t xml:space="preserve"> выполнение работ по текущему ремонту мягкой кровли и кровли из металлочерепицы МОУ ДОД «Детская школа искусств №7»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 xml:space="preserve"> выполнение работ по текущему ремонту мягкой кровли и кровли из металлочерепицы МОУ ДОД «Детская школа искусств №7» </w:t>
      </w: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6-04T06:14:00Z</dcterms:modified>
  <cp:revision>84</cp:revision>
  <dc:subject/>
  <dc:title>Приложение  №1</dc:title>
</cp:coreProperties>
</file>