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организацию питания в оздоровительном  лагере в  МОУ «Гимназия №5» 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(краткое</w:t>
      </w:r>
      <w:r>
        <w:rPr>
          <w:b w:val="false"/>
          <w:caps w:val="false"/>
          <w:smallCaps w:val="false"/>
          <w:sz w:val="20"/>
        </w:rPr>
        <w:t xml:space="preserve">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Гимназия № 5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7» июня 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Москалева Еле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линин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Музырева Татьяна Георгие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лбилкина Ири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лимовских Мария Олег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организацию питания в оздоровительном  лагере в МОУ «Гимназия №5» г.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(извещение №_1 от 25 ма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  <w:u w:val="single"/>
        </w:rPr>
        <w:t>) в сети Интернет 25 мая  2010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54475-00</w:t>
      </w:r>
      <w:r>
        <w:rPr>
          <w:b w:val="false"/>
          <w:caps w:val="false"/>
          <w:smallCaps w:val="false"/>
          <w:sz w:val="24"/>
          <w:szCs w:val="26"/>
          <w:u w:val="single"/>
        </w:rPr>
        <w:t>(двести пятьдесят четыре тысячи четыреста семьдесят пять рублей 00 копеек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 бюджетные средства и средства субвенци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ответствовать техническому  заданию и требованиям прописанным в извещении № 1 от 25 мая 2010 год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Ким, д.90, МОУ «Гимназия № 5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3 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 расходы: на доставку, сборку, установку, гарантию, а также налоги, сборы и иные обязательные платежи (виды расходов, которые должны быть включены в цену, в том числе расходы на перевозку, страхование, уплату таможенных пошлин, налогов, сборов и др. обязательных платежей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товара будет произведена безналичным перечислением денежных средств в течении 20 банковских дней после заключения муниципального контракта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288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акимуллина Альфия Гумер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475рублей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олгих Вера Александр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475рублей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рюшкова Татьяна Денисо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475рублей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смотрев требования, установленные в извещении о проведении запроса котировок, на основании полученных результатов,  комиссия  приняла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ые заявки ИП Долгих В.А. и ИП Горюшкова Т.Д. не соответствуют требованиям, установленным в извещении о проведении запроса котировок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котировочной заявке ИП Долгих В.А. нет даты подачи заявки, копии свидетельств не заверены подписью и печатью, нет печати на описи документо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котировочной заявке ИП Горюшковой Т.Д. нет даты подачи заявки, копии свидетельств не заверены подписью и печатью, нет  описи документов;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ИП Хакимуллина Альфия Гумеровн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. Пермь, ул.Красновишерская, 46/13-6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kern w:val="2"/>
          <w:sz w:val="24"/>
          <w:szCs w:val="24"/>
        </w:rPr>
      </w:pPr>
      <w:r>
        <w:rPr>
          <w:sz w:val="24"/>
          <w:u w:val="single"/>
        </w:rPr>
        <w:t>254475-00 (двести пятьдесят четыре тысячи четыреста семьдесят п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оскале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инин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зыре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олбилкина И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лимовских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зыре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04:00Z</dcterms:created>
  <dc:creator>Student</dc:creator>
  <dc:description/>
  <cp:keywords/>
  <dc:language>en-US</dc:language>
  <cp:lastModifiedBy>Гимназия</cp:lastModifiedBy>
  <cp:lastPrinted>2008-06-10T10:21:00Z</cp:lastPrinted>
  <dcterms:modified xsi:type="dcterms:W3CDTF">2010-06-04T12:35:00Z</dcterms:modified>
  <cp:revision>14</cp:revision>
  <dc:subject/>
  <dc:title>ПРОТОКОЛ №  01</dc:title>
</cp:coreProperties>
</file>