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7.06.2010г.                                                                                                                                                                                                                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едание котировочной комиссии по размещению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Члены комиссии: </w:t>
      </w:r>
    </w:p>
    <w:p>
      <w:pPr>
        <w:pStyle w:val="Normal"/>
        <w:rPr/>
      </w:pPr>
      <w:r>
        <w:rPr/>
        <w:t xml:space="preserve">                      </w:t>
      </w:r>
      <w:r>
        <w:rPr/>
        <w:t>1) С.В.Лукоянова – председатель комиссии</w:t>
      </w:r>
    </w:p>
    <w:p>
      <w:pPr>
        <w:pStyle w:val="Normal"/>
        <w:rPr/>
      </w:pPr>
      <w:r>
        <w:rPr/>
        <w:t xml:space="preserve">                      </w:t>
      </w:r>
      <w:r>
        <w:rPr/>
        <w:t>2) Н.В.Пьянкова – эксперт</w:t>
      </w:r>
    </w:p>
    <w:p>
      <w:pPr>
        <w:pStyle w:val="Normal"/>
        <w:rPr/>
      </w:pPr>
      <w:r>
        <w:rPr/>
        <w:t xml:space="preserve">                      </w:t>
      </w:r>
      <w:r>
        <w:rPr/>
        <w:t>3) Н.Н.Шакирова – секретарь</w:t>
      </w:r>
    </w:p>
    <w:p>
      <w:pPr>
        <w:pStyle w:val="Normal"/>
        <w:rPr/>
      </w:pPr>
      <w:r>
        <w:rPr/>
        <w:t xml:space="preserve">                      </w:t>
      </w:r>
      <w:r>
        <w:rPr/>
        <w:t>4) Н.Н.Никитина – заместитель председателя комиссии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МОУ «Средняя общеобразовательная школа № 98» г. Перми, 614026,                                                                                                         г. Пермь, ул. Таймырская, д. 3, тел/факс 8 (342) 284-32-5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цена контракта не превышает 104 200,00 рубля, для предмета закупок существует функционирующий рынок.</w:t>
      </w:r>
    </w:p>
    <w:p>
      <w:pPr>
        <w:pStyle w:val="TextBody"/>
        <w:rPr>
          <w:szCs w:val="24"/>
        </w:rPr>
      </w:pPr>
      <w:r>
        <w:rPr>
          <w:b/>
        </w:rPr>
        <w:t>Предмет закупки:</w:t>
      </w:r>
      <w:r>
        <w:rPr/>
        <w:t xml:space="preserve"> </w:t>
      </w:r>
      <w:r>
        <w:rPr>
          <w:szCs w:val="24"/>
        </w:rPr>
        <w:t>услуги по организации питания учащихся на базе муниципального общеобразовательного учреждения «Средняя общеобразовательная школа № 98» г. Перми, посещающих лагерь с дневным пребыванием</w:t>
      </w:r>
      <w:r>
        <w:rPr/>
        <w:t>, согласно запросу котировок  № 277 от 28.05.2010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Максимальная цена контракта: </w:t>
      </w:r>
    </w:p>
    <w:p>
      <w:pPr>
        <w:pStyle w:val="Normal"/>
        <w:ind w:left="720" w:hanging="0"/>
        <w:jc w:val="both"/>
        <w:rPr/>
      </w:pPr>
      <w:r>
        <w:rPr/>
        <w:t>Максимальная цена контракта – 104 200,00  руб. (сто четыре тысячи двести  рублей 00 копеек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рок выполнения работ</w:t>
      </w:r>
      <w:r>
        <w:rPr/>
        <w:t>: в течение 2 квартала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сточник финансирования закупки</w:t>
      </w:r>
      <w:r>
        <w:rPr/>
        <w:t>: краевой бюджет, бюджет города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Условия оплаты</w:t>
      </w:r>
      <w:r>
        <w:rPr/>
        <w:t>:  оплата за услуги по организации питания учащихся на базе муниципального общеобразовательного учреждения «Средняя общеобразовательная школа № 98» г. Перми, посещающих лагерь с дневным пребыванием, будет произведена безналичным перечислением денежных средств в течение 3</w:t>
      </w:r>
      <w:r>
        <w:rPr>
          <w:color w:val="FF0000"/>
        </w:rPr>
        <w:t xml:space="preserve"> </w:t>
      </w:r>
      <w:r>
        <w:rPr/>
        <w:t>банковских дней после получения Заказчиком платежных документов, выполнения работ и подписания акта прием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омер запроса котировок цен</w:t>
      </w:r>
      <w:r>
        <w:rPr/>
        <w:t>: 277 от 28.05.2010г.</w:t>
      </w:r>
    </w:p>
    <w:p>
      <w:pPr>
        <w:pStyle w:val="Normal"/>
        <w:jc w:val="both"/>
        <w:rPr>
          <w:u w:val="single"/>
        </w:rPr>
      </w:pPr>
      <w:r>
        <w:rPr/>
        <w:t xml:space="preserve">Извещение о проведении запроса котировок размещено на официальном сайте РФ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 </w:t>
      </w:r>
      <w:r>
        <w:rPr/>
        <w:t>28 мая 2010г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9.   </w:t>
      </w:r>
      <w:r>
        <w:rPr/>
        <w:t>До окончания указанного в извещении о проведении запроса котировок, срока подачи котировочных заявок поступили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678"/>
        <w:gridCol w:w="3060"/>
        <w:gridCol w:w="2792"/>
        <w:gridCol w:w="2536"/>
      </w:tblGrid>
      <w:tr>
        <w:trPr>
          <w:trHeight w:val="2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предоставившей котировочную заяв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заяв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заявки (час.мин)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предлагаемой котировочной заяв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Миннигатина О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2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азлиахметова З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2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1. 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2.Оба участника запроса котировок предложили одинаковые условия организации    </w:t>
      </w:r>
      <w:r>
        <w:rPr/>
        <w:t>питания  учащихся, посещающих лагерь с дневным пребыванием детей, но участник под № 2 подал свою котировочную заявку позднее по времен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6"/>
        </w:rPr>
        <w:t>12. 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.  Признать </w:t>
      </w:r>
      <w:r>
        <w:rPr>
          <w:rFonts w:cs="Times New Roman" w:ascii="Times New Roman" w:hAnsi="Times New Roman"/>
          <w:sz w:val="24"/>
          <w:szCs w:val="26"/>
        </w:rPr>
        <w:t>победителем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проведении запроса котировок </w:t>
      </w:r>
      <w:r>
        <w:rPr>
          <w:rFonts w:cs="Times New Roman" w:ascii="Times New Roman" w:hAnsi="Times New Roman"/>
          <w:sz w:val="24"/>
          <w:szCs w:val="26"/>
        </w:rPr>
        <w:t>ИП Миннигатина О.Н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, но подавшим заявку позднее по времени, </w:t>
      </w:r>
      <w:r>
        <w:rPr>
          <w:rFonts w:cs="Times New Roman" w:ascii="Times New Roman" w:hAnsi="Times New Roman"/>
          <w:sz w:val="24"/>
          <w:szCs w:val="26"/>
        </w:rPr>
        <w:t xml:space="preserve">ИП Фазлиахметова З.Н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седатель котировочной комиссии  ______________________________________С.В.Луко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Члены котировочной комиссии             _______________________________________Н.В.Пья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_______________Н.Н.Никитина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екретарь                                                  _______________________________________Н.Н.Шаки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17:00Z</dcterms:created>
  <dc:creator>Shcool 98</dc:creator>
  <dc:description/>
  <cp:keywords/>
  <dc:language>en-US</dc:language>
  <cp:lastModifiedBy>опер5</cp:lastModifiedBy>
  <cp:lastPrinted>2010-06-07T13:43:00Z</cp:lastPrinted>
  <dcterms:modified xsi:type="dcterms:W3CDTF">2010-06-07T09:44:00Z</dcterms:modified>
  <cp:revision>3</cp:revision>
  <dc:subject/>
  <dc:title>ПРОТОКОЛ</dc:title>
</cp:coreProperties>
</file>