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1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нежилых помещений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>по адресу: г.Пермь, ул. Г.Звезда, 12 лит.А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текущему ремонту нежилых помещений по адресу: г.Пермь, ул. Г.Звезда, 12 лит.А., </w:t>
            </w:r>
            <w:r>
              <w:rPr>
                <w:sz w:val="22"/>
                <w:szCs w:val="22"/>
              </w:rPr>
              <w:t>согласно локально-сметного расчета (приложение № 3), технического задания (приложение №4) и проекту контракта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локально-сметных расчетов (приложение № 3)и технического задания (приложение №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Г.Звезда, 12 лит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(пятнадцать) рабочих 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60,63 (двадцать две тысячи девятьсот шестьдесят рублей 63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При этом оплата осуществляется в соответствии со сметой заказчика, являющейся приложением к Извещению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Извещению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техническое зад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6-04T13:36:00Z</cp:lastPrinted>
  <dcterms:modified xsi:type="dcterms:W3CDTF">2010-06-04T07:37:00Z</dcterms:modified>
  <cp:revision>49</cp:revision>
  <dc:subject/>
  <dc:title>ИЗВЕЩЕНИЕ № __ от «___» __________ 200 _ года </dc:title>
</cp:coreProperties>
</file>