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7 » июня  2010  года № 128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8"/>
          <w:szCs w:val="28"/>
        </w:rPr>
        <w:t>оказание  автотранспортных услуг с экипажем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МСЧ № 7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ниципальное учреждение здравоохранения «Медсанчасть №7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, г. Пермь, ул. Писарева, 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sh7@bk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90-70-3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счет средств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автотранспортных услуг с экипажем для МУЗ «МСЧ №7» в соответствии с Техническим заданием (Приложение №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2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шино-часов</w:t>
            </w:r>
          </w:p>
        </w:tc>
      </w:tr>
      <w:tr>
        <w:trPr>
          <w:trHeight w:val="16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Писарева 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7.2010 по  30.09.20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 должна  быть указана  с учетом следующих расходов: сборы, налоги, расходы на горючесмазочные материалы, техническое обслуживание и ремонт транспортных средств, в том числе шипованную резину в осеннее-зимний период, оплату труда водителей, проезд к месту оказания услуг и обратно, все виды страхования, и прочие расходы, связанные с оказанием автотранспортных услу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6 160 руб. 00 коп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  ул. Писарева, 56,  стационар, 3-й этаж, экономический отде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16 часов 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5» июн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00 до 16.3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2 дней со дня подписания указанного протокол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предоставленных услуг производится один раз в месяц,  путем перечисления денежных средств на расчетный счет исполнителя за фактически отработанное время в периодах с 1 по 30(31) число каждого месяца, на основании счет-фактуры, в течение 20 банковских дней после подписания акта сдачи-приемки предоставленных услуг с приложением расшифровки оказанных услуг по дням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: 1.Форма котировочной заяв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2.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лавный врач                                                                                                            Колодкин С.В.</w:t>
      </w:r>
    </w:p>
    <w:sectPr>
      <w:type w:val="nextPage"/>
      <w:pgSz w:w="11906" w:h="16838"/>
      <w:pgMar w:left="1134" w:right="851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Опер2</cp:lastModifiedBy>
  <cp:lastPrinted>2010-06-04T08:38:00Z</cp:lastPrinted>
  <dcterms:modified xsi:type="dcterms:W3CDTF">2010-06-07T08:06:00Z</dcterms:modified>
  <cp:revision>50</cp:revision>
  <dc:subject/>
  <dc:title>ИЗВЕЩЕНИЕ № __ от «___» __________ 200 _ года </dc:title>
</cp:coreProperties>
</file>