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7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капитального ремонта по облицовке стен ГКЛ и установке дверей в отделении сестринского ухода для МУЗ «Медсанчасть №9 им. М.А.Тверь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июня 2010 года</w:t>
        <w:br/>
        <w:tab/>
        <w:tab/>
        <w:tab/>
        <w:tab/>
        <w:tab/>
        <w:tab/>
        <w:tab/>
        <w:tab/>
        <w:tab/>
        <w:t xml:space="preserve">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Наименование предмета запроса котировок: выполнение капитального ремонта по облицовке стен ГКЛ и установке дверей в отделении сестринского ухода для МУЗ «Медсанчасть №9 им.М.А.Тверье» (извещение №57 от «13» ма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3» мая 2010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ООО «СПЕЦОПТТОРГ», 614065, г. Пермь, ул. Шоссе Космонавтов, д.316</w:t>
      </w:r>
    </w:p>
    <w:p>
      <w:pPr>
        <w:pStyle w:val="Normal"/>
        <w:rPr/>
      </w:pPr>
      <w:r>
        <w:rPr>
          <w:sz w:val="22"/>
          <w:szCs w:val="22"/>
        </w:rPr>
        <w:t>по следующим основан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срок, указанный в извещении о проведении запроса котировок, не представил заказчику подписанный муниципальный контрак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исьмо от 02.06.2010г. ООО «СПЕЦОПТТОРГ» об отказе от заключе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М.М.Падруль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8:00Z</dcterms:created>
  <dc:creator>Институт госзакупок РАГС</dc:creator>
  <dc:description/>
  <cp:keywords/>
  <dc:language>en-US</dc:language>
  <cp:lastModifiedBy>Пользователь</cp:lastModifiedBy>
  <cp:lastPrinted>2010-06-04T09:53:00Z</cp:lastPrinted>
  <dcterms:modified xsi:type="dcterms:W3CDTF">2010-06-04T03:53:00Z</dcterms:modified>
  <cp:revision>6</cp:revision>
  <dc:subject/>
  <dc:title>ПРОТОКОЛ ОЦЕНКИ И СОПОСТАВЛЕНИЯ ЗАЯВОК НА УЧАСТИЕ В КОНКУРСЕ </dc:title>
</cp:coreProperties>
</file>