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6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омпьютерной техники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июня 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компьютерной техники для МУЗ «Медсанчасть №9 им.М.А.Тверье» (извещение №66 от «25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5» ма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компьютерной техники для МУЗ «Медсанчасть №9 им.М.А.Тверье». Характеристики и объем товара указаны в техническом задании - 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склад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20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 до места, погрузочно-разгрузочные работы, 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акта ввода в эксплуатацию,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9 (дев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о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00, Пермский край, г. Березники, ул. Пятилетки, д.10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3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д.6, к.2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602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НЭТ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2, г. Новосибирск, пр. К.Маркса, д.20, корп.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989,3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ЭЙ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 97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п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Комбайнеров, д.34, офис 1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24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хнический центр «Гармони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3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0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Микро Системс - 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0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имирязева, д.2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977,6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д.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0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Стайл Микро Системс - Пермь», 614064, г. Пермь, ул. Чкалова, д.9 , с ценой котировочной заявки  394 02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ООО «Ти-Ай-Ти», 614070, г. Пермь, ул. Дружбы, д.28 , с ценой котировочной заявки  405 0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90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13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3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43:00Z</dcterms:created>
  <dc:creator>Институт госзакупок РАГС</dc:creator>
  <dc:description/>
  <cp:keywords/>
  <dc:language>en-US</dc:language>
  <cp:lastModifiedBy>Пользователь</cp:lastModifiedBy>
  <cp:lastPrinted>2009-10-20T09:08:00Z</cp:lastPrinted>
  <dcterms:modified xsi:type="dcterms:W3CDTF">2010-06-07T04:43:00Z</dcterms:modified>
  <cp:revision>2</cp:revision>
  <dc:subject/>
  <dc:title>ПРОТОКОЛ ОЦЕНКИ И СОПОСТАВЛЕНИЯ ЗАЯВОК НА УЧАСТИЕ В КОНКУРСЕ </dc:title>
</cp:coreProperties>
</file>