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конечник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7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наконечников (извещение </w:t>
      </w:r>
      <w:r>
        <w:rPr>
          <w:b/>
        </w:rPr>
        <w:t>№ К 22 от</w:t>
      </w:r>
      <w:r>
        <w:rPr/>
        <w:t xml:space="preserve"> </w:t>
      </w:r>
      <w:r>
        <w:rPr>
          <w:b/>
        </w:rPr>
        <w:t>«28» ма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8» ма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68 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закупка наконечников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терапевтической стоматолог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ные наконе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С 300 М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ный наконечник с фрикционной фиксацией инструмента с диаметром хвостовика 1,6 мм. Мощность не менее 10 Вт, частота вращения  300000 об/мин., рабочее давление воздуха 2,0-2,5 кгс/см2, расход воздуха 40-45 л/мин., уровень шума 64-66 ДБ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ный наконеч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С 300 В2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для микромотора НПМ -40-0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 40000 об/мин., фиксация бора поворотной защелкой , встроенная воздушная система охлаждения. Уровень шума 60-65 ДБ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для микромотора НУПМ -4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 xml:space="preserve">– 40 штук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5 июн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7 (семь) котировочных зая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8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4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и составила 45700 (сорок пять тысяч сем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. ул.Овчинникова 15) с ценой муниципального контракта 45700 (сорок пять тысяч семьсот) рублей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, ул.Г.Успенского 22, оф.3) с ценой муниципального контракта 45860 (сорок пять тысяч восемьсот шест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07T11:40:00Z</cp:lastPrinted>
  <dcterms:modified xsi:type="dcterms:W3CDTF">2010-06-07T05:41:00Z</dcterms:modified>
  <cp:revision>264</cp:revision>
  <dc:subject/>
  <dc:title>ПРОТОКОЛ № 26</dc:title>
</cp:coreProperties>
</file>