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по закупк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имеризационных ламп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07 июня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Смирнова О.Н. 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полимеризационных ламп (извещение </w:t>
      </w:r>
      <w:r>
        <w:rPr>
          <w:b/>
        </w:rPr>
        <w:t>№ К 23 от</w:t>
      </w:r>
      <w:r>
        <w:rPr/>
        <w:t xml:space="preserve"> </w:t>
      </w:r>
      <w:r>
        <w:rPr>
          <w:b/>
        </w:rPr>
        <w:t>«28» ма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28» мая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105 000,00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беспроводных полимеризационных лам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плектация: - наконечник, включающий светоизлучающий диод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база (зарядное устройство) для зарядки прибор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адаптер и сетевая вилк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литиевая батарея;</w:t>
      </w:r>
    </w:p>
    <w:p>
      <w:pPr>
        <w:pStyle w:val="Normal"/>
        <w:rPr/>
      </w:pPr>
      <w:r>
        <w:rPr>
          <w:sz w:val="22"/>
          <w:szCs w:val="22"/>
        </w:rPr>
        <w:t>- стерилизуемый световод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защитный экра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хнические характеристик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рядное устройство: 100-240 вольт, 50-60 гц, 10 ват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точник питания лампы: 3,7 вольт, 2000 млАмпе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точник света: высоко-интенсивный диод с оптик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лина световой волны: 440-480 н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должительность работы от одной заряженной батареи: 1800000 циклов по 20 се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птическое волокно лампы: диаметр 8 м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ремя полной зарядки батареи: около 2 час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 xml:space="preserve">– 10 штук.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25 июня 2010 г.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Требования к участникам размещения заказа:</w:t>
      </w:r>
      <w:r>
        <w:rPr/>
        <w:t xml:space="preserve"> - 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</w:r>
    </w:p>
    <w:p>
      <w:pPr>
        <w:pStyle w:val="Normal"/>
        <w:jc w:val="both"/>
        <w:rPr/>
      </w:pPr>
      <w:r>
        <w:rPr/>
        <w:t>2.Отсутствие сведений об участнике размещения заказа в реестре недобросовестных поставщиков.</w:t>
      </w:r>
    </w:p>
    <w:p>
      <w:pPr>
        <w:pStyle w:val="Normal"/>
        <w:ind w:firstLine="540"/>
        <w:jc w:val="both"/>
        <w:rPr/>
      </w:pP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а 7 (семь) котировочных заявок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ирма «Сириу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5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мед-П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59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оматологическая компания «Юни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ая Медицинская Компани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5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ник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9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3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Медика-дент» (614039, г.Пермь, ул.Г.звезда 45) и составила 59300 (пятьдесят  девять тысяч триста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Медика-дент» (614039, г.Пермь, ул.Г.Звезда 45) с ценой муниципального контракта 59300 (пятьдесят девять тысяч триста) рублей 00 коп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ризнать участником размещения заказа, предложившим лучшую цену после цены, предложенной победителем, ООО «Уральская Медицинская Компания» (426008, г.Ижевск, ул.Коммунаров 355) с ценой муниципального контракта 59500 (пятьдесят девять тысяч пятьсот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О.Н.Смирн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av-med</cp:lastModifiedBy>
  <cp:lastPrinted>2010-06-07T11:33:00Z</cp:lastPrinted>
  <dcterms:modified xsi:type="dcterms:W3CDTF">2010-06-07T05:33:00Z</dcterms:modified>
  <cp:revision>266</cp:revision>
  <dc:subject/>
  <dc:title>ПРОТОКОЛ № 26</dc:title>
</cp:coreProperties>
</file>