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по закуп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омбировочного материал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7 июн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Смирнова О.Н.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пломбировочного материала (извещение </w:t>
      </w:r>
      <w:r>
        <w:rPr>
          <w:b/>
        </w:rPr>
        <w:t>№ К 24 от</w:t>
      </w:r>
      <w:r>
        <w:rPr/>
        <w:t xml:space="preserve"> </w:t>
      </w:r>
      <w:r>
        <w:rPr>
          <w:b/>
        </w:rPr>
        <w:t>«28» ма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8» мая 2010 г.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30 000,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пломбировочного микрогибридного композитного материала широкого применения «</w:t>
      </w:r>
      <w:r>
        <w:rPr>
          <w:lang w:val="en-US"/>
        </w:rPr>
        <w:t>Filtek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250» или эквивалент. </w:t>
      </w:r>
    </w:p>
    <w:p>
      <w:pPr>
        <w:pStyle w:val="Normal"/>
        <w:rPr>
          <w:sz w:val="22"/>
          <w:szCs w:val="22"/>
        </w:rPr>
      </w:pPr>
      <w:r>
        <w:rPr/>
        <w:t>Форма выпуска – шприц 4,0 грамма. Оттенок А3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 xml:space="preserve">– 30 штук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25 июня 2010 г.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Требования к участникам размещения заказа:</w:t>
      </w:r>
      <w:r>
        <w:rPr/>
        <w:t xml:space="preserve"> -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5 (пять) котировочных заявок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2664"/>
        <w:gridCol w:w="26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Медицинская Компан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ЗАО «Фирма «Сириус» (614094, г.Пермь, ул. Овчинникова 15)и составила 24200 (двадцать четыре тысячи двести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ЗАО «Фирма «Сириус» (614094, г.Пермь. ул.Овчинникова 15) с ценой муниципального контракта 24200 (двадцать четыре тысячи двести) рублей 00 коп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изнать участником размещения заказа, предложившим лучшую цену после цены, предложенной победителем, ООО «Практик» (614016, г.Пермь. ул.Г.Успенского 22, фо.3) с ценой муниципального контракта 24300 (двадцать четыре тысячи триста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6-07T11:34:00Z</cp:lastPrinted>
  <dcterms:modified xsi:type="dcterms:W3CDTF">2010-06-07T05:35:00Z</dcterms:modified>
  <cp:revision>268</cp:revision>
  <dc:subject/>
  <dc:title>ПРОТОКОЛ № 26</dc:title>
</cp:coreProperties>
</file>