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«07» июня  2010года  №2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казание услуг </w:t>
            </w:r>
            <w:r>
              <w:rPr>
                <w:sz w:val="22"/>
                <w:szCs w:val="22"/>
              </w:rPr>
              <w:t>по перевозке должностных лиц администрации Индустриального района города Перми в 3 квартале 2010 го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жительств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нковские реквизи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казание услуг </w:t>
            </w:r>
            <w:r>
              <w:rPr>
                <w:sz w:val="22"/>
                <w:szCs w:val="22"/>
              </w:rPr>
              <w:t xml:space="preserve">по перевозке должностных лиц администрации Индустриального района гор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и в 3 квартале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Автомобиль ______________, _____г., ____ л.с.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 конкретную марку, год выпуска и мощность двигателя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включенных (невключенных) в цену расходах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  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Корепанова Лариса Владимировна</cp:lastModifiedBy>
  <cp:lastPrinted>2009-12-08T14:56:00Z</cp:lastPrinted>
  <dcterms:modified xsi:type="dcterms:W3CDTF">2010-06-02T08:58:00Z</dcterms:modified>
  <cp:revision>60</cp:revision>
  <dc:subject/>
  <dc:title>СОГЛАСОВАНО</dc:title>
</cp:coreProperties>
</file>