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июня 2010 года № 2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2"/>
        <w:jc w:val="center"/>
        <w:rPr/>
      </w:pPr>
      <w:r>
        <w:rPr>
          <w:color w:val="000000"/>
        </w:rPr>
        <w:t>на</w:t>
      </w:r>
      <w:r>
        <w:rPr/>
        <w:t xml:space="preserve"> оказание услуг по перевозке должностных лиц администр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устриального района города Перми в 3 квартале 2010 года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552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перевозке должностных лиц администрац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го района города Перми в 3 квартале 2010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0 по 30.09.2010 г. включительно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должна включать в себя расходы на составление сметной документации, все затраты по оказанию услуг по перевозке работников Заказчика, включая налоги, сборы и другие обязательные платежи, заработную плату, стоимость ГСМ, расходы на ТО и ремонт, страхование, аренду и прочие расходы Исполнителя, которые могут возникнуть при исполнении контракта, и оставаться фиксированной на протяжении всего срока действия контракта, а также замену транспортного средства при простое на техническом обслуживании, ремонте или ДТП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 000 (четыреста семьдесят тысяч рублей 00 копеек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07, 617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17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ировочные заявки принимаются в рабочие дни с 09.00 до 18.00 (в пятницу до 17.00), обеденный перерыв с 13.00 до 14.00ч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, либо в форме электронного документа, по форме Приложение № 2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– техническое задание</w:t>
      </w:r>
    </w:p>
    <w:p>
      <w:pPr>
        <w:pStyle w:val="Normal"/>
        <w:ind w:firstLine="708"/>
        <w:rPr/>
      </w:pPr>
      <w:r>
        <w:rPr/>
        <w:t>Приложение № 2  - форма котировочной заявки</w:t>
      </w:r>
    </w:p>
    <w:p>
      <w:pPr>
        <w:pStyle w:val="Normal"/>
        <w:ind w:firstLine="708"/>
        <w:rPr/>
      </w:pPr>
      <w:r>
        <w:rPr/>
        <w:t>Приложение № 3  - 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 И.В. Мотовилов</w:t>
      </w:r>
    </w:p>
    <w:sectPr>
      <w:footerReference w:type="default" r:id="rId4"/>
      <w:type w:val="nextPage"/>
      <w:pgSz w:w="11906" w:h="16838"/>
      <w:pgMar w:left="1134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kadirovals</cp:lastModifiedBy>
  <cp:lastPrinted>2010-06-04T10:04:00Z</cp:lastPrinted>
  <dcterms:modified xsi:type="dcterms:W3CDTF">2010-06-04T04:05:00Z</dcterms:modified>
  <cp:revision>169</cp:revision>
  <dc:subject/>
  <dc:title>ИЗВЕЩЕНИЕ № __ от «___» __________ 200 _ года </dc:title>
</cp:coreProperties>
</file>