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07.06.2010 №27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Техническое задание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>
          <w:trHeight w:val="73" w:hRule="atLeast"/>
        </w:trPr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. Организация работы не менее 10-и  разножанровых фор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бального танца «Ретро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любителей хорового п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туд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рукоделия и дизайн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рковая студ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ая студ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ий клуб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клуб  развития творч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любителей игры на музыкальных инструмента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клу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2. Предоставление концепции деятельности каждого клуба.</w:t>
            </w:r>
          </w:p>
          <w:p>
            <w:pPr>
              <w:pStyle w:val="Normal"/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 xml:space="preserve">3. Наличие плана – сетки занятий каждого клуба. Согласование плана-сетки, времени и мест оказания услуг в отделе культуры, физической культуры, спорта и молодежной политики администрации Индустриального района города Перми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4. Организация занятий каждого клуба не менее одного раза в неделю. Продолжительность каждого занятия не менее 1,5 час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еспечение участия на занятиях в каждом  клубе не менее 10 челове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едение и предоставление журнала учета работы каждого клуб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7. Вести занятия должны квалифицированные специалисты с опытом работы по соответствующему профилю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360"/>
              <w:jc w:val="both"/>
              <w:rPr/>
            </w:pPr>
            <w:r>
              <w:rPr>
                <w:sz w:val="22"/>
                <w:szCs w:val="22"/>
              </w:rPr>
              <w:t>8. Обеспечение безопасности участников при проведении занят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9. Наличие информации для жителей района о занятиях клуб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10. Приобретение материалов, инвентаря, необходимых для деятельности клубов.</w:t>
            </w:r>
          </w:p>
          <w:p>
            <w:pPr>
              <w:pStyle w:val="Normal"/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11. Аренда места проведения входит в стоимость дан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12. Наличие сметных расчетов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Предоставление Заказчику отчета о проделанной работ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Предоставление Заказчику фотоотчёта на электронном носител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Обеспечение отчета о деятельности каждого клуба перед населением по месту жительства не менее 1–го раза в полгод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 оборудованное закрытое помещение на территории Индустриального района г.Перми, соответствующее требованиям СанПи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Сроки оказания услуг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7.2010г. по 15.12.2010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7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09:00Z</dcterms:created>
  <dc:creator>СОК</dc:creator>
  <dc:description/>
  <cp:keywords/>
  <dc:language>en-US</dc:language>
  <cp:lastModifiedBy>Корепанова Лариса Владимировна</cp:lastModifiedBy>
  <cp:lastPrinted>2009-12-24T16:28:00Z</cp:lastPrinted>
  <dcterms:modified xsi:type="dcterms:W3CDTF">2010-06-02T10:18:00Z</dcterms:modified>
  <cp:revision>3</cp:revision>
  <dc:subject/>
  <dc:title>ИЗВЕЩЕНИЕ № __ от «___» __________ 200 _ года </dc:title>
</cp:coreProperties>
</file>