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года № 2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постоянно действующих разножанровых форм организации досуга населения по месту жительства в Индустриальн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стоянно действующих разножанровых форм организации досуга населения по месту жительства в Индустриальном районе г.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на территории Индустриального района г. Перми, соответствующее требованиям СанПин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г. по 15.12.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 страхование, материалы, инвентарь, фотоматериалы, расходы на средства информации, уплату налогов, сборов и других обязательных платежей, арендной платы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000,00 (двести сем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июн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Корепанова Лариса Владимировна</cp:lastModifiedBy>
  <cp:lastPrinted>2010-03-29T15:46:00Z</cp:lastPrinted>
  <dcterms:modified xsi:type="dcterms:W3CDTF">2010-06-02T10:06:00Z</dcterms:modified>
  <cp:revision>284</cp:revision>
  <dc:subject/>
  <dc:title>ИЗВЕЩЕНИЕ № __ от «___» __________ 200 _ года </dc:title>
</cp:coreProperties>
</file>