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7» июн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Селихина Марина Юрьевна –главный врач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Коровина Наталия Ивановна –зам. главного врача по лечебной работ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ind w:left="0" w:hanging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Поздеева Вера Геннадьевна  –главный бухгалтер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4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 </w:t>
      </w:r>
      <w:r>
        <w:rPr>
          <w:sz w:val="24"/>
        </w:rPr>
        <w:t>Береснева Ир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хран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43 от «31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в сети Интернет «31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 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24480 рублей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ФОМС и бюджет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224480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оказываемых услуг определено в соответствии с техническим заданием  - Приложение №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лата будет производиться ежемесячно путем перечисления  денежных средств на р/счет в течение 10 банковских дней с момента подписания акта принятых услу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 «УРАГ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36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П «Регион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64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Вирт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92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ОА ГРАД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64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Охранное предприятие «УРАГАН»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614077, г. Пермь, ул. Б. Гагарина, 66А, офис 11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(факс): 263-28-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59060865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59060100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10859060075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702810549090074892 в Ленинском ОСБ № 22/0266 Западно-Уральского банка СБ РФ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3010181090000000060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5773603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ЧОП «Регион-Безопасность»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еева В.Г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1</cp:lastModifiedBy>
  <cp:lastPrinted>2009-05-13T10:03:00Z</cp:lastPrinted>
  <dcterms:modified xsi:type="dcterms:W3CDTF">2010-06-07T04:37:00Z</dcterms:modified>
  <cp:revision>37</cp:revision>
  <dc:subject/>
  <dc:title>ПРОТОКОЛ ОЦЕНКИ И СОПОСТАВЛЕНИЯ ЗАЯВОК НА УЧАСТИЕ В КОНКУРСЕ </dc:title>
</cp:coreProperties>
</file>