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 июня 2010 года  № 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одуктов питания (мясо говядина 1 категории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679"/>
        <w:gridCol w:w="1347"/>
        <w:gridCol w:w="1574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 xml:space="preserve">Кол-во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>Цена за единицу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ясо говядина 1 категор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Приемная</dc:creator>
  <dc:description/>
  <cp:keywords/>
  <dc:language>en-US</dc:language>
  <cp:lastModifiedBy>User</cp:lastModifiedBy>
  <dcterms:modified xsi:type="dcterms:W3CDTF">2010-06-07T02:57:00Z</dcterms:modified>
  <cp:revision>44</cp:revision>
  <dc:subject/>
  <dc:title>Приложение </dc:title>
</cp:coreProperties>
</file>