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07 июня 2010 года №  1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родуктов питания (мясо говядина 1 категори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Продукты питания (</w:t>
            </w:r>
            <w:r>
              <w:rPr>
                <w:sz w:val="20"/>
                <w:szCs w:val="20"/>
              </w:rPr>
              <w:t>мясо говядина 1 категории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Качественные характеристики:  </w:t>
            </w:r>
            <w:r>
              <w:rPr>
                <w:sz w:val="20"/>
                <w:szCs w:val="20"/>
              </w:rPr>
              <w:t>ГОСТ Р51074-03, ГОСТ 779-55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Ед.измерения</w:t>
            </w:r>
            <w:r>
              <w:rPr>
                <w:color w:val="000000"/>
                <w:sz w:val="20"/>
                <w:szCs w:val="20"/>
              </w:rPr>
              <w:t xml:space="preserve"> – килограмм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 1 8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пищебл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вар поставляется партиями согласно заявкам Заказчика со дня заключения муниципального контракта до 30.09.2010 года 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еревозку, страхование, уплата таможенных  пошлин, налогов, сборов и других обязательных платежей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 000,00  (Двести семьдесят тысяч) рублей 00 копеек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0 часов 00  минут  (время местное)  17 июня 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.30 час.  до 17.00 час. (время местное) в рабочие дн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2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0-06-07T08:56:00Z</cp:lastPrinted>
  <dcterms:modified xsi:type="dcterms:W3CDTF">2010-06-07T03:16:00Z</dcterms:modified>
  <cp:revision>42</cp:revision>
  <dc:subject/>
  <dc:title>Приложение №2</dc:title>
</cp:coreProperties>
</file>