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 июня 2010 года  № 1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           2010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0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0.09.2010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0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(пятнадцать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 (мясо говядина 1 категории)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0 г. по  30 сентября 2010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0-06-07T03:07:00Z</dcterms:modified>
  <cp:revision>74</cp:revision>
  <dc:subject/>
  <dc:title/>
</cp:coreProperties>
</file>