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07 июня 2010 года № 13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услуги по охране объе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объек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личие собственной группы быстрого реагирования (ГБР),  время прибытия ГБР на охраняемый объект не более 10 минут; </w:t>
            </w:r>
          </w:p>
          <w:p>
            <w:pPr>
              <w:pStyle w:val="Normal"/>
              <w:ind w:left="-8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10 года по 31.12.2010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      </w:r>
            <w:r>
              <w:rPr>
                <w:sz w:val="18"/>
                <w:szCs w:val="18"/>
              </w:rPr>
              <w:t>установка связи с ЦПН и кнопки тревожной сигнализации на каждом посту охра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 560, 00  (Четыреста девяносто девять тысяч пятьсот шестьдесят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0 часов 00  минут  (время местное) 17 июн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муниципального контракт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2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 услуг будет произведена безналичным перечислением  денежных средств  в течение 10 дней после предоставления  акта  приема-сдачи работ по оказанию услуг по охране объекта, счета-фактуры за выполненные услуги по охране объект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09-09-09T11:06:00Z</cp:lastPrinted>
  <dcterms:modified xsi:type="dcterms:W3CDTF">2010-06-07T03:14:00Z</dcterms:modified>
  <cp:revision>66</cp:revision>
  <dc:subject/>
  <dc:title>Приложение №2</dc:title>
</cp:coreProperties>
</file>