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ов №219, 221 поликлиники №4, Куйбышева, 111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7»</w:t>
            </w:r>
            <w:r>
              <w:rPr/>
              <w:t xml:space="preserve">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ов №219, 221, поликлиники №4, Куйбышева, 111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9 от «28» ма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8» ма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бинетов № 219, 221, расположенных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. №219, 2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739,85 (Восемьдесят две тысячи семьсот тридцать девять рублей, 85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Ацесс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Шоссе Космонавтов, 353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8 000,00 (Семьдесят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авлов Д.Г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6-04T09:55:00Z</dcterms:modified>
  <cp:revision>45</cp:revision>
  <dc:subject/>
  <dc:title>ПРОТОКОЛ ОЦЕНКИ И СОПОСТАВЛЕНИЯ ЗАЯВОК НА УЧАСТИЕ В КОНКУРСЕ </dc:title>
</cp:coreProperties>
</file>