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6"/>
        <w:gridCol w:w="2369"/>
        <w:gridCol w:w="3779"/>
        <w:gridCol w:w="3543"/>
        <w:gridCol w:w="3543"/>
      </w:tblGrid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редоставление услуги по записи пациентов на прием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7</w:t>
            </w:r>
            <w:r>
              <w:rPr/>
              <w:t>»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едоставление услуги по записи пациентов на прием  (извещение №140 от «25» мая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5» мая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 к Извещению)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 г. по 30.09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не поступило ни одной котировочной заявки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приняла решение: признать запрос котировок не состоявшимся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0-06-07T08:40:00Z</cp:lastPrinted>
  <dcterms:modified xsi:type="dcterms:W3CDTF">2010-06-07T02:41:00Z</dcterms:modified>
  <cp:revision>4</cp:revision>
  <dc:subject/>
  <dc:title>ПРОТОКОЛ ОЦЕНКИ И СОПОСТАВЛЕНИЯ ЗАЯВОК НА УЧАСТИЕ В КОНКУРСЕ </dc:title>
</cp:coreProperties>
</file>