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июня 2010 года № 145</w:t>
      </w:r>
    </w:p>
    <w:p>
      <w:pPr>
        <w:pStyle w:val="TextBody"/>
        <w:jc w:val="center"/>
        <w:rPr/>
      </w:pPr>
      <w:r>
        <w:rPr/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вывозу медицинских отходов класса А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, факс 245-04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на Ольга Юрь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воз медицинских отходов класса А производится транспортом Исполнителя ежедневно. Исполнитель обязан предоставить сменный  контейнер с герметичной плотнозакрывающейся крышкой с надписью «отходы класса А» объем не менее 6м3, так же предоставить расходный материал из расчета один пакет белого цвета (размер не менее 500х600мм) с маркировкой «отходы класса А» (из расчета 1 пакет на 0,03 м3 отходов). 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 Исполнитель обязуется обеспечить соблюдение норм техники безопасности и охраны труда при работе собственных сотрудников с отходами Заказчика. Исполнитель обязан использовать для сбора и удаления медицинских отходов систему "сменяемых" сборников. При системе "сменяемых" сборников отходы в контейнерах вывозят в закрытых кузовах автомашин, специально предназначенных для этих целей, а на место удаленных контейнеров устанавливают порожние сборник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м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01» июля 2010г по «30» сентября 2010 год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, все затраты Исполнителя, включая оборудование, транспортные, погрузочно-разгрузочные и накладные расходы, расходы, связанные с предоставлением расходного материал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 500,00 (Семьдесят семь тысяч пятьсот рублей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5» июн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 будет производиться безналичным перечислением денежных средств в течение 30 банковских дней с даты получения подписанного акта приема-сдачи оказанных услуг, копий накладных с подписью ответственных лиц Заказчика и счета фактуры за эти услуги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0-05-20T14:26:00Z</cp:lastPrinted>
  <dcterms:modified xsi:type="dcterms:W3CDTF">2010-06-07T04:16:00Z</dcterms:modified>
  <cp:revision>63</cp:revision>
  <dc:subject/>
  <dc:title>ИЗВЕЩЕНИЕ № __ от «___» __________ 200 _ года </dc:title>
</cp:coreProperties>
</file>