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5 от 07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вывозу медицинских отходов класса 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вывозу отходов класса 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6-04T10:21:00Z</dcterms:modified>
  <cp:revision>27</cp:revision>
  <dc:subject/>
  <dc:title>Приложение № 1</dc:title>
</cp:coreProperties>
</file>