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  <w:u w:val="single"/>
        </w:rPr>
        <w:t>протокол № 11 рассмотрения и оценки котировочных заявок</w:t>
      </w:r>
      <w:r>
        <w:rPr>
          <w:caps w:val="false"/>
          <w:smallCaps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«07» июня 2010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14 от «25» мая 2010 года, размещено на официальном сайте «Администрация города Перми» (www.gorodperm.ru) в сети Интернет «25» ма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Максимальная цена муниципального контракта: 499284 (Четыреста девяносто девять тысяч двести восемьдесят четыре) руб. 00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ОМС и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д.4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2"/>
          <w:szCs w:val="22"/>
        </w:rPr>
        <w:t>Администрация МУЗ ГКП № 4 по адресу: г. Пермь, ул. Академика Вавилова, д. 4. - с 00:00 «01» июля 2010 г. до 23:59 «30» сентябр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июля 2010 г. до 23:59 «30» сентябр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2"/>
          <w:szCs w:val="22"/>
        </w:rPr>
        <w:t>Поликлиника № 1 по адресу: г. Пермь, ул. Шоссе Космонавтов, д. 108 (Травмпункт) – с 08:00 «01» июля 2010 г. до 22:00 «30» июн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2"/>
          <w:szCs w:val="22"/>
        </w:rPr>
        <w:t>Поликлиника № 2 по адресу: г. Пермь, ул. Транспортная, д. 27. - с 00:00 «01» июля 2010 г. до 23:59 «30» сентябр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2"/>
          <w:szCs w:val="22"/>
        </w:rPr>
        <w:t>Поликлиника № 3 по адресу: г. Пермь, ул. Куфонина, д. 12. – с 00:00 «01» июля          2010 г. до 23:59 «30» сентябр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2"/>
          <w:szCs w:val="22"/>
        </w:rPr>
        <w:t>Поликлиника № 4 по адресу: г. Пермь, ул. Орджоникидзе, д. 159. - с 00:00 «01» июля 2010 г. до 23:59 «30» сентября 2010 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87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 «Пигмал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92,00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8-к от 02.06.2010</w:t>
            </w:r>
          </w:p>
        </w:tc>
      </w:tr>
      <w:tr>
        <w:trPr>
          <w:trHeight w:val="316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ОП «Охрана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56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9-к от 04.06.2010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 «Пигмали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ОП « Охрана-Пермь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</w:t>
      </w:r>
      <w:r>
        <w:rPr>
          <w:sz w:val="22"/>
          <w:szCs w:val="22"/>
        </w:rPr>
        <w:t xml:space="preserve"> ОП «Пигмалион»</w:t>
      </w:r>
      <w:r>
        <w:rPr>
          <w:bCs/>
          <w:kern w:val="2"/>
          <w:sz w:val="22"/>
          <w:szCs w:val="22"/>
        </w:rPr>
        <w:t xml:space="preserve"> и составила 480792,00 (Четыреста восемьдесят тысяч семьсот девяноста два)  рубля 00 копее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ООО ОП «Пигмалион», 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юридический адрес: 614000, г. Пермь, ул. Седова, 22/2, офис 302; 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>фактический адрес: 614000, г. Пермь, ул. Седова, 22/2, офис 302;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тел. (342) 240-29-06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Цена муниципального контракта – 480792,00 (Четыреста  восемьдесят тысяч семьсот девяноста два) рубля 00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, ООО «ОП «Охрана-Пермь»,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>юридический адрес: 614000, г. Пермь,  ул. Горького, 47;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фактический (почтовый) адрес: 614007, г. Пермь, ул. Горького, 47;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ел./факс (342) 220-39-40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486956,00 (Четыреста восемьдесят шесть тысяч девятьсот пятьдесят шесть)</w:t>
      </w:r>
      <w:r>
        <w:rPr>
          <w:bCs/>
          <w:kern w:val="2"/>
          <w:sz w:val="22"/>
          <w:szCs w:val="22"/>
        </w:rPr>
        <w:t xml:space="preserve"> 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6-07T14:17:00Z</cp:lastPrinted>
  <dcterms:modified xsi:type="dcterms:W3CDTF">2010-06-07T08:23:00Z</dcterms:modified>
  <cp:revision>41</cp:revision>
  <dc:subject/>
  <dc:title>ПРОТОКОЛ ОЦЕНКИ И СОПОСТАВЛЕНИЯ ЗАЯВОК НА УЧАСТИЕ В КОНКУРСЕ </dc:title>
</cp:coreProperties>
</file>