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июня 2010 года  №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текущему ремонту бесхозяйной сети холодного водоснабжения по ул. Революции, 3, ул. Н.Островского, 72в Свердловского района, г. Перми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 159 мм – 36,70 м (полу проходной канал) ХВ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159 мм – 30 м (транзит по подвалу) ХВ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159 мм – 9 м (непроходной канал) ХВ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= 75,7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кладки –  полупроходной канал, транзит по подвалу, непроходной кан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50 мм – 28 м  ХВ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= 26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кладки –  бесканальная проклад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кладки –  полупроходной канал, транзит по подвалу, непроходной канал (в соответствии с техническим заданием приложение №2 к извещению и локальным сметным расчетом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текущему ремонту бесхозяйной сети холодного водоснабжения по ул. Революции, 3, ул. Н.Островского, 72в Свердловского района, г. Перми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 159 мм – 36,70 м (полу проходной канал) ХВ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159 мм – 30 м (транзит по подвалу) ХВ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159 мм – 9 м (непроходной канал) ХВ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= 75,7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кладки –  полупроходной канал, транзит по подвалу, непроходной кан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50 мм – 28 м  ХВ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= 26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кладки –  бесканальная проклад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кладки –  полупроходной канал, транзит по подвалу, непроходной канал (в соответствии с техническим заданием приложение №2 к извещению и локальным сметным расчетом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ump15</dc:creator>
  <dc:description/>
  <dc:language>en-US</dc:language>
  <cp:lastModifiedBy>1</cp:lastModifiedBy>
  <cp:lastPrinted>2010-05-28T09:40:00Z</cp:lastPrinted>
  <dcterms:modified xsi:type="dcterms:W3CDTF">2010-06-07T10:10:00Z</dcterms:modified>
  <cp:revision>15</cp:revision>
  <dc:subject/>
  <dc:title>СОГЛАСОВАНО</dc:title>
</cp:coreProperties>
</file>