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ня 2010 года  №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        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 по текущему ремонту бесхозяйных сетей ХВС по адресам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л. Революции, 3, ул.Н.Островского, 72в Свердловского района, г. Перми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 159 мм – 36.70 м (полу проходной канал) ХВС;</w:t>
      </w:r>
    </w:p>
    <w:p>
      <w:pPr>
        <w:pStyle w:val="Normal"/>
        <w:rPr/>
      </w:pPr>
      <w:r>
        <w:rPr/>
        <w:t>Д 159 мм – 30 м (транзит по подвалу) ХВС;</w:t>
      </w:r>
    </w:p>
    <w:p>
      <w:pPr>
        <w:pStyle w:val="Normal"/>
        <w:rPr/>
      </w:pPr>
      <w:r>
        <w:rPr/>
        <w:t>Д 159 мм – 9 м (непроходной канал) ХВС;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75.70 пмк</w:t>
      </w:r>
    </w:p>
    <w:p>
      <w:pPr>
        <w:pStyle w:val="Normal"/>
        <w:rPr/>
      </w:pPr>
      <w:r>
        <w:rPr/>
        <w:t>Вид прокладки –  полупроходной канал, транзит по подвалу, непроходной канал</w:t>
      </w:r>
    </w:p>
    <w:p>
      <w:pPr>
        <w:pStyle w:val="Normal"/>
        <w:rPr/>
      </w:pPr>
      <w:r>
        <w:rPr/>
        <w:t>Д 50 мм – 28 м  ХВС;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6 пмк</w:t>
      </w:r>
    </w:p>
    <w:p>
      <w:pPr>
        <w:pStyle w:val="Normal"/>
        <w:rPr/>
      </w:pPr>
      <w:r>
        <w:rPr/>
        <w:t>Вид прокладки –  бесканальная прокла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ул. Революции, 3, ул. Н.Островского, 72в; Свердловский район,         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олупроходной канал, транзит по жилому дому, непроходной канал, бесканальный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 сталь  Д159 мм – 75,70 м,                 Д50 мм – 28,00 м;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ХВС – 75,70 м, 28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 406 240,17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холодного водоснабжения, от ЦТП-28 до жилого дома по ул. Революции, 3, (транзит по подвалу) до ТК-1 и ввод в ж\д по ул. Островского, 72в, Свердловского района, г. Пер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ХВС  –  </w:t>
            </w:r>
            <w:r>
              <w:rPr>
                <w:sz w:val="24"/>
                <w:szCs w:val="24"/>
              </w:rPr>
              <w:t xml:space="preserve">от ЦТП-28 до жилого дома по ул.Революции, 3, (транзит по подвалу) до ТК-1 и ввод в ж\д по ул. Островского, 72в Свердловского района,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 Д1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 из полиэтил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7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Монтаж опорных конструкций для крепления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96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ановка запорной арм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150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Гидравлическое испытание трубопровода (полиэтилен)       до Д 150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мывка с дезинфекцией трубопроводов диаметр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Д 150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1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стройство подстилающих и выравнивающих слоев оснований из щебня (отмо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Устройство цементобетонных покрытий однослойных вручную (отмостк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76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стройство оснований  толщиной 15см  из щеб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.Устройство покрытия толщиной 4см из горячих  асфальтобетонных смес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2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горяче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должен иметь свидетельство саморегулируемой организации, предоставляемое на момент заключения контракта, о допуске к следующим видам рабо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11 Разработка грунта  экскаваторами  в  выемках,  котлованах, траншеях и отвал или насып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427 Обратная засыпка грунта вручную с уплотнением электро- или пневмотрамбовка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1 Прокладка трубопроводов из пластмассовых труб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203 Установка  задвижек  и обратных клапанов на наружных сетях водопроводов, теплофикации, газоснаб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131 Устройство оснований и подстилающих сло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195 Испытание гидравлическое и пневматическое трубопров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0368 Устройство цементно - бетонных оснований и покрыт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0371 Устройство выравнивающих слоев из асфаль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 _</w:t>
      </w:r>
      <w:r>
        <w:rPr>
          <w:sz w:val="24"/>
          <w:szCs w:val="24"/>
          <w:u w:val="single"/>
        </w:rPr>
        <w:t xml:space="preserve">15  </w:t>
      </w:r>
      <w:r>
        <w:rPr>
          <w:sz w:val="24"/>
          <w:szCs w:val="24"/>
        </w:rPr>
        <w:t xml:space="preserve"> 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right="-5" w:hanging="426"/>
        <w:jc w:val="both"/>
        <w:rPr/>
      </w:pPr>
      <w:r>
        <w:rPr>
          <w:sz w:val="24"/>
          <w:szCs w:val="24"/>
        </w:rPr>
        <w:tab/>
        <w:t xml:space="preserve"> </w:t>
        <w:tab/>
        <w:t xml:space="preserve">При     производстве   работ    по текущему ремонту бесхозяйной сети холодного                                                           водоснабжения соблюдать требования нормативных правовых актов РФ   и   нормативных       технических    документов:  ГОСТ 18599-83. «Трубы напорные из полиэтилена. Технические  условия»; ГОСТ ИСО 161-1-2004 (с попр.2005) «Трубы из термопластов для транспортирования жидкостей. Номинальные наружные диаметры и номинальные давления. Метрическая серия.»; СНиП 12-03-2001 «Безопасность труда в строительстве. Часть 1. Общие требования»; СНиП 12-04-2002 Безопасность труда в строительстве. Часть 2. Строительное производство»; СНиП 12.01-2004 «Организация строительства»; СНиП 3.02.01-87 «Земляные сооружения, основания и фундаменты»; СП 40-102-2000 «Проектирование и монтаж трубопроводов систем водоснабжения и канализации из полимерных материалов»; СанПин 2.1.4.1074-01 «Питьевая вода. Гигиенические требования к качеству воды централизованных систем питьевого водоснабжения. Контроль качества»; ППБ 01-03 «Правила пожарной безопасност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LSK</dc:creator>
  <dc:description>Shankar's Birthday falls on 25th July.  Don't Forget to wish him</dc:description>
  <cp:keywords>Birthday</cp:keywords>
  <dc:language>en-US</dc:language>
  <cp:lastModifiedBy>zinnatov</cp:lastModifiedBy>
  <cp:lastPrinted>2010-06-07T15:07:00Z</cp:lastPrinted>
  <dcterms:modified xsi:type="dcterms:W3CDTF">2010-06-07T09:33:00Z</dcterms:modified>
  <cp:revision>28</cp:revision>
  <dc:subject>Birthday </dc:subject>
  <dc:title>Are You suprised ?</dc:title>
</cp:coreProperties>
</file>