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7» июня  2010 года № </w:t>
      </w:r>
      <w:r>
        <w:rPr>
          <w:b/>
          <w:szCs w:val="24"/>
          <w:u w:val="single"/>
        </w:rPr>
        <w:t>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 по текущему ремонту бесхозяйной сети холодного водоснабжения по ул. Революции, 3, ул. Н.Островского, 72в Свердл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 по ул. Революции, 3, ул. Н.Островского, 72в Свердловского района, г. Перми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 159 мм – 36,70 м (полу проходной канал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159 мм – 30 м (транзит по подвалу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159 мм – 9 м (непроходной канал)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= 75,7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полупроходной канал, транзит по подвалу, непроходной ка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50 мм – 28 м  ХВ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= 26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бесканальная проклад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 полупроходной канал, транзит по подвалу, непроходной канал (в соответствии с техническим заданием приложение №2 к извещению и локальным сметным расчетом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холодного водоснабжения по ул. Революции, 3, ул. Н.Островского, 72в Свердловского района г. Перми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15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240,17 руб. (Четыреста шесть тысяч двести сорок рублей 17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8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:30 в рабочие дни (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4 -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59:00Z</dcterms:created>
  <dc:creator>СОК</dc:creator>
  <dc:description/>
  <dc:language>en-US</dc:language>
  <cp:lastModifiedBy>1</cp:lastModifiedBy>
  <cp:lastPrinted>2010-06-03T16:11:00Z</cp:lastPrinted>
  <dcterms:modified xsi:type="dcterms:W3CDTF">2010-06-07T09:47:00Z</dcterms:modified>
  <cp:revision>19</cp:revision>
  <dc:subject/>
  <dc:title>ИЗВЕЩЕНИЕ № __ от «___» __________ 200 _ года </dc:title>
</cp:coreProperties>
</file>