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июня 2010  года № 08-06/10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городская ДЕТСКАЯ клиническая больница № 9 им. Пичугина П.И.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 xml:space="preserve">E-mail: </w:t>
            </w:r>
            <w:r>
              <w:rPr>
                <w:sz w:val="24"/>
                <w:lang w:val="en-US"/>
              </w:rPr>
              <w:t>hoschil9@psu.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(342)216-87-90, 216-00-0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>Патокин Александр Серге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редства ОМС и бюджет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йм транспортного средства для МУЗ «ГДКБ № 9 им. Пичугина П.И.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, место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01.07.2010г. по 30.09.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цену котировки должны быть включены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76540 руб. 00 коп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г.Пермь, ул.25 Октября,47 кабинет главного бухгалтера, материальная групп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До «21» июня 2010г. 17 часов 00 минут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 основании счета-фактуры, актов оказанных услуг ежеквартально, путем безналичного перечисления денежных средств в течении 30 календарных дней, после подписания акта приема-сдачи оказанных услуг. Оплата услуг производиться за пользование автотранспорта за каждый час работы, включая время доезда, согласно предъявленных на оплату счетов, счетов-фактур и согласованных актов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Web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Web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Web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Web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Normal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Главный врач МУЗ «ГДКБ № 9 им. Пичугина П.И.»                                                      А.С. Елисеев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dc:language>en-US</dc:language>
  <cp:lastModifiedBy>User</cp:lastModifiedBy>
  <cp:lastPrinted>2010-04-24T10:05:00Z</cp:lastPrinted>
  <dcterms:modified xsi:type="dcterms:W3CDTF">2010-06-07T07:01:00Z</dcterms:modified>
  <cp:revision>72</cp:revision>
  <dc:subject/>
  <dc:title>ИЗВЕЩЕНИЕ № __ от «___» __________ 200 _ года </dc:title>
</cp:coreProperties>
</file>