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1</w:t>
      </w:r>
      <w:r>
        <w:rPr>
          <w:caps/>
          <w:sz w:val="24"/>
          <w:szCs w:val="26"/>
        </w:rPr>
        <w:t xml:space="preserve">К/2/3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0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7» июня 2010 года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7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 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Организация и проведение оздоровления и отдыха детей города Перми в летний период в 2010 году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0.45  «25» мая 2010г.  Протокол вскрытия конвертов с заявками на участие в открытом конкурсе № 31К/2/1 от «25» мая 2010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            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7749"/>
      </w:tblGrid>
      <w:tr>
        <w:trPr>
          <w:tblHeader w:val="true"/>
          <w:trHeight w:val="52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лота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8,9,11,12,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орнолыжный комплекс «Ашатли»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,6,8,11,12,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Пермский региональный общественный фонд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«Центр развития образовательных технологий"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 Пермь, пос. Социалистический, ОЛ «Звездный»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6,7,9,12,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ИП Шилов Александр Валентинович,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14026, г.Пермь, ул.Таймырская,8-17 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10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 «Краевой центр «Содружество»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8а-418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гонек ПМ»,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11, г.Пермь, Свердловский район, ул.Серебрянский проезд,11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,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СС «Сопричастность»,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8220, Пермский край, п.Верхнечусовские Городки, ул.Мира, стр.65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, 614047, г.Пермь, ул.Генерала Доватора, 48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НИТИ», 614990, г.Пермь, ул.Героев Хасана, 41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зонова В.Г., 614506, Пермский район, д.Кондратово, ул.Карла Маркса,3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доровительный комплекс «Иван-гора»,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5, г.Пермь, Шоссе Космонавтов,304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охим», 614109, Пермский край, г.Пермь, ул.5-ая Каховская, 10а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 Д.В., г.Пермь, проспект Декабристов, 33-201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,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9, г.Пермь, пер.Омутинский, 159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Муниципальное унитарное предприятие Пермского муниципального района «Ребячий лагерь «Салют», 614540, Пермский край, Пермский район, Пальниковское с/п, д.Ключики</w:t>
            </w:r>
          </w:p>
        </w:tc>
      </w:tr>
      <w:tr>
        <w:trPr>
          <w:trHeight w:val="270" w:hRule="atLeas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,8</w:t>
            </w:r>
          </w:p>
        </w:tc>
        <w:tc>
          <w:tcPr>
            <w:tcW w:w="7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, 614095, г.Пермь, ул.9 Мая, 21, оф.118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1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по лоту № 1  следующим участникам размещения заказа, подавшим заявки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по лоту № 2 следующим участникам размещения заказа, подавшим заявки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 - копии учредительных документов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Признать конкурс по лоту № 2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по лоту № 3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Признать конкурс по лоту № 3 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4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по лоту № 4 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5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Отказать в допуске к участию в конкурсе по лоту № 5 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- копии учредительных документов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 Признать конкурс по лоту № 5 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 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6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илов Александр Валентинович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7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илов Александр Валентинович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СС «Сопричастность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«Краевой центр «Содружество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8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гонек ПМ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ФСС «Сопричастность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. Отказать в допуске к участию в конкурсе по лоту № 8 следующему участнику размещения заказа, подавшему заявку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 - копии учредительных документов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9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орнолыжный комплекс «Ашатли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илов Александр Валентинович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ФСС «Сопричастность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спект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азонова В.Г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 «Краевой центр «Содружество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нитарное предприятие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Пермского муниципального района «Ребячий 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лагерь «Салют»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. Отказать в допуске к участию в конкурсе по лоту № 9 следующему участнику размещения заказа, подавшему заявку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Н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.,4,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/>
            </w:pPr>
            <w:r>
              <w:rPr>
                <w:sz w:val="18"/>
                <w:szCs w:val="18"/>
              </w:rPr>
              <w:t>Непредоставление документов: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rPr/>
            </w:pPr>
            <w:r>
              <w:rPr>
                <w:sz w:val="18"/>
                <w:szCs w:val="18"/>
              </w:rPr>
              <w:t xml:space="preserve">- копий учредительных документов участника размещения заказа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кумента, подтверждающего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на участие в конкурсе требованиям конкурсной документации – заявка на участие в конкурсе не прошита в единый т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10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 «Краевой центр «Содружество»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11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. Отказать в допуске к участию в конкурсе по лоту № 11 следующему участнику размещения заказа, подавшему заявку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Признать конкурс по лоту № 11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</w:t>
      </w:r>
    </w:p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12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илов Александр Валентинович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доровительный комплекс «Иван-гор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охим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 «за»</w:t>
              <w:tab/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4. Отказать в допуске к участию в конкурсе по лоту № 12 следующему участнику размещения заказа, подавшему заявку на участие в конкурсе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</w:t>
      </w:r>
      <w:r>
        <w:rPr>
          <w:b/>
          <w:bCs/>
          <w:sz w:val="22"/>
          <w:szCs w:val="22"/>
        </w:rPr>
        <w:t xml:space="preserve"> по лоту №</w:t>
      </w:r>
      <w:r>
        <w:rPr>
          <w:bCs/>
          <w:sz w:val="22"/>
          <w:szCs w:val="22"/>
        </w:rPr>
        <w:t xml:space="preserve"> 13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илов Александр Валентинович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3 следующим участникам размещения заказа, подавшим заявки на участие в конкурсе:</w:t>
      </w:r>
    </w:p>
    <w:p>
      <w:pPr>
        <w:pStyle w:val="Normal"/>
        <w:ind w:left="360" w:hanging="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44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орошин Д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явка на участие в конкурсе не прошита в единый 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в «Предложении об условиях исполнения муниципального контракта, в том числе предложение о цене контракта» неверно указан предмет контр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80"/>
        <w:gridCol w:w="3285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ириллова Ольга Ивановн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8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19:00Z</dcterms:created>
  <dc:creator>ump15</dc:creator>
  <dc:description/>
  <cp:keywords/>
  <dc:language>en-US</dc:language>
  <cp:lastModifiedBy>СОК</cp:lastModifiedBy>
  <cp:lastPrinted>2010-05-31T16:45:00Z</cp:lastPrinted>
  <dcterms:modified xsi:type="dcterms:W3CDTF">2010-06-07T11:41:00Z</dcterms:modified>
  <cp:revision>9</cp:revision>
  <dc:subject/>
  <dc:title>ПРОТОКОЛ № 01/03-07</dc:title>
</cp:coreProperties>
</file>