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Протокол № 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7060"/>
      </w:tblGrid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Место рассмотрения и оценки заявок</w:t>
            </w:r>
          </w:p>
        </w:tc>
        <w:tc>
          <w:tcPr>
            <w:tcW w:w="7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Здание МОУ«Средняя общеобразовательная школа 107»г.Перми 614065,г.Пермь,ул.Шоссе Космонавтов,194, 2 этаж, каб.директора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ата и время начала рассмотрения и оценки заявок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7.06.2010г.10ч.00мин.</w:t>
            </w:r>
          </w:p>
        </w:tc>
      </w:tr>
      <w:tr>
        <w:trPr>
          <w:trHeight w:val="331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ата и время окончания рассмотрения и оценки заявок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07.06.2010г.10ч.30мин.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Единая комисс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0"/>
              </w:rPr>
              <w:t>- Председатель – Ошева Марина Ефимовна, директор  МОУ« Средняя общеобразовательная школа 107»г.Пер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- Секретарь– Бирюков Николай Николаевич, заместитель директо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0"/>
              </w:rPr>
              <w:t xml:space="preserve">-Члены комисс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-Нурмухаметова Гальшад Равхатовна,бухгалт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–</w:t>
            </w:r>
            <w:r>
              <w:rPr>
                <w:rFonts w:cs="Courier New" w:ascii="Courier New" w:hAnsi="Courier New"/>
                <w:sz w:val="22"/>
                <w:szCs w:val="20"/>
              </w:rPr>
              <w:t>Мальцева Анна Михайловна,председатель проф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–</w:t>
            </w:r>
            <w:r>
              <w:rPr>
                <w:rFonts w:cs="Courier New" w:ascii="Courier New" w:hAnsi="Courier New"/>
                <w:sz w:val="22"/>
                <w:szCs w:val="20"/>
              </w:rPr>
              <w:t>Бурдина Ирина Викторовна,социальный педагог</w:t>
            </w:r>
            <w:r>
              <w:rPr>
                <w:rFonts w:cs="Courier New" w:ascii="Courier New" w:hAnsi="Courier New"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rFonts w:ascii="Courier New" w:hAnsi="Courier New" w:cs="Courier New"/>
                <w:bCs/>
                <w:sz w:val="22"/>
                <w:szCs w:val="20"/>
              </w:rPr>
            </w:pPr>
            <w:r>
              <w:rPr>
                <w:rFonts w:cs="Courier New" w:ascii="Courier New" w:hAnsi="Courier New"/>
                <w:bCs/>
                <w:sz w:val="22"/>
                <w:szCs w:val="20"/>
              </w:rPr>
              <w:t>Приказы: №5/1- ОД от 10.02.2010г.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рисутствуют 5 человек, кворум имеется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7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униципальное общеобразовательное учреждение «Средняя общеобразовательная школа №107»г.Перми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Извещение №1  от 27.05.2010г.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питания учащихся в летнем лагере с дневным пребыванием муниципального общеобразовательного учреждения « Средняя общеобразовательная школа №107»г.Пермь 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Источник финансирования закупки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краевого бюджета, местного бюджета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800 рублей</w:t>
            </w:r>
          </w:p>
        </w:tc>
      </w:tr>
      <w:tr>
        <w:trPr>
          <w:trHeight w:val="284" w:hRule="atLeast"/>
        </w:trPr>
        <w:tc>
          <w:tcPr>
            <w:tcW w:w="1075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- место поставки товаров (выполнения работ, оказания услуг)</w:t>
            </w:r>
          </w:p>
        </w:tc>
        <w:tc>
          <w:tcPr>
            <w:tcW w:w="7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 xml:space="preserve">614065,г.Пермь,ул.Шоссе Космонавтов,194, 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- сроки поставки товаров (выполнения работ, оказания услуг)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момента подписания контракта обеими сторонами до 31.07.2010г. Сроки и порядок поставки(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выполнения работ, оказания услуг)</w:t>
            </w:r>
            <w:r>
              <w:rPr>
                <w:rFonts w:cs="Courier New" w:ascii="Courier New" w:hAnsi="Courier New"/>
                <w:sz w:val="20"/>
                <w:szCs w:val="20"/>
              </w:rPr>
              <w:t>–  согласно условиям контракта и требованиям, предъявляемым к запросу котировок.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оплаты безналичная, порядок оплаты:, на основании  счетов,актов сверок.</w:t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ве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caps/>
          <w:sz w:val="20"/>
          <w:szCs w:val="20"/>
        </w:rPr>
      </w:pPr>
      <w:r>
        <w:rPr>
          <w:rFonts w:cs="Courier New" w:ascii="Courier New" w:hAnsi="Courier New"/>
          <w:caps/>
          <w:sz w:val="20"/>
          <w:szCs w:val="20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38"/>
        <w:gridCol w:w="1620"/>
        <w:gridCol w:w="1476"/>
        <w:gridCol w:w="1220"/>
        <w:gridCol w:w="2250"/>
        <w:gridCol w:w="1985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(наименование), организационно-правовая форма (для юр.лица), Ф.И.О.(для физ.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20"/>
                <w:szCs w:val="20"/>
              </w:rPr>
              <w:t>(для юр.лица), Место жительства (для физ.лиц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на контракта (руб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отклонить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янина Еле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ермский край, г.Перм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Проспект Парковый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 2 кв.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800,00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то пятнадцать тысяч восемьсот  рублей 00коп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пустит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Цена, указанная в котировочной заявке Собяниной Елены Ивановны, указанную в извещении о проведении  запроса котировок, также заявка соответствует всем требовани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За"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Ошева М.Е.,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Бирюков Н.Н.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урмухаметова Г.Р,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Мальцева А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Бурдина И.В.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ьный предприн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тель Азанов Евгени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мский край, г.Перм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800,00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то пятнадцать тысяч восемьсот  рублей 00коп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отклонит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оставлен не полный пакет документов(предоставлен меню на 1 день,по условиям котировки меню лагеря с дневным прибывания детей.профильных отрядов составляется и предоставляется на 10 рабочих дне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«За»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Ошева М.Е.,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Бирюков Н.Н.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урмухаметова Г.Р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Мальцева А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Бурдина И.В.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  <w:t>Решение:</w:t>
      </w:r>
    </w:p>
    <w:p>
      <w:pPr>
        <w:pStyle w:val="Normal"/>
        <w:spacing w:lineRule="exact" w:line="220"/>
        <w:ind w:left="4956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5800,00</w:t>
      </w:r>
    </w:p>
    <w:p>
      <w:pPr>
        <w:pStyle w:val="Normal"/>
        <w:numPr>
          <w:ilvl w:val="0"/>
          <w:numId w:val="0"/>
        </w:numPr>
        <w:spacing w:lineRule="exact" w:line="220"/>
        <w:ind w:left="4956" w:firstLine="708"/>
        <w:outlineLvl w:val="0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 xml:space="preserve">(сто пятнадцать тысяч  </w:t>
        <w:tab/>
        <w:t>восемьсот  рублей 00коп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3685"/>
      </w:tblGrid>
      <w:tr>
        <w:trPr>
          <w:trHeight w:val="133" w:hRule="atLeast"/>
        </w:trPr>
        <w:tc>
          <w:tcPr>
            <w:tcW w:w="5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Цена контракта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Победителем в проведении запроса котировок признан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ый предприниматель</w:t>
              <w:br/>
              <w:t>Собянина Елена Ивановна</w:t>
            </w:r>
          </w:p>
        </w:tc>
      </w:tr>
      <w:tr>
        <w:trPr>
          <w:trHeight w:val="284" w:hRule="atLeast"/>
        </w:trPr>
        <w:tc>
          <w:tcPr>
            <w:tcW w:w="58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 xml:space="preserve">3. Заключить с индивидуальным предпринимателем Собяниной Еленой Ивановной муниципальный контракт </w:t>
      </w:r>
      <w:r>
        <w:rPr>
          <w:rFonts w:cs="Courier New" w:ascii="Courier New" w:hAnsi="Courier New"/>
          <w:bCs/>
          <w:sz w:val="20"/>
          <w:szCs w:val="20"/>
        </w:rPr>
        <w:t>не ранее, чем через семь дней со дня размещения на официальном сайте в сети интернет протокола рассмотрения и оценки котировочных заявок   и не позднее чем через  десять дней со дня подписания указанного протокола.</w:t>
      </w:r>
    </w:p>
    <w:p>
      <w:pPr>
        <w:pStyle w:val="Normal"/>
        <w:spacing w:lineRule="exact" w:line="22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За" – Ошева М.Е.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Бирюков Н.Н.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урмухаметова Г.Р.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альцева А.М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Бурдина И.В. </w:t>
        <w:tab/>
        <w:t xml:space="preserve">  </w:t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ротив» н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64"/>
        <w:gridCol w:w="1362"/>
        <w:gridCol w:w="806"/>
        <w:gridCol w:w="2896"/>
      </w:tblGrid>
      <w:tr>
        <w:trPr>
          <w:trHeight w:val="284" w:hRule="atLeast"/>
        </w:trPr>
        <w:tc>
          <w:tcPr>
            <w:tcW w:w="478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седатель конкурсной 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.Е. Ошева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кретарь конкурсной 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96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.Н.Бирюков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ены конкурс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Г.Р. Нурмухаметова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А.М. Мльцева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И.В. Бурдинга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35:00Z</dcterms:created>
  <dc:creator>User</dc:creator>
  <dc:description/>
  <cp:keywords/>
  <dc:language>en-US</dc:language>
  <cp:lastModifiedBy>бухгалтер</cp:lastModifiedBy>
  <cp:lastPrinted>2010-06-07T12:15:00Z</cp:lastPrinted>
  <dcterms:modified xsi:type="dcterms:W3CDTF">2010-06-07T06:15:00Z</dcterms:modified>
  <cp:revision>5</cp:revision>
  <dc:subject/>
  <dc:title>ПРОТОКОЛ № 1</dc:title>
</cp:coreProperties>
</file>