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2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«РАЗРАБОТКА ЭСКИЗА ЗАСТРОЙКИ И ДОКУМЕНТАЦИИ ПО ПЛАНИРОВКЕ ТЕРРИТОРИИ, ОГРАНИЧЕННОЙ УЛ. СВЕТЛОГОРСКОЙ, УЛ. БУКСИРНОЙ, УЛ. АДМИРАЛА УШАКОВА И УЛ. КАЛИНИНА ЖИЛОГО РАЙОНА НИЖНЯЯ КУРЬЯ КИРОВСКОГО РАЙОНА ГОРОДА ПЕРМИ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szCs w:val="24"/>
        </w:rPr>
      </w:pPr>
      <w:r>
        <w:rPr>
          <w:b/>
          <w:sz w:val="22"/>
          <w:szCs w:val="22"/>
        </w:rPr>
        <w:t>для Архитектурно-планировочного управления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caps w:val="false"/>
          <w:smallCaps w:val="false"/>
          <w:sz w:val="16"/>
          <w:szCs w:val="16"/>
        </w:rPr>
      </w:pPr>
      <w:r>
        <w:rPr>
          <w:bCs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 07 июн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   13 часов 30 минут</w:t>
        <w:br/>
        <w:t xml:space="preserve">                    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 «</w:t>
      </w:r>
      <w:r>
        <w:rPr>
          <w:sz w:val="22"/>
          <w:szCs w:val="22"/>
        </w:rPr>
        <w:t>Разработка эскиза застройки и документации по планировке территории, ограниченной ул. Светлогорской, ул. Буксирной, ул. адмирала Ушакова и ул. Калинина жилого района Нижняя Курья Кировского района города Перми для архитектурно-планировочного управления администрации города Перми</w:t>
      </w:r>
      <w:r>
        <w:rPr>
          <w:bCs/>
          <w:sz w:val="22"/>
          <w:szCs w:val="22"/>
        </w:rPr>
        <w:t>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рхитектурно-планировочное управлени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О.В. Горюн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2-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zakaz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      «31» мая 2010г.  Протокол вскрытия конвертов с заявками на участие в открытом конкурсе № 32К/4/1 от «31» мая 2010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89"/>
      </w:tblGrid>
      <w:tr>
        <w:trPr>
          <w:tblHeader w:val="true"/>
          <w:trHeight w:val="5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Абрисдормехсервис" (ООО "АДМ-СЕРВИС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7, г.Москва, 1-й Силикатный проезд, д.25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Научно-проектный институт пространственного планирования "ЭНКО" (ООО "НПИ "ЭНКО"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78, г.Санкт-Петербург, В.О.10-я линия, д.33-35, оф.3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50"/>
        <w:gridCol w:w="1842"/>
        <w:gridCol w:w="100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"АДМ-СЕРВИС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,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– Техническое задание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ставленном свидетельстве о допуске к работам, выданном саморегулируемой организацией, отсутствуют работы, позволяющие выполнить проект защиты от  ЧС и проведение мероприятий по ГО и обеспечению пожарной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,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– Техническое задание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лицензия на картографическую или геодезическую деятельность, содержащая виды работ, позволяющие выполнить межевание зем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"НПИ "ЭНКО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,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– Техническое задание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ставленном свидетельстве о допуске к работам, выданном саморегулируемой организацией, отсутствуют работы, позволяющие выполнить проект защиты от  ЧС и проведение мероприятий по ГО и обеспечению пожарной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,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– Техническое задание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лицензия на картографическую или геодезическую деятельность, содержащая виды работ, позволяющие выполнить межевание зем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Признать конкурс несостоявшимся на основании ч.4 ст.27 Федерального закона №94-ФЗ от 21.07.2005, т.к. отказано в допуске к участию в конкурсе всем участникам размещения заказа, подавшим заявки на участие в конкурсе и рекомендовать заказчику действовать в соответствии с законодательством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 Буклак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Е.Г. Самсонов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И.В. Палкин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В. Горюнов</w:t>
            </w:r>
          </w:p>
        </w:tc>
      </w:tr>
    </w:tbl>
    <w:p>
      <w:pPr>
        <w:pStyle w:val="TextBodyIndent"/>
        <w:ind w:left="120" w:firstLine="45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1:04:00Z</dcterms:created>
  <dc:creator>ump15</dc:creator>
  <dc:description/>
  <cp:keywords/>
  <dc:language>en-US</dc:language>
  <cp:lastModifiedBy>СОК</cp:lastModifiedBy>
  <cp:lastPrinted>2007-06-13T13:18:00Z</cp:lastPrinted>
  <dcterms:modified xsi:type="dcterms:W3CDTF">2010-06-07T11:58:00Z</dcterms:modified>
  <cp:revision>16</cp:revision>
  <dc:subject/>
  <dc:title>ПРОТОКОЛ № 01/03-07</dc:title>
</cp:coreProperties>
</file>