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53 о проведении открытого аукциона в электронной форме                                   от  08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9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10"/>
        <w:gridCol w:w="48"/>
        <w:gridCol w:w="1064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000,00</w:t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) руб.00коп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14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четыр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82,5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восемьдесят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0,69</w:t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сять ) руб.69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14,7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четырна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2,85</w:t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ва ) руб.8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24,7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адцать четыре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760,00</w:t>
            </w:r>
          </w:p>
        </w:tc>
        <w:tc>
          <w:tcPr>
            <w:tcW w:w="6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1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63,00</w:t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десят три ) руб.00коп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0,00</w:t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) руб.00коп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0,95</w:t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) руб.9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5,30</w:t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пять ) руб.30коп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19,5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т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5,00</w:t>
            </w:r>
          </w:p>
        </w:tc>
        <w:tc>
          <w:tcPr>
            <w:tcW w:w="42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пять ) руб.00коп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бетон мв таб с модиф.высв. 3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 р-р д/и 30мг/мл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7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таб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0:00Z</dcterms:created>
  <dc:creator>Vektor1</dc:creator>
  <dc:description/>
  <cp:keywords/>
  <dc:language>en-US</dc:language>
  <cp:lastModifiedBy>ump22</cp:lastModifiedBy>
  <cp:lastPrinted>2010-06-03T10:07:00Z</cp:lastPrinted>
  <dcterms:modified xsi:type="dcterms:W3CDTF">2010-06-03T08:40:00Z</dcterms:modified>
  <cp:revision>2</cp:revision>
  <dc:subject/>
  <dc:title>Утверждаю </dc:title>
</cp:coreProperties>
</file>