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 182 А  от « 08 »  июня 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открытого аукциона на право </w:t>
      </w:r>
      <w:r>
        <w:rPr>
          <w:b/>
          <w:color w:val="000000"/>
          <w:szCs w:val="24"/>
        </w:rPr>
        <w:t xml:space="preserve">заключить муниципальный контракт </w:t>
      </w:r>
      <w:r>
        <w:rPr>
          <w:b/>
          <w:szCs w:val="24"/>
        </w:rPr>
        <w:t xml:space="preserve"> на выполнение работ по текущему ремонту прочих элементов дорог (ограждений) на территории Свердловского района города Перми.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7505"/>
      </w:tblGrid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«Благоустройство Свердловского района».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10, г. Пермь, ул. Куйбышева,94.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10, г. Пермь, ул. Куйбышева,94.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41-08-02, (342) 241-40-95, (342) 244-52-62.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юкина Наталья Александровна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Выполнение работ по текущему ремонту прочих элементов дорог (ограждений) на территории Свердловского района города Перми.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ыполняемых работ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 558 п.м. </w:t>
            </w:r>
          </w:p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4 860 873 рубля 67 копеек</w:t>
            </w:r>
          </w:p>
        </w:tc>
      </w:tr>
      <w:tr>
        <w:trPr/>
        <w:tc>
          <w:tcPr>
            <w:tcW w:w="104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, условия и сроки выполнения работ</w:t>
            </w:r>
          </w:p>
        </w:tc>
      </w:tr>
      <w:tr>
        <w:trPr/>
        <w:tc>
          <w:tcPr>
            <w:tcW w:w="104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есто выполнения работ: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Свердловский район согласно Техническому заданию (Приложение №2  к извещению о проведении открытого аукциона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рок  выполнения работ: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момента заключения муниципального контракта  по 15 сентября 2010 год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выполнения работ: Подрядчик обязан выполнить работы, предусмотренные муниципальным контрактом, своими силами </w:t>
            </w:r>
            <w:r>
              <w:rPr>
                <w:b/>
                <w:sz w:val="24"/>
                <w:szCs w:val="24"/>
              </w:rPr>
              <w:t>без привлечения субподрядной организации.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«08» июня  до  «29»  июня  2010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бочие дни (с понедельника по четверг) с 9.00 ч. до 18.00 ч.; (пятница с 9.00 ч. до 17.00 ч.), перерыв на обед с 13.00 ч. до 13.48 ч. время местное.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Cs w:val="24"/>
              </w:rPr>
            </w:pPr>
            <w:r>
              <w:rPr>
                <w:szCs w:val="24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Cs w:val="24"/>
                </w:rPr>
                <w:t>Приложение</w:t>
              </w:r>
            </w:hyperlink>
            <w:r>
              <w:rPr>
                <w:szCs w:val="24"/>
              </w:rPr>
              <w:t xml:space="preserve"> № 1 к извещению о проведении открытого аукциона), в течение двух рабочих дней со дня получения заявления.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/>
              <w:t>614010, г. Пермь, ул. Куйбышева,94, кабинет № 7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укционная документация предоставляется заказчиком бесплатно в печатном виде или на электронные носители, предоставленные участниками размещения заказа.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 (время местное) «29» июня 2010 г.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Кирова,82, зал заседаний.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3"/>
              <w:numPr>
                <w:ilvl w:val="0"/>
                <w:numId w:val="0"/>
              </w:numPr>
              <w:ind w:left="0" w:hanging="0"/>
              <w:rPr/>
            </w:pPr>
            <w:r>
              <w:rPr>
                <w:u w:val="single"/>
              </w:rPr>
              <w:t>« 13 » июля 2010 года</w:t>
            </w:r>
            <w:r>
              <w:rPr/>
              <w:t>.</w:t>
            </w:r>
          </w:p>
        </w:tc>
      </w:tr>
      <w:tr>
        <w:trPr/>
        <w:tc>
          <w:tcPr>
            <w:tcW w:w="29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75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15 (время местное)</w:t>
            </w:r>
          </w:p>
        </w:tc>
      </w:tr>
      <w:tr>
        <w:trPr/>
        <w:tc>
          <w:tcPr>
            <w:tcW w:w="104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м уголовно-исполнительной системы и организациям инвалидов преимущества не предоставляются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r>
        <w:rPr>
          <w:szCs w:val="24"/>
        </w:rPr>
        <w:tab/>
        <w:t>Приложение</w:t>
      </w:r>
      <w:bookmarkEnd w:id="0"/>
      <w:bookmarkEnd w:id="1"/>
      <w:r>
        <w:rPr>
          <w:szCs w:val="24"/>
        </w:rPr>
        <w:t xml:space="preserve"> № 1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/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ехническое зада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на выполнение работ по текущему ремонту прочих элементов дорог (ограждений) на территории Свердловского района города Перми</w:t>
      </w:r>
    </w:p>
    <w:p>
      <w:pPr>
        <w:pStyle w:val="Normal"/>
        <w:ind w:firstLine="74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Стоимость  выполняемых работ: </w:t>
      </w:r>
      <w:r>
        <w:rPr>
          <w:rFonts w:cs="Times New Roman" w:ascii="Times New Roman" w:hAnsi="Times New Roman"/>
          <w:sz w:val="24"/>
          <w:szCs w:val="24"/>
        </w:rPr>
        <w:t>4 860 873 рубля 67 копеек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Срок выполнения работ: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с момента заключения муниципального контракта  по 15 сентября 2010 года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Объем выполняемых работ: </w:t>
      </w:r>
      <w:r>
        <w:rPr>
          <w:rFonts w:cs="Times New Roman" w:ascii="Times New Roman" w:hAnsi="Times New Roman"/>
          <w:sz w:val="24"/>
          <w:szCs w:val="24"/>
        </w:rPr>
        <w:t xml:space="preserve">4 558 п.м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Требования к выполняемым работам: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граждение №1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ытье ям для установки стоек глубиной 0.5 м;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ойство бетонной подготовки (заделка бетоном класса В 15 (М200 или эквивалент) стоек)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онтаж ограждений общей протяженностью 570 п.м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- Огрунтовка ограждений за один раз грунтовкой ГФ-021 (или эквивалент) и окраска на 2 раза (цвет серый)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грузочные работы, перевозка строительного мусор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становление благоустройства по окончании работ.</w:t>
      </w:r>
    </w:p>
    <w:p>
      <w:pPr>
        <w:pStyle w:val="Style17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- Работы выполняются по письменному заданию заказчика с приложением дефектных ведомостей.</w:t>
      </w:r>
    </w:p>
    <w:p>
      <w:pPr>
        <w:pStyle w:val="Style17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- Работы выполняются согласно действующим нормативам ГОСТ, СНИП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ота конструкции над поверхностью земли: 500 мм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граждение № 2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ытье ям для установки стоек глубиной 0.5 м;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ойство бетонной подготовки (заделка бетоном класса В 15 (М200 или эквивалент) стоек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почвы для устройства газона с внесением растительной земли слоем 15 см вручную 100 м2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онтаж ограждений общей протяженностью 3988 п.м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- Огрунтовка ограждений за один раз грунтовкой ГФ-021 (или эквивалент) и окраска на 2 раза (цвет серый)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грузочные работы, перевозка строительного мусор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становление благоустройства по окончании работ.</w:t>
      </w:r>
    </w:p>
    <w:p>
      <w:pPr>
        <w:pStyle w:val="Style17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- Работы выполняются по письменному заданию заказчика с приложением дефектных ведомостей.</w:t>
      </w:r>
    </w:p>
    <w:p>
      <w:pPr>
        <w:pStyle w:val="Style17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- Работы выполняются согласно действующим нормативам ГОСТ, СНИП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ота конструкции над поверхностью земли: 200 мм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5.Место выполнения работ:</w:t>
      </w: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улиц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тяженность, п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граждения № 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ушкина – ул.М.Горько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ушкина – ул.25-Октябр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ушкина – ул.Сибирск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ушкина – ул.Г.Звез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уйбышева – ул.Пушки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лдатова – ул.Лодыги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одыгина – ул.Вижайск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уйбышева – ул.Новосибирск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уйбышева – ул.А.Гатаулли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уйбышева – ул.А.Гатаулли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 дамб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уйбышева,50,5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уйбышева,6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граждения № 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Елькина – ул.Краснофлотск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1-я Красноармейск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Краснополянская,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сомольский проспект (от Комсомольской площади до ул.Чкалов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Г.Хасана,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Революции ( от ул.Н.Островского до мостового переход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Революции (Комсомольский проспект , ул.Сибирская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.Осипенк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раснова (у сада М.Горького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</w:tr>
    </w:tbl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Гарантийный срок: </w:t>
      </w:r>
      <w:r>
        <w:rPr>
          <w:rFonts w:cs="Times New Roman" w:ascii="Times New Roman" w:hAnsi="Times New Roman"/>
          <w:sz w:val="24"/>
          <w:szCs w:val="24"/>
        </w:rPr>
        <w:t>24 месяца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 качества выполняемых работ и условия снижения стоимости работ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551"/>
        <w:gridCol w:w="1418"/>
      </w:tblGrid>
      <w:tr>
        <w:trPr>
          <w:tblHeader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Критерии оцен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Оценка</w:t>
            </w:r>
          </w:p>
          <w:p>
            <w:pPr>
              <w:pStyle w:val="Heading"/>
              <w:rPr/>
            </w:pPr>
            <w:r>
              <w:rPr/>
              <w:t xml:space="preserve">каче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% снижения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Работы выполнены в соответствии с требованием заказчи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тличн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- 0 %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Не выполнено благоустройство по окончании работ.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Высота конструкции над поверхностью земли не соответствует указанной в задан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Хорош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- 30 %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Тип ограждения не соответствует указанному в задании.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Работы выполнены не в полном объем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- 50 %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Работы не выполнены в указанные срок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еудовлетворительно</w:t>
            </w:r>
          </w:p>
          <w:p>
            <w:pPr>
              <w:pStyle w:val="Heading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- 100 %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ConsNormal"/>
        <w:ind w:right="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одрядная организация в течение суток обеспечивает ликвидацию последствий аварии. Обеспечивает безопасность движения транспортных средств и пешеходов в период ликвидации последствий аварий, осуществляют в необходимых случаях установку ограждений и соответствующих дорожных знаков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ждение №1</w:t>
      </w:r>
    </w:p>
    <w:p>
      <w:pPr>
        <w:pStyle w:val="Normal"/>
        <w:rPr/>
      </w:pPr>
      <w:r>
        <w:rPr/>
        <w:object w:dxaOrig="15397" w:dyaOrig="1031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4.95pt;height:348.6pt" filled="f" o:ole="">
            <v:imagedata r:id="rId4" o:title=""/>
          </v:shape>
          <o:OLEObject Type="Embed" ProgID="" ShapeID="ole_rId3" DrawAspect="Content" ObjectID="_198527848" r:id="rId3"/>
        </w:object>
      </w:r>
    </w:p>
    <w:p>
      <w:pPr>
        <w:pStyle w:val="Normal"/>
        <w:rPr>
          <w:b/>
          <w:b/>
          <w:sz w:val="28"/>
          <w:szCs w:val="28"/>
        </w:rPr>
      </w:pPr>
      <w:r>
        <w:object w:dxaOrig="4198" w:dyaOrig="549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.3pt;margin-top:0.55pt;width:210pt;height:274.5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224870137" r:id="rId5"/>
        </w:object>
        <w:object w:dxaOrig="3461" w:dyaOrig="288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83.5pt;margin-top:85.5pt;width:172.5pt;height:144.7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87356239" r:id="rId7"/>
        </w:object>
      </w: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Стой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ждение №2</w:t>
      </w:r>
    </w:p>
    <w:p>
      <w:pPr>
        <w:pStyle w:val="Normal"/>
        <w:tabs>
          <w:tab w:val="clear" w:pos="708"/>
          <w:tab w:val="left" w:pos="60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1450" w:dyaOrig="605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16.05pt;margin-top:13.2pt;width:493.05pt;height:261.1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736015930" r:id="rId9"/>
        </w:object>
      </w:r>
    </w:p>
    <w:p>
      <w:pPr>
        <w:pStyle w:val="Normal"/>
        <w:tabs>
          <w:tab w:val="clear" w:pos="708"/>
          <w:tab w:val="left" w:pos="60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type w:val="nextPage"/>
      <w:pgSz w:w="11906" w:h="16838"/>
      <w:pgMar w:left="73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2"/>
    <w:next w:val="12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rFonts w:ascii="Wingdings" w:hAnsi="Wingdings" w:cs="Wingdings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2z1">
    <w:name w:val="WW8Num2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Wingdings" w:hAnsi="Wingdings" w:cs="Wingdings"/>
      <w:b w:val="false"/>
      <w:i w:val="false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1">
    <w:name w:val="Заголовок 1 Знак"/>
    <w:basedOn w:val="Style5"/>
    <w:qFormat/>
    <w:rPr>
      <w:b/>
      <w:i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Верхний колонтитул Знак"/>
    <w:basedOn w:val="Style5"/>
    <w:qFormat/>
    <w:rPr/>
  </w:style>
  <w:style w:type="character" w:styleId="Style10">
    <w:name w:val="Знак"/>
    <w:basedOn w:val="Style5"/>
    <w:qFormat/>
    <w:rPr>
      <w:sz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1">
    <w:name w:val="Основной текст с отступом 2 Знак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2 Знак"/>
    <w:basedOn w:val="Style5"/>
    <w:qFormat/>
    <w:rPr>
      <w:sz w:val="24"/>
      <w:szCs w:val="24"/>
    </w:rPr>
  </w:style>
  <w:style w:type="character" w:styleId="11">
    <w:name w:val="Список 1 Знак Знак"/>
    <w:basedOn w:val="Style5"/>
    <w:qFormat/>
    <w:rPr>
      <w:sz w:val="28"/>
      <w:szCs w:val="28"/>
      <w:lang w:val="ru-RU" w:bidi="ar-SA"/>
    </w:rPr>
  </w:style>
  <w:style w:type="character" w:styleId="Style13">
    <w:name w:val="Название Знак"/>
    <w:basedOn w:val="Style5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ind w:left="432" w:hanging="432"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  <w:jc w:val="both"/>
    </w:pPr>
    <w:rPr>
      <w:b/>
      <w:bCs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5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5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5">
    <w:name w:val="Название объекта"/>
    <w:basedOn w:val="Normal"/>
    <w:next w:val="Normal"/>
    <w:qFormat/>
    <w:pPr/>
    <w:rPr>
      <w:b/>
      <w:bCs/>
    </w:rPr>
  </w:style>
  <w:style w:type="paragraph" w:styleId="Style16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Style18">
    <w:name w:val="Пункт"/>
    <w:basedOn w:val="Normal"/>
    <w:qFormat/>
    <w:pPr>
      <w:jc w:val="both"/>
    </w:pPr>
    <w:rPr>
      <w:sz w:val="24"/>
      <w:szCs w:val="28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8:20:00Z</dcterms:created>
  <dc:creator>Жанна</dc:creator>
  <dc:description/>
  <cp:keywords/>
  <dc:language>en-US</dc:language>
  <cp:lastModifiedBy>Малмыгин</cp:lastModifiedBy>
  <cp:lastPrinted>2010-05-31T15:13:00Z</cp:lastPrinted>
  <dcterms:modified xsi:type="dcterms:W3CDTF">2010-06-03T06:13:00Z</dcterms:modified>
  <cp:revision>9</cp:revision>
  <dc:subject/>
  <dc:title>ИЗВЕЩЕНИЕ № __ от «___» __________ 200 _ года</dc:title>
</cp:coreProperties>
</file>