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75ЭА от «8» июн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 на выполнение кадастровых работ и обеспечение государственного кадастрового учета земельных участков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15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15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pa@perm.permregion.ru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66 84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гафонова Оксана Виктор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дастровых работ и обеспечение государственного кадастрового учета земельных участков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 – 17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5 – 17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6 – 17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7 – 17 земельных участков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 – 360 0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 – 340 0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5 – 340 0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6 – 34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7 – 340 000 рублей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0.12.201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кументация, подлежащая оформлению и сдаче заказчику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1. Кадастровые паспорта земельных участков – 2 экземпляра.</w:t>
              <w:tab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. Кадастровые выписки о земельных участках – 1 экземпляр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Цена работ должна включать в себя все налоги и другие обязательные платежи, связанные с выполнением по образованию земельных участков и осуществлению постановки их на государственный кадастровый учет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исполнителя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оссийской Федераци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десять дней со дня размещения на официальном сайте протокола подведения итогов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от начальной (максимальной) цены контракта, что составляет 108 000 рублей по ЛОТам 1-3 и 102 000 рублей по ЛОТам 4-7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ния ответственности по контракту,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и заказчику в залог денежных средств, в том числе в форме вклада (депозита) в размере обеспечения исполнения контракта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09:15 (время местное) 09.06.201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 (время местное) 21.06.2010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spacing w:lineRule="exact" w:line="240"/>
        <w:ind w:left="-851" w:hanging="0"/>
        <w:rPr/>
      </w:pPr>
      <w:r>
        <w:rPr/>
        <w:t xml:space="preserve">Начальник департамента </w:t>
      </w:r>
    </w:p>
    <w:p>
      <w:pPr>
        <w:pStyle w:val="Normal"/>
        <w:spacing w:lineRule="exact" w:line="240"/>
        <w:ind w:left="-851" w:hanging="0"/>
        <w:rPr/>
      </w:pPr>
      <w:r>
        <w:rPr/>
        <w:t xml:space="preserve">земельных отношений </w:t>
      </w:r>
    </w:p>
    <w:p>
      <w:pPr>
        <w:pStyle w:val="Normal"/>
        <w:spacing w:lineRule="exact" w:line="240"/>
        <w:ind w:left="-851" w:right="-568" w:hanging="0"/>
        <w:rPr/>
      </w:pPr>
      <w:r>
        <w:rPr/>
        <w:t>администрации города Перми                                                                                                   А.Г.Ярославцев</w:t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05:00Z</dcterms:created>
  <dc:creator>СОК</dc:creator>
  <dc:description/>
  <cp:keywords/>
  <dc:language>en-US</dc:language>
  <cp:lastModifiedBy>Агафонова Оксана Викторовна</cp:lastModifiedBy>
  <cp:lastPrinted>2010-06-03T10:23:00Z</cp:lastPrinted>
  <dcterms:modified xsi:type="dcterms:W3CDTF">2010-06-03T04:23:00Z</dcterms:modified>
  <cp:revision>11</cp:revision>
  <dc:subject/>
  <dc:title>УТВЕРЖДАЮ</dc:title>
</cp:coreProperties>
</file>