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180А от «08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на выполнение работ по замене оконных блоков в здании МОУ «СОШ № 112» г. Перми, по адресу : г.Пермь, ул. Дружбы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112»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0, г. Пермь, ул. Дружбы,1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0, г. Пермь, ул. Дружбы,1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lfat_m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42) 262-49-9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по замене оконных блоков в здании МОУ «СОШ № 112» г. Перми, по адресу : г.Пермь, ул. Дружбы, 1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99999,3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112» г. Перми, по адресу: ул. Дружбы, 1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9»июня 2010г. до. «29» июн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18, приемная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9» июня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июл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 МОУ «СОШ № 112» г. Перми</w:t>
        <w:tab/>
        <w:tab/>
        <w:tab/>
        <w:tab/>
        <w:tab/>
        <w:t>О.Н. Домовитова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0">
    <w:name w:val=" Знак Знак10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1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User</cp:lastModifiedBy>
  <cp:lastPrinted>2010-03-23T09:00:00Z</cp:lastPrinted>
  <dcterms:modified xsi:type="dcterms:W3CDTF">2010-06-02T07:08:00Z</dcterms:modified>
  <cp:revision>33</cp:revision>
  <dc:subject/>
  <dc:title>ИЗВЕЩЕНИЕ № 270А от «11» августа 2009 года</dc:title>
</cp:coreProperties>
</file>