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слуги по организации питания учащихся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</w:t>
        <w:tab/>
        <w:tab/>
        <w:t>«08»   июн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1200" w:hanging="120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353" w:hanging="786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5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роколетовских Наталья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пр. Парковый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22-62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353" w:hanging="786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 услуги по организации питания учащихся посещающих лагерь с дневным пребыванием детей  в МОУ «Средняя общеобразовательная школа №59»,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26 ма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ма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rPr/>
      </w:pPr>
      <w:r>
        <w:rPr>
          <w:sz w:val="24"/>
          <w:szCs w:val="24"/>
        </w:rPr>
        <w:t xml:space="preserve">Максимальная цена муниципального контракта   </w:t>
      </w:r>
      <w:r>
        <w:rPr>
          <w:sz w:val="24"/>
          <w:szCs w:val="24"/>
          <w:u w:val="single"/>
        </w:rPr>
        <w:t>283 500,00 руб. (</w:t>
      </w:r>
      <w:r>
        <w:rPr>
          <w:i/>
          <w:sz w:val="24"/>
          <w:szCs w:val="24"/>
          <w:u w:val="single"/>
        </w:rPr>
        <w:t>Двести восемьдесят три тысячи пятьсот рублей 00 копеек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 </w:t>
      </w:r>
      <w:r>
        <w:rPr>
          <w:sz w:val="24"/>
          <w:szCs w:val="24"/>
          <w:u w:val="single"/>
        </w:rPr>
        <w:t>Бюджет города Перми и Бюджет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"/>
        <w:spacing w:lineRule="auto" w:line="360" w:before="0" w:after="0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 услуги по организации питания учащихся посещающих лагерь с дневным пребыванием детей в МОУ «Средняя общеобразовательная школа №59», 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n-US"/>
        </w:rPr>
        <w:t>b</w:t>
      </w:r>
      <w:r>
        <w:rPr>
          <w:b/>
        </w:rPr>
        <w:t>.</w:t>
      </w:r>
      <w:r>
        <w:rPr/>
        <w:t xml:space="preserve"> __</w:t>
      </w:r>
      <w:r>
        <w:rPr>
          <w:sz w:val="24"/>
          <w:szCs w:val="24"/>
          <w:u w:val="single"/>
        </w:rPr>
        <w:t>МОУ «Средняя общеобразовательная школа №59»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>по 15 июля 2010 г.  с момента заключения муниципального контракта</w:t>
      </w:r>
      <w:r>
        <w:rPr>
          <w:sz w:val="24"/>
          <w:szCs w:val="24"/>
        </w:rPr>
        <w:t>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>с учетом следующих расходов: приобретение продуктов, приготовление блюд, доставка продуктов, уплату налогов</w:t>
      </w:r>
      <w:r>
        <w:rPr>
          <w:sz w:val="24"/>
          <w:szCs w:val="24"/>
        </w:rPr>
        <w:t>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353" w:hanging="78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6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106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Козофат А.А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3 500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Векшина А.А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3 500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7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106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Козофат А.А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3 500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Векшина А.А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3 500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Признать котировочную заявку ИП Козофат А.А. соответствующи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Признать котировочную заявку ИП Векшиной А.А. не соответствующим требованиям, установленным в извещении о проведении запроса котировок, т.к. приложение №1 (меню по организации питания учащихся МОУ «Средняя общеобразовательная школа №59», посещающих лагерь с дневным пребыванием детей) к котировочной заявке  отсутствует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озофат А.А. и ИП Векшина А.А. составила 283 500,00 руб. (</w:t>
      </w:r>
      <w:r>
        <w:rPr>
          <w:i/>
          <w:sz w:val="24"/>
          <w:szCs w:val="24"/>
          <w:u w:val="single"/>
        </w:rPr>
        <w:t>Двести восемьдесят три тысячи пятьсот рублей 00 копеек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993" w:hanging="426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  <w:u w:val="single"/>
        </w:rPr>
        <w:t>ИП Козофат Алла Александровна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614097, г.Пермь, ул. Подлесная, 15-11</w:t>
      </w:r>
      <w:r>
        <w:rPr>
          <w:sz w:val="24"/>
          <w:szCs w:val="24"/>
        </w:rPr>
        <w:t xml:space="preserve">_______________________________________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993" w:hanging="426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283 500,00 (</w:t>
      </w:r>
      <w:r>
        <w:rPr>
          <w:i/>
          <w:sz w:val="24"/>
          <w:szCs w:val="24"/>
          <w:u w:val="single"/>
        </w:rPr>
        <w:t>Двести восемьдесят три тысячи пятьсот рублей 00 копеек</w:t>
      </w:r>
      <w:r>
        <w:rPr>
          <w:sz w:val="24"/>
          <w:szCs w:val="24"/>
          <w:u w:val="single"/>
        </w:rPr>
        <w:t>).</w:t>
      </w:r>
      <w:r>
        <w:rPr/>
        <w:t>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ab/>
        <w:t>Признать котировочную заявку ИП Векшиной А.А. не соответствующим требованиям, установленным в извещении о проведении запроса котировок, т.к. приложение №1 (меню по организации питания учащихся МОУ «Средняя общеобразовательная школа №59», посещающих лагерь с дневным пребыванием детей) к котировочной заявке 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53" w:hanging="360"/>
      </w:pPr>
      <w:rPr>
        <w:sz w:val="24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04:00Z</dcterms:created>
  <dc:creator>Институт госзакупок РАГС</dc:creator>
  <dc:description/>
  <cp:keywords/>
  <dc:language>en-US</dc:language>
  <cp:lastModifiedBy>Secretary</cp:lastModifiedBy>
  <cp:lastPrinted>2010-06-07T16:51:00Z</cp:lastPrinted>
  <dcterms:modified xsi:type="dcterms:W3CDTF">2010-06-07T10:51:00Z</dcterms:modified>
  <cp:revision>20</cp:revision>
  <dc:subject/>
  <dc:title>ПРОТОКОЛ ОЦЕНКИ И СОПОСТАВЛЕНИЯ ЗАЯВОК НА УЧАСТИЕ В КОНКУРСЕ </dc:title>
</cp:coreProperties>
</file>