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0 года № 1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текущему ремонту системы отопле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Магистральная, 98б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е системы отопления по адресу: ул. Магистральная,98б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Магистральная, 98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(двенадцать) рабочи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520,23 руб. (семьдесят две тысячи пятьсот двадцать рублей 23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6-07T10:49:00Z</cp:lastPrinted>
  <dcterms:modified xsi:type="dcterms:W3CDTF">2010-06-07T04:51:00Z</dcterms:modified>
  <cp:revision>72</cp:revision>
  <dc:subject/>
  <dc:title>ИЗВЕЩЕНИЕ № __ от «___» __________ 200 _ года </dc:title>
</cp:coreProperties>
</file>