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иложение №2 к извещению №</w:t>
      </w:r>
      <w:r>
        <w:rPr>
          <w:color w:val="C00000"/>
        </w:rPr>
        <w:t xml:space="preserve"> </w:t>
      </w:r>
      <w:r>
        <w:rPr/>
        <w:t>18</w:t>
      </w:r>
    </w:p>
    <w:p>
      <w:pPr>
        <w:pStyle w:val="TextBody"/>
        <w:jc w:val="right"/>
        <w:rPr/>
      </w:pPr>
      <w:r>
        <w:rPr/>
        <w:t>от «08» июня 201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>Техническое задание</w:t>
      </w:r>
    </w:p>
    <w:p>
      <w:pPr>
        <w:pStyle w:val="TextBody"/>
        <w:rPr/>
      </w:pPr>
      <w:r>
        <w:rPr/>
        <w:t xml:space="preserve">На выполнение работ по текущему ремонту системы отопления </w:t>
      </w:r>
    </w:p>
    <w:p>
      <w:pPr>
        <w:pStyle w:val="Heading2"/>
        <w:jc w:val="center"/>
        <w:rPr/>
      </w:pPr>
      <w:r>
        <w:rPr/>
        <w:t>по адресу: г. Пермь  ул. Магистральная,98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участка трубопровода из стальных труб d=50 мм (в техподполь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участка трубопровода из стальных труб d=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лнение системы отопления вод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3,0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отопительных приборов на прогр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монт теплового уз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задвижек d=50 мм без снятия с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ятие элеватор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элеватора №</w:t>
            </w:r>
            <w:r>
              <w:rPr>
                <w:b/>
                <w:sz w:val="24"/>
              </w:rPr>
              <w:t xml:space="preserve"> 2  без учета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гильз под манометры и термо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маномет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тановка термо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ка трехходовых кр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стка грязевика (снятие, установка фланце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изия вентилей d=2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авлическое испытание теплового уз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задвижки на водомерном узле d=50 мм (ввод ХВ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казчик: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                                                 ______________________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31:00Z</dcterms:created>
  <dc:creator>озс</dc:creator>
  <dc:description/>
  <cp:keywords/>
  <dc:language>en-US</dc:language>
  <cp:lastModifiedBy>Strjapunina_AS</cp:lastModifiedBy>
  <cp:lastPrinted>2010-06-07T10:52:00Z</cp:lastPrinted>
  <dcterms:modified xsi:type="dcterms:W3CDTF">2010-06-07T04:53:00Z</dcterms:modified>
  <cp:revision>9</cp:revision>
  <dc:subject/>
  <dc:title>МУ «Обеспечение эксплуатации, содержания и обслуживания нежилого муниципального фонда» г</dc:title>
</cp:coreProperties>
</file>