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3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19 от 08.06.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текущему ремонту системы отопления по адресу: ул. Газеты Звезда, 12 литер 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15</w:t>
      </w:r>
      <w:r>
        <w:rPr>
          <w:b/>
        </w:rPr>
        <w:t xml:space="preserve"> (пятнадцать) рабочих дней</w:t>
      </w:r>
      <w:r>
        <w:rPr/>
        <w:t xml:space="preserve"> с момента передачи объекта в работу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обеспечить освидетельствование результата выполненных работ энергоснабжающей организацией, с оформлением акта о готовности системы отопления к эксплуатации, до сдачи их Заказчи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8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7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6-07T08:11:00Z</dcterms:modified>
  <cp:revision>38</cp:revision>
  <dc:subject/>
  <dc:title>ДОГОВОР N ____</dc:title>
</cp:coreProperties>
</file>