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 к</w:t>
      </w:r>
    </w:p>
    <w:p>
      <w:pPr>
        <w:pStyle w:val="Normal"/>
        <w:jc w:val="right"/>
        <w:rPr/>
      </w:pPr>
      <w:r>
        <w:rPr>
          <w:sz w:val="18"/>
          <w:szCs w:val="18"/>
        </w:rPr>
        <w:t>Извещению № 19 от 08.06.2010г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системы отопления по адресу: ул. Г. Звезда, 12 Б литер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27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подводки к прибору отопления d= 2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крепления прибора о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чуг. радиаторов весом до 8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Тоже кран d= 20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чуг. радиато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ладка трубопроводов d =20мм ВГ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же трубопроводов из стальных труб d=25мм ( без стоимости материал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же d =32 мм ( без стоимости материал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шарового крана d =15-2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таж чуг. задвижки d =50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т. задвижек d=50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ытание системы отопления, проверка её на прогрев ( 34 прибора отоп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.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:          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                                                                  __________________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00:00Z</dcterms:created>
  <dc:creator>озс</dc:creator>
  <dc:description/>
  <cp:keywords/>
  <dc:language>en-US</dc:language>
  <cp:lastModifiedBy>SamLab.ws</cp:lastModifiedBy>
  <cp:lastPrinted>2010-05-11T17:01:00Z</cp:lastPrinted>
  <dcterms:modified xsi:type="dcterms:W3CDTF">2010-06-07T08:11:00Z</dcterms:modified>
  <cp:revision>7</cp:revision>
  <dc:subject/>
  <dc:title>МУ «Обеспечение эксплуатации, содержания и обслуживания нежилого муниципального фонда» г</dc:title>
</cp:coreProperties>
</file>