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ня 2010 года № 1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текущему ремонту системы отопле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ул.Газеты Звезда,12 литер А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системы отопления по адресу: ул. Газеты Звезда,12 литерА согласно технического задания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го задания (приложение № 2) и проекту контрак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Газеты Звезда,12, литер 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(пятнадцать) рабочих дней с момента 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769,28 руб. (сорок восемь тысяч семьсот шестьдесят девять руб. 28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3-19T15:30:00Z</cp:lastPrinted>
  <dcterms:modified xsi:type="dcterms:W3CDTF">2010-06-07T08:01:00Z</dcterms:modified>
  <cp:revision>74</cp:revision>
  <dc:subject/>
  <dc:title>ИЗВЕЩЕНИЕ № __ от «___» __________ 200 _ года </dc:title>
</cp:coreProperties>
</file>